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ЕСТ ПО ЛИТЕРАТУРНОМУ ЧТЕНИЮ   -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ыбери правильный ответ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Чтобы узнать знакомые книги в разных изданиях, надо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рассмотреть оформление обложки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выяснить количество страниц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определить автора и название книги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рассмотреть иллюстрации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Иллюстрации в книге нужны для того, чтобы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заполнить лишние свободные листы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е тратить время на чтение книги, а просто посмотреть на иллюстрации и понять, о чём он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привлечь внимание к книге и помочь читателю при чтении лучше представить происходящее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Оглавлени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расположено в середине книги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расположено на обложке книги вместе с названием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расположено в начале или в конце книги и помогает найти нужную страницу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кратко описывает основное содержание книг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Диалог – это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речь одного человек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разговор нескольких людей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размышления вслух на определённую тему, в которых участвуют трое человек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разговор двух собеседников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Абзац – это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минимальная смысловая часть текст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минимальная единица речи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минимальная часть чего-либо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Сноска – это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слово или выражение, которое уточняет основное название произвед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дополнительный текст (пояснение, примечание), которое помещают внизу страницы под прямой чертой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вещь, которую откуда-то несут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станови соответств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Соедини линиями в правильном порядке фамилии авторов и их произве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а) Корней Иванович Чуковский</w:t>
        <w:tab/>
        <w:tab/>
        <w:tab/>
        <w:tab/>
        <w:t>«Крокодил Гена и его друзья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Сергей Владимирович Михалков</w:t>
        <w:tab/>
        <w:t>«Федорино горе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Эдуард Николаевич Успенский             «Снежная королева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Александр Сергеевич Пушкин               «Дядя Стёпа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Ганс Христиан Андерсен</w:t>
        <w:tab/>
        <w:t xml:space="preserve">                  «Конёк-горбунок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Пётр Павлович Ершов</w:t>
        <w:tab/>
        <w:tab/>
        <w:t>«Сказка о рыбаке и рыбке»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Соедини фамилию писателя с его именем и отчеством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екрасов</w:t>
        <w:tab/>
        <w:tab/>
        <w:tab/>
        <w:tab/>
        <w:t>Михаил Михайлови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Маршак</w:t>
        <w:tab/>
        <w:tab/>
        <w:tab/>
        <w:tab/>
        <w:t>Михаил Юрьевич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Крылов</w:t>
        <w:tab/>
        <w:tab/>
        <w:tab/>
        <w:tab/>
        <w:t xml:space="preserve">                  Николай Алексеевич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г) Пришвин</w:t>
        <w:tab/>
        <w:tab/>
        <w:tab/>
        <w:tab/>
        <w:t>Иван Андреевич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д) Лермонтов</w:t>
        <w:tab/>
        <w:tab/>
        <w:tab/>
        <w:tab/>
        <w:t>Самуил Яковлевич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Соедини стрелочками начало и конец названий басен И.А.Крылова: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Мартышка</w:t>
        <w:tab/>
        <w:tab/>
        <w:tab/>
        <w:t>Моська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Слон</w:t>
        <w:tab/>
        <w:tab/>
        <w:tab/>
        <w:t xml:space="preserve">Муравей 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трекоза</w:t>
        <w:tab/>
        <w:tab/>
        <w:tab/>
        <w:t>Очк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Соедини линиями группы и жанры художественных произведений, которым они соответствуют: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) небольшой объём; стихотворная форма; </w:t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рассказ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ображение переживаний и чувств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ебольшой объём; герои – животные или растения;</w:t>
        <w:tab/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сказка 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животных говорится, как о людях; часто – 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ихотворная форма, поучительность 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бычно выделяется мораль)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наличие вымысла; постоянные герои;</w:t>
        <w:tab/>
        <w:tab/>
        <w:tab/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стихотворение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лшебные помощники, добро побеждает зло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г) повествовательность; небольшой объём; </w:t>
        <w:tab/>
        <w:tab/>
        <w:tab/>
      </w:r>
      <w:r>
        <w:rPr>
          <w:rFonts w:cs="Times New Roman" w:ascii="Times New Roman" w:hAnsi="Times New Roman"/>
          <w:b/>
          <w:i/>
          <w:sz w:val="16"/>
          <w:szCs w:val="16"/>
        </w:rPr>
        <w:t>басня</w:t>
      </w: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большое число героев; описание одного эпизода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11.   Соедини линиями в правильном порядке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</w:t>
        <w:tab/>
        <w:t>- Я медведя поймал!</w:t>
        <w:tab/>
        <w:tab/>
        <w:tab/>
        <w:tab/>
      </w:r>
      <w:r>
        <w:rPr>
          <w:rFonts w:cs="Times New Roman" w:ascii="Times New Roman" w:hAnsi="Times New Roman"/>
          <w:b/>
          <w:i/>
          <w:sz w:val="16"/>
          <w:szCs w:val="16"/>
        </w:rPr>
        <w:t>дразнилка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Так веди сюда!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Не идёт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Так сам иди!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- Так он меня не пускает!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б)   </w:t>
        <w:tab/>
        <w:t>Стоит ствол,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16"/>
          <w:szCs w:val="16"/>
        </w:rPr>
        <w:t>загадка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ab/>
        <w:t>На стволе кол,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ab/>
        <w:t>На колу дворец,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ab/>
        <w:t>Во дворце – певец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) </w:t>
        <w:tab/>
        <w:t>Антошка-картошка,</w:t>
        <w:tab/>
        <w:tab/>
        <w:tab/>
        <w:tab/>
      </w:r>
      <w:r>
        <w:rPr>
          <w:rFonts w:cs="Times New Roman" w:ascii="Times New Roman" w:hAnsi="Times New Roman"/>
          <w:b/>
          <w:i/>
          <w:sz w:val="16"/>
          <w:szCs w:val="16"/>
        </w:rPr>
        <w:t>прибаутка</w:t>
      </w:r>
    </w:p>
    <w:p>
      <w:pPr>
        <w:pStyle w:val="Normal"/>
        <w:ind w:left="360" w:firstLine="34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ломенная ножка,</w:t>
      </w:r>
    </w:p>
    <w:p>
      <w:pPr>
        <w:pStyle w:val="Normal"/>
        <w:ind w:left="360" w:firstLine="34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м с ноготок,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Голова с локоток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Восстанови деформированный текст, вставь подходящие по смыслу слова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рывок из рассказа М.Пришвина «Ёж»</w:t>
      </w:r>
    </w:p>
    <w:p>
      <w:pPr>
        <w:pStyle w:val="Normal"/>
        <w:ind w:left="360" w:firstLine="348"/>
        <w:rPr/>
      </w:pPr>
      <w:r>
        <w:rPr>
          <w:rFonts w:cs="Times New Roman" w:ascii="Times New Roman" w:hAnsi="Times New Roman"/>
          <w:sz w:val="16"/>
          <w:szCs w:val="16"/>
        </w:rPr>
        <w:t>Когда (</w:t>
      </w:r>
      <w:r>
        <w:rPr>
          <w:rFonts w:cs="Times New Roman" w:ascii="Times New Roman" w:hAnsi="Times New Roman"/>
          <w:i/>
          <w:sz w:val="16"/>
          <w:szCs w:val="16"/>
        </w:rPr>
        <w:t>рассвело, стемнело, похолодало</w:t>
      </w:r>
      <w:r>
        <w:rPr>
          <w:rFonts w:cs="Times New Roman" w:ascii="Times New Roman" w:hAnsi="Times New Roman"/>
          <w:sz w:val="16"/>
          <w:szCs w:val="16"/>
        </w:rPr>
        <w:t>), я зажёг лампу и – здравствуйте! – ёжик выбежал из-под (</w:t>
      </w:r>
      <w:r>
        <w:rPr>
          <w:rFonts w:cs="Times New Roman" w:ascii="Times New Roman" w:hAnsi="Times New Roman"/>
          <w:i/>
          <w:sz w:val="16"/>
          <w:szCs w:val="16"/>
        </w:rPr>
        <w:t>стула, тумбочки, кровати</w:t>
      </w:r>
      <w:r>
        <w:rPr>
          <w:rFonts w:cs="Times New Roman" w:ascii="Times New Roman" w:hAnsi="Times New Roman"/>
          <w:sz w:val="16"/>
          <w:szCs w:val="16"/>
        </w:rPr>
        <w:t>). Он, конечно, подумал на лампу, что это (</w:t>
      </w:r>
      <w:r>
        <w:rPr>
          <w:rFonts w:cs="Times New Roman" w:ascii="Times New Roman" w:hAnsi="Times New Roman"/>
          <w:i/>
          <w:sz w:val="16"/>
          <w:szCs w:val="16"/>
        </w:rPr>
        <w:t>луна, тарелка, звезда</w:t>
      </w:r>
      <w:r>
        <w:rPr>
          <w:rFonts w:cs="Times New Roman" w:ascii="Times New Roman" w:hAnsi="Times New Roman"/>
          <w:sz w:val="16"/>
          <w:szCs w:val="16"/>
        </w:rPr>
        <w:t>) взошла в лесу: при (</w:t>
      </w:r>
      <w:r>
        <w:rPr>
          <w:rFonts w:cs="Times New Roman" w:ascii="Times New Roman" w:hAnsi="Times New Roman"/>
          <w:i/>
          <w:sz w:val="16"/>
          <w:szCs w:val="16"/>
        </w:rPr>
        <w:t>луне, тарелке, звезде</w:t>
      </w:r>
      <w:r>
        <w:rPr>
          <w:rFonts w:cs="Times New Roman" w:ascii="Times New Roman" w:hAnsi="Times New Roman"/>
          <w:sz w:val="16"/>
          <w:szCs w:val="16"/>
        </w:rPr>
        <w:t>) ежи любят (</w:t>
      </w:r>
      <w:r>
        <w:rPr>
          <w:rFonts w:cs="Times New Roman" w:ascii="Times New Roman" w:hAnsi="Times New Roman"/>
          <w:i/>
          <w:sz w:val="16"/>
          <w:szCs w:val="16"/>
        </w:rPr>
        <w:t>спать, бегать, прыгать</w:t>
      </w:r>
      <w:r>
        <w:rPr>
          <w:rFonts w:cs="Times New Roman" w:ascii="Times New Roman" w:hAnsi="Times New Roman"/>
          <w:sz w:val="16"/>
          <w:szCs w:val="16"/>
        </w:rPr>
        <w:t>) по лесным полянкам. Итак,  он пустился бегать по комнате, представляя, что это лесная полянка.</w:t>
      </w:r>
    </w:p>
    <w:p>
      <w:pPr>
        <w:pStyle w:val="Normal"/>
        <w:ind w:left="360" w:firstLine="34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 взял трубку и пустил возле луны (</w:t>
      </w:r>
      <w:r>
        <w:rPr>
          <w:rFonts w:cs="Times New Roman" w:ascii="Times New Roman" w:hAnsi="Times New Roman"/>
          <w:i/>
          <w:sz w:val="16"/>
          <w:szCs w:val="16"/>
        </w:rPr>
        <w:t>тучку, облачко, дым</w:t>
      </w:r>
      <w:r>
        <w:rPr>
          <w:rFonts w:cs="Times New Roman" w:ascii="Times New Roman" w:hAnsi="Times New Roman"/>
          <w:sz w:val="16"/>
          <w:szCs w:val="16"/>
        </w:rPr>
        <w:t>). Стало совсем как в лесу: и луна, и облако, а (</w:t>
      </w:r>
      <w:r>
        <w:rPr>
          <w:rFonts w:cs="Times New Roman" w:ascii="Times New Roman" w:hAnsi="Times New Roman"/>
          <w:i/>
          <w:sz w:val="16"/>
          <w:szCs w:val="16"/>
        </w:rPr>
        <w:t>руки, ноги, пальцы</w:t>
      </w:r>
      <w:r>
        <w:rPr>
          <w:rFonts w:cs="Times New Roman" w:ascii="Times New Roman" w:hAnsi="Times New Roman"/>
          <w:sz w:val="16"/>
          <w:szCs w:val="16"/>
        </w:rPr>
        <w:t>) мои были как стволы деревьев и, наверное, очень нравились ёжику: он так и (</w:t>
      </w:r>
      <w:r>
        <w:rPr>
          <w:rFonts w:cs="Times New Roman" w:ascii="Times New Roman" w:hAnsi="Times New Roman"/>
          <w:i/>
          <w:sz w:val="16"/>
          <w:szCs w:val="16"/>
        </w:rPr>
        <w:t>плавал, шнырял, летал</w:t>
      </w:r>
      <w:r>
        <w:rPr>
          <w:rFonts w:cs="Times New Roman" w:ascii="Times New Roman" w:hAnsi="Times New Roman"/>
          <w:sz w:val="16"/>
          <w:szCs w:val="16"/>
        </w:rPr>
        <w:t>)  между ними, понюхивал и почёсывал иголками задник у моих сапог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Определи вид текста:</w:t>
      </w:r>
    </w:p>
    <w:p>
      <w:pPr>
        <w:pStyle w:val="Style17"/>
        <w:ind w:left="426" w:firstLine="29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ебо было ясное, чистое, нежно-голубого цвета. Лёгкие белые облака, освещённые с одной стороны розовым блеском, лениво плыли в прозрачной тишине. Восток алел и пламенел, отливая в иных местах перламутром и серебром. Из-за горизонта, точно гигантские растопыренные пальцы, тянулись вверх по небу золотые полосы от лучей ещё не взошедшего солнца. </w:t>
      </w:r>
    </w:p>
    <w:p>
      <w:pPr>
        <w:pStyle w:val="Style17"/>
        <w:ind w:left="426" w:firstLine="29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ыбери среди перечисленных книг произведение о животных, написанное в прозе: 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Б.Заходер «Вообразилия»;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«Лиса и журавль»;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В.Бианки «Мышонок Пик»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16"/>
          <w:szCs w:val="16"/>
        </w:rPr>
        <w:t>г) И</w:t>
      </w:r>
      <w:r>
        <w:rPr>
          <w:rFonts w:cs="Times New Roman" w:ascii="Times New Roman" w:hAnsi="Times New Roman"/>
          <w:sz w:val="18"/>
          <w:szCs w:val="18"/>
        </w:rPr>
        <w:t>.Крылов «Лебедь, Щука и Рак».</w:t>
      </w:r>
    </w:p>
    <w:sectPr>
      <w:type w:val="nextPage"/>
      <w:pgSz w:w="11906" w:h="16838"/>
      <w:pgMar w:left="284" w:right="284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40:00Z</dcterms:created>
  <dc:creator>Ирина</dc:creator>
  <dc:description/>
  <cp:keywords/>
  <dc:language>en-US</dc:language>
  <cp:lastModifiedBy>Admin</cp:lastModifiedBy>
  <cp:lastPrinted>2012-10-16T17:53:00Z</cp:lastPrinted>
  <dcterms:modified xsi:type="dcterms:W3CDTF">2013-03-30T19:47:00Z</dcterms:modified>
  <cp:revision>7</cp:revision>
  <dc:subject/>
  <dc:title/>
</cp:coreProperties>
</file>