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3.wmf" ContentType="image/x-wmf"/>
  <Override PartName="/word/media/image26.gif" ContentType="image/gif"/>
  <Override PartName="/word/media/image19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1.jpeg" ContentType="image/jpeg"/>
  <Override PartName="/word/media/image22.jpeg" ContentType="image/jpeg"/>
  <Override PartName="/word/media/image8.png" ContentType="image/png"/>
  <Override PartName="/word/media/image9.gif" ContentType="image/gif"/>
  <Override PartName="/word/media/image10.gif" ContentType="image/gif"/>
  <Override PartName="/word/media/image12.gif" ContentType="image/gif"/>
  <Override PartName="/word/media/image3.jpeg" ContentType="image/jpeg"/>
  <Override PartName="/word/media/image30.png" ContentType="image/png"/>
  <Override PartName="/word/media/image31.png" ContentType="image/png"/>
  <Override PartName="/word/media/image35.gif" ContentType="image/gif"/>
  <Override PartName="/word/media/image7.png" ContentType="image/png"/>
  <Override PartName="/word/media/image34.jpeg" ContentType="image/jpeg"/>
  <Override PartName="/word/media/image27.gif" ContentType="image/gif"/>
  <Override PartName="/word/media/image28.jpeg" ContentType="image/jpeg"/>
  <Override PartName="/word/media/image36.png" ContentType="image/png"/>
  <Override PartName="/word/media/image18.jpeg" ContentType="image/jpeg"/>
  <Override PartName="/word/media/image6.gif" ContentType="image/gif"/>
  <Override PartName="/word/media/image5.jpeg" ContentType="image/jpeg"/>
  <Override PartName="/word/media/image13.gif" ContentType="image/gif"/>
  <Override PartName="/word/media/image16.png" ContentType="image/png"/>
  <Override PartName="/word/media/image4.jpeg" ContentType="image/jpeg"/>
  <Override PartName="/word/media/image25.png" ContentType="image/png"/>
  <Override PartName="/word/media/image14.gif" ContentType="image/gif"/>
  <Override PartName="/word/media/image32.jpeg" ContentType="image/jpeg"/>
  <Override PartName="/word/media/image17.png" ContentType="image/png"/>
  <Override PartName="/word/media/image15.jpeg" ContentType="image/jpeg"/>
  <Override PartName="/word/media/image21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635</wp:posOffset>
                </wp:positionV>
                <wp:extent cx="7343775" cy="46577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3640" cy="46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2pt;margin-top:0.05pt;width:578.2pt;height:366.7pt;mso-wrap-style:none;v-text-anchor:middle">
                <v:fill o:detectmouseclick="t" type="solid" color2="black"/>
                <v:stroke color="#e36c0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.55pt;margin-top:2.45pt;width:474.7pt;height:50.95pt;mso-wrap-style:none;v-text-anchor:middle" type="_x0000_t136">
            <v:path textpathok="t"/>
            <v:textpath on="t" fitshape="t" string="КАРТОТЕКА НАБЛЮДЕНИЙ" style="font-family:&quot;Arial Black&quot;;font-size:12pt"/>
            <v:imagedata r:id="rId2" o:detectmouseclick="t"/>
            <v:stroke color="#92d050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0705</wp:posOffset>
            </wp:positionH>
            <wp:positionV relativeFrom="paragraph">
              <wp:posOffset>34925</wp:posOffset>
            </wp:positionV>
            <wp:extent cx="2005330" cy="17754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 id="shape_0" stroked="t" o:allowincell="f" style="position:absolute;margin-left:25.05pt;margin-top:1.6pt;width:281.2pt;height:76.45pt;mso-wrap-style:none;v-text-anchor:middle" type="_x0000_t136">
            <v:path textpathok="t"/>
            <v:textpath on="t" fitshape="t" string="&quot;ОСЕНЬ&quot;" style="font-family:&quot;Arial Black&quot;;font-size:12pt"/>
            <v:imagedata r:id="rId4" o:detectmouseclick="t"/>
            <v:stroke color="#e36c0a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 id="shape_0" fillcolor="black" stroked="t" o:allowincell="f" style="position:absolute;margin-left:0.3pt;margin-top:0.25pt;width:469.45pt;height:23.9pt;mso-wrap-style:none;v-text-anchor:middle" type="_x0000_t136">
            <v:path textpathok="t"/>
            <v:textpath on="t" fitshape="t" string="2 младшая - средняя группы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4970</wp:posOffset>
            </wp:positionH>
            <wp:positionV relativeFrom="paragraph">
              <wp:posOffset>-57150</wp:posOffset>
            </wp:positionV>
            <wp:extent cx="2009140" cy="8248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КАРТОЧКА № 1           РАССМАТРИВАНИЕ СУХОГО ПЕ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знакомить детей с таким компонентом неживой природы, как п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матривание небольшой горстки сухого песка на белой или черной бумаг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аждому ребенку воспитатель дает возможность рассматривать, используя лупу, трогать песок на ощуп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ого цвета песок? </w:t>
      </w:r>
      <w:r>
        <w:rPr>
          <w:rFonts w:cs="Times New Roman" w:ascii="Times New Roman" w:hAnsi="Times New Roman"/>
          <w:i/>
          <w:sz w:val="20"/>
          <w:szCs w:val="20"/>
        </w:rPr>
        <w:t xml:space="preserve">(желтый или темно-коричневый).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з чего состоит песок? </w:t>
      </w:r>
      <w:r>
        <w:rPr>
          <w:rFonts w:cs="Times New Roman" w:ascii="Times New Roman" w:hAnsi="Times New Roman"/>
          <w:i/>
          <w:sz w:val="20"/>
          <w:szCs w:val="20"/>
        </w:rPr>
        <w:t xml:space="preserve">(состоит из мелких песчинок).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мотреть песок из разных песочн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выглядят песчинки? </w:t>
      </w:r>
      <w:r>
        <w:rPr>
          <w:rFonts w:cs="Times New Roman" w:ascii="Times New Roman" w:hAnsi="Times New Roman"/>
          <w:i/>
          <w:sz w:val="20"/>
          <w:szCs w:val="20"/>
        </w:rPr>
        <w:t xml:space="preserve">(они очень маленькие, круглые, полупрозрачные, в зависимости от разновидности песка, твердые, неровные, разного цвета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гко ли сыплется песок? </w:t>
      </w:r>
      <w:r>
        <w:rPr>
          <w:rFonts w:cs="Times New Roman" w:ascii="Times New Roman" w:hAnsi="Times New Roman"/>
          <w:i/>
          <w:sz w:val="20"/>
          <w:szCs w:val="20"/>
        </w:rPr>
        <w:t xml:space="preserve">(легко)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можно назвать песок? </w:t>
      </w:r>
      <w:r>
        <w:rPr>
          <w:rFonts w:cs="Times New Roman" w:ascii="Times New Roman" w:hAnsi="Times New Roman"/>
          <w:i/>
          <w:sz w:val="20"/>
          <w:szCs w:val="20"/>
        </w:rPr>
        <w:t>(сыпуч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.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, песочница,</w:t>
              <w:br/>
              <w:t>В песке вся детвора.</w:t>
              <w:br/>
              <w:t>Построить домик хочется,</w:t>
              <w:br/>
              <w:t>Забавная игр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ной песочек, меленький –</w:t>
              <w:br/>
              <w:t>Хорош для куличей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ился повар беленький</w:t>
              <w:br/>
              <w:t>Над формочкой сво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вот Андрюша с Васенькой –</w:t>
              <w:br/>
              <w:t>Ребята хоть ку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ут в машинах красненьких</w:t>
              <w:br/>
              <w:t>Песок туда-сюд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очень нужен детворе,</w:t>
        <w:br/>
        <w:t>Он на дорожке во дворе,</w:t>
        <w:br/>
        <w:t>Он и на стройке и на пляже,</w:t>
        <w:br/>
        <w:t xml:space="preserve">И он в стекле расплавлен даже. </w:t>
      </w:r>
      <w:r>
        <w:rPr>
          <w:rFonts w:cs="Times New Roman" w:ascii="Times New Roman" w:hAnsi="Times New Roman"/>
          <w:i/>
          <w:sz w:val="20"/>
          <w:szCs w:val="20"/>
        </w:rPr>
        <w:t>(пес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ЧТО Я ПОСТРОЮ ИЗ ПЕС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рассказывают, что можно построить из пес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научить составлять предложения на заданную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  «ОГУРЕЧИК, ОГУРЕЧИК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научить детей ходить стайкой на цыпочках, соотносить слова и действия, бегать не толкая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Ребенок («мышка») сидит («спит»), дети тихонько идут и читают стихотворение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0510</wp:posOffset>
            </wp:positionH>
            <wp:positionV relativeFrom="paragraph">
              <wp:posOffset>111125</wp:posOffset>
            </wp:positionV>
            <wp:extent cx="1905000" cy="17424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Огуречик, огуреч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ходи на тот конеч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мышка жи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бе хвостик отгрызет.</w:t>
      </w:r>
      <w:r>
        <w:rPr>
          <w:rFonts w:cs="Times New Roman" w:ascii="Times New Roman" w:hAnsi="Times New Roman"/>
          <w:b/>
          <w:sz w:val="20"/>
          <w:szCs w:val="20"/>
        </w:rPr>
        <w:t xml:space="preserve">     (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i/>
          <w:sz w:val="20"/>
          <w:szCs w:val="20"/>
        </w:rPr>
        <w:t>мышка» догоняет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Очистка песка от му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ки на двух ногах  с продвижением вокруг песоч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7665</wp:posOffset>
            </wp:positionH>
            <wp:positionV relativeFrom="paragraph">
              <wp:posOffset>100965</wp:posOffset>
            </wp:positionV>
            <wp:extent cx="1676400" cy="120078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КАРТОЧКА № 2        ЧТО НАМ ОСЕНЬ ПОДАРИЛА?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закрепить знание детей о растительном мире, уточнить, что где растет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оспитатель предлагает детям посмотреть вокруг и сказать, что нам подарила осень. </w:t>
      </w:r>
      <w:r>
        <w:rPr>
          <w:rFonts w:cs="Times New Roman" w:ascii="Times New Roman" w:hAnsi="Times New Roman"/>
          <w:i/>
          <w:sz w:val="20"/>
          <w:szCs w:val="20"/>
        </w:rPr>
        <w:t xml:space="preserve">(солнышко, небо, облака, листья, цветы, овощи, фрукты, ягоды, грибы  и т.д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вать 3—4 плода, их величину и цвет. Уточнить их запах и вку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ствуй, осень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ствуй, осень!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о, что ты приш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тебя мы, осень, спроси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в подарок принесла?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 Благи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ГАД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тый, а внутри он бе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ст пучок зеленых стрел. </w:t>
              <w:br/>
              <w:t xml:space="preserve">Лишь порежь его — тотчас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зы выступят из глаз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ук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 с кулач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ый боч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нешь пальцем — гладк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откусишь — сладк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яблок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, рассыпчата, вкус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на столе всегда он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артошк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жарком солнышке подсо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вется из стручков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горох).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 алый, саха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фтан зеленый, бархатны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рбуз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тая кур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 тыном дуетс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ыква)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ом вырастаю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осенью опадаю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исть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дит Ермош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дной нож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нем сто одеже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се без застежек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апус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а, а не ша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хвостом, а не мышь,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та как м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вкус не то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реп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НАЗОВИ ОДНИМ СЛОВОМ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обрать обобщающие слова к предложенным пример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 xml:space="preserve">закрепить обобщающие слова: овощи, фрукты, ягоды, цветы.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АЛЬЧИКОВАЯ ИГРА «ХОЗЯЙКА ОДНАЖДЫ С БАЗАРА ПРИШЛА».             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428"/>
      </w:tblGrid>
      <w:tr>
        <w:trPr>
          <w:trHeight w:val="392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ка однажды с базара пришла, </w:t>
              <w:br/>
              <w:t xml:space="preserve">Хозяйка с базара домой принесла </w:t>
              <w:br/>
              <w:t xml:space="preserve">Картошку, капусту, морковку, горо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шку и свеклу. Ох!.. </w:t>
              <w:br/>
              <w:t xml:space="preserve">Вот овощи спор завели на столе — </w:t>
              <w:br/>
              <w:t xml:space="preserve">Кто лучше, вкусней и нужней на земле. </w:t>
              <w:br/>
              <w:t xml:space="preserve">Картошка? Капуста? Морковка? Горо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шка иль свекла? Ох!.. </w:t>
              <w:br/>
              <w:t xml:space="preserve">Хозяйка тем временем ножик взяла </w:t>
              <w:br/>
              <w:t xml:space="preserve">И ножиком этим крошить начала </w:t>
              <w:br/>
              <w:t xml:space="preserve">Картошку, капусту, морковку, горо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шку и свеклу. Ох!.. </w:t>
              <w:br/>
              <w:t xml:space="preserve">Накрытые крышкою, в душном горшке </w:t>
              <w:br/>
              <w:t xml:space="preserve">Кипели, кипели в крутом кипят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шка, капуста, морковка, горо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ушка и свекла. Ох!.. </w:t>
              <w:br/>
              <w:t>И суп овощной оказался неплох!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шагают" пальч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46885</wp:posOffset>
                  </wp:positionH>
                  <wp:positionV relativeFrom="paragraph">
                    <wp:posOffset>46990</wp:posOffset>
                  </wp:positionV>
                  <wp:extent cx="1402715" cy="129794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гибают по одному пальнику.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лоп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гибают по одному пальч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лопо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гибают по одному пальчику </w:t>
              <w:br/>
              <w:t>хлоп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адони складывают крест-накрест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гибают по одному пальчику</w:t>
              <w:br/>
              <w:t>хло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едят" суп                           Ю. Туви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У МЕДВЕДЯ ВО БОРУ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научить действовать согласно сло</w:t>
        <w:softHyphen/>
        <w:t xml:space="preserve">вам текста, развить быстроту и ловк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 </w:t>
      </w:r>
      <w:r>
        <w:rPr>
          <w:rFonts w:cs="Times New Roman" w:ascii="Times New Roman" w:hAnsi="Times New Roman"/>
          <w:i/>
          <w:sz w:val="20"/>
          <w:szCs w:val="20"/>
        </w:rPr>
        <w:t xml:space="preserve">Дети подходят к «спящему медведю» со словами: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 медведя во бор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ибы, ягоды беру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дведь постыл,  На печи застыл!    </w:t>
      </w:r>
      <w:r>
        <w:rPr>
          <w:rFonts w:cs="Times New Roman" w:ascii="Times New Roman" w:hAnsi="Times New Roman"/>
          <w:i/>
          <w:sz w:val="20"/>
          <w:szCs w:val="20"/>
        </w:rPr>
        <w:t>На последние слова убегают от «медвед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>Собрать и засушить красивые листья для поде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йти по листикам, четко наступая на выложенную дорожку.</w:t>
      </w:r>
    </w:p>
    <w:p>
      <w:pPr>
        <w:pStyle w:val="Normal"/>
        <w:tabs>
          <w:tab w:val="clear" w:pos="708"/>
          <w:tab w:val="left" w:pos="1320" w:leader="none"/>
          <w:tab w:val="center" w:pos="49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3815</wp:posOffset>
            </wp:positionH>
            <wp:positionV relativeFrom="paragraph">
              <wp:posOffset>-22860</wp:posOffset>
            </wp:positionV>
            <wp:extent cx="1136015" cy="10896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КАРТОЧКА № 3    НАБЛЮДАЕМ ЗА СОЛНЦЕМ</w:t>
      </w:r>
    </w:p>
    <w:p>
      <w:pPr>
        <w:pStyle w:val="Normal"/>
        <w:tabs>
          <w:tab w:val="clear" w:pos="708"/>
          <w:tab w:val="left" w:pos="1320" w:leader="none"/>
          <w:tab w:val="center" w:pos="49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знакомить детей с явлениями неживой природы: из</w:t>
        <w:softHyphen/>
        <w:t>менениями, происходящими с солнцем, с понятием «продолжитель</w:t>
        <w:softHyphen/>
        <w:t>ность дня»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ть у детей радостное настроение перед прогулкой в солнечный день, отметить, что солнышко совсем не горячее, не так сильно греет, как летом. У малышей спросить: «Где солныш</w:t>
        <w:softHyphen/>
        <w:t xml:space="preserve">ко? Какое оно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ставить ладошки солнечным лучам и по</w:t>
        <w:softHyphen/>
        <w:t xml:space="preserve">играть с солнечными зайч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ить внимание старших детей на то, как освещается участок: где больше солнца утром, днем, веч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трит солнышко в окош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ит в нашу комнатк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захлопали в ладош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рады солнышк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Барт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землю осмотрело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луч оставил сл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нет важнее дел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дарить тепло и све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Нестер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олотое яблочко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небу катается,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тра улыбается,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 улыбке лучи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чень горячи.  </w:t>
      </w:r>
      <w:r>
        <w:rPr>
          <w:rFonts w:cs="Times New Roman" w:ascii="Times New Roman" w:hAnsi="Times New Roman"/>
          <w:i/>
          <w:sz w:val="20"/>
          <w:szCs w:val="20"/>
        </w:rPr>
        <w:t>(солныш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ЛАСКОВЫЕ СЛО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ь существительные с помощью уменьшительно-ласкательных суффик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ГРА «ОВОЩИ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ь координацию слов с движениями, работать над темпом и рит</w:t>
      </w:r>
      <w:r>
        <w:rPr/>
        <w:t xml:space="preserve">мом речи.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-то вечером на грядке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ти идут по кругу, взявшись за руки, в центре круга — водящий с завязанными глазами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а, свекла, редька, лук </w:t>
              <w:br/>
              <w:t xml:space="preserve">Поиграть решили в прятки, </w:t>
              <w:br/>
              <w:t xml:space="preserve">Но сначала встали в круг. </w:t>
              <w:br/>
              <w:t>Рассчитались четко тут же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танавливаются, крутят водящего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, два, три, четыре, пять. </w:t>
              <w:br/>
              <w:t xml:space="preserve">Прячься лучше, прячься глубж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 а ты иди искать.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Волина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бегаются, приседают, водящий ищ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7310</wp:posOffset>
            </wp:positionH>
            <wp:positionV relativeFrom="paragraph">
              <wp:posOffset>38100</wp:posOffset>
            </wp:positionV>
            <wp:extent cx="1543050" cy="12001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ПОДВИЖНАЯ ИГРА «ГОРЕЛ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научить соблюдать правила игры, развивать ловкость, быстроту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игр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стоят в колонне пар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еред ними – линия, на ней – водящий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Говорят хором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и, гори ясно,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бы не погасло,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янь на небо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тички летят,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кольчики звенят!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Дети из последней пары бегут вдоль колонны (один слева, дру</w:t>
        <w:softHyphen/>
        <w:t xml:space="preserve">гой справа), берутся за руки в начале колон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дящий старается поймать одного из пары раньше, чем дети возьмутся за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>Очистить песочницу от лист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 </w:t>
      </w:r>
      <w:r>
        <w:rPr>
          <w:rFonts w:cs="Times New Roman" w:ascii="Times New Roman" w:hAnsi="Times New Roman"/>
          <w:sz w:val="20"/>
          <w:szCs w:val="20"/>
        </w:rPr>
        <w:t xml:space="preserve">Перепрыгнуть дорожку из листье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</wp:posOffset>
            </wp:positionH>
            <wp:positionV relativeFrom="paragraph">
              <wp:posOffset>-69850</wp:posOffset>
            </wp:positionV>
            <wp:extent cx="1266825" cy="113855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КАРТОЧКА № 4     НАБЛЮДАЕМ ЗА НЕБОМ И ОБЛА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ь закреплять знания о явлениях неживой при</w:t>
        <w:softHyphen/>
        <w:t xml:space="preserve">р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очнить понятие «туч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ить детям посмотреть на небо, отметить, какое оно (</w:t>
      </w:r>
      <w:r>
        <w:rPr>
          <w:rFonts w:cs="Times New Roman" w:ascii="Times New Roman" w:hAnsi="Times New Roman"/>
          <w:i/>
          <w:sz w:val="20"/>
          <w:szCs w:val="20"/>
        </w:rPr>
        <w:t xml:space="preserve">чистое, голубое, теплое или серое, низкое, хмуро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метить, что небо покрыто серыми, низкими, тяжелыми обла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йти самые темные облака на н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яснить, что такие облака называются туч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сделали тучи? </w:t>
      </w:r>
      <w:r>
        <w:rPr>
          <w:rFonts w:cs="Times New Roman" w:ascii="Times New Roman" w:hAnsi="Times New Roman"/>
          <w:i/>
          <w:sz w:val="20"/>
          <w:szCs w:val="20"/>
        </w:rPr>
        <w:t xml:space="preserve">(закрыли солнце.)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шим детям предложить посмотреть на тучи, низко повис</w:t>
        <w:softHyphen/>
        <w:t xml:space="preserve">шие над землей, и охарактеризовать состояние пог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изиро</w:t>
        <w:softHyphen/>
        <w:t>вать словарный запас словами «пасмурная», «хмурая», «холод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ча небо кроет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не блестит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 в поле воет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ждик моросит.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Плещее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ень все-таки теперь!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нце бледнее, небо холодне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 Благ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 небо осенью дыш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ж реже солнышко блиста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 становился день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Пуш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И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истая в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ывет куда-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вата ниже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 дождик ближ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{туча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ая простыня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свет покрывае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б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 «КАКОЕ НЕБО?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рассматривают небо, описываю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– научить подбирать относите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ЫЕ ИГР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ПУЗЫР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научить детей становится в круг, делать его то шире, то уже, приучать их согласовывать свои движения с произносимыми сло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игр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28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встают в круг и со словами: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дувайся, пузырь, Раздувайся, большой,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</w:t>
              <w:softHyphen/>
              <w:t xml:space="preserve">вайся такой, Да не лопайся.  Пух!»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еличивают его, на по</w:t>
              <w:softHyphen/>
              <w:t>следние слова разрывают круг и приседаю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ДЕНЬ — НОЧ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развивать быстроту, ловкость, навыки пространственной ориен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66285</wp:posOffset>
            </wp:positionH>
            <wp:positionV relativeFrom="paragraph">
              <wp:posOffset>93345</wp:posOffset>
            </wp:positionV>
            <wp:extent cx="1352550" cy="13296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Ход игр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ети делятся на две команды — «день» и «ноч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 сигналу «День!» дети этой команды убегают, а другая их догоня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сигналу «Ночь!» наоб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Собрать природ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сь мяч вверх и пойма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5240</wp:posOffset>
            </wp:positionH>
            <wp:positionV relativeFrom="paragraph">
              <wp:posOffset>25400</wp:posOffset>
            </wp:positionV>
            <wp:extent cx="1285875" cy="82867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КАРТОЧКА № 5          НАБЛЮДАЕМ ЗА ВЕТ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ретизировать и закрепить знания детей о вет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</w:t>
        <w:softHyphen/>
        <w:t>учить определять силу в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детьми младших групп слушать, как шуршат на ветру листья, бумажные ленточки, кружатся верт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шуршат ленточ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подбросить опавшие листики и посмотреть, как они кружат</w:t>
        <w:softHyphen/>
        <w:t>ся и летят дале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детьми в ветреную погоду хорошо наблюдать, как движутся обла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силы ветра можно предложить им поиграть с вертушкой, султанч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тить внимание, что ветер стал холодн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ределить, сильный или слабый ветер, по тому, как он воздействует на растения (слабый — слегка качает листья и мелкие ветки, относит падающие листья чуть в сторону; сильный — качает крупные ветки, срывают листья с деревьев, метет по земле упавшие листь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так неспокойно ведут себя дерев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нывный ветер гони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ю туч на край небес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ь надломленная стонет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хо шепчет голый лес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Некра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ено, ветрено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 земля Проветрена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листья с вет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огнал по свету.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 Токмак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А.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ырчит, рычит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ки ломает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ыль поднимает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дей с ног сбивает,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ышишь его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 не видишь его.</w:t>
      </w:r>
      <w:r>
        <w:rPr>
          <w:rFonts w:cs="Times New Roman" w:ascii="Times New Roman" w:hAnsi="Times New Roman"/>
          <w:i/>
          <w:sz w:val="20"/>
          <w:szCs w:val="20"/>
        </w:rPr>
        <w:t xml:space="preserve">  (вет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885</wp:posOffset>
            </wp:positionH>
            <wp:positionV relativeFrom="paragraph">
              <wp:posOffset>18415</wp:posOffset>
            </wp:positionV>
            <wp:extent cx="1685925" cy="202311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04385</wp:posOffset>
            </wp:positionH>
            <wp:positionV relativeFrom="paragraph">
              <wp:posOffset>18415</wp:posOffset>
            </wp:positionV>
            <wp:extent cx="1057275" cy="9525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КАКОЙ ВЕТЕР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рассуждают о ветре, описываю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научить подбирать относите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ЛЬЧИКОВ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 «ОС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по лесу л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листики счит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дубов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кленов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рябиновый рез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с березки – зол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последний лист с ос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бросил на троп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ЫЕ ИГРА «САМОЛЕТЫ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ить детей бегать в разных направлени</w:t>
        <w:softHyphen/>
        <w:t xml:space="preserve">ях, не наталкиваясь друг на дру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04360</wp:posOffset>
            </wp:positionH>
            <wp:positionV relativeFrom="paragraph">
              <wp:posOffset>196850</wp:posOffset>
            </wp:positionV>
            <wp:extent cx="1428750" cy="12954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Приучать их внимательно слушать сигнал и начинать движение. игры. Дети, изображая самолеты, двигаются по площ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>Собрать разлетевшиеся от ветра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ки в высоту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225</wp:posOffset>
            </wp:positionH>
            <wp:positionV relativeFrom="paragraph">
              <wp:posOffset>59690</wp:posOffset>
            </wp:positionV>
            <wp:extent cx="1381760" cy="138176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КАРТОЧКА № 6 «ЧТО ЦВЕТЕТ НА НАШЕМ УЧАСТ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НАЧАЛЕ СЕНТЯБРЯ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Учить детей находить и правильно называть цветущие растения на участке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цветет на нашем участ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кие цветы мы с вами посадили весн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чего мы посадили на участке цвет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ие цветы вам больше нравят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?</w:t>
        <w:br/>
        <w:t xml:space="preserve">Осмотр участка, нахождение цветущих растений, определение их наз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мечается, как красив участок с цветущими расте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любуются цветами  Называют, что красиво в каждом раст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«ЦВЕТЫ»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кольчик и левкой,</w:t>
        <w:br/>
        <w:t>Георгин, шар золотой,</w:t>
        <w:br/>
        <w:t>Василек, ромашка, астры,</w:t>
        <w:br/>
        <w:t>Ландыш с запахом прекрасным,</w:t>
        <w:br/>
        <w:t>Мак, тюльпан, табак душистый,</w:t>
        <w:br/>
        <w:t>Одуванчик золотистый,</w:t>
        <w:br/>
        <w:t>Роза, мальва и ирис.</w:t>
        <w:br/>
        <w:t>Незабудка и нарцисс,</w:t>
        <w:br/>
        <w:t xml:space="preserve">Хорошо запомни ты, </w:t>
        <w:br/>
        <w:t xml:space="preserve">Как называются цветы.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ГАД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рядные сестрички </w:t>
        <w:br/>
        <w:t xml:space="preserve">Весь день гостей встречают, </w:t>
        <w:br/>
        <w:t xml:space="preserve">Медом угощают. </w:t>
      </w:r>
      <w:r>
        <w:rPr>
          <w:rFonts w:cs="Times New Roman" w:ascii="Times New Roman" w:hAnsi="Times New Roman"/>
          <w:i/>
          <w:sz w:val="20"/>
          <w:szCs w:val="20"/>
        </w:rPr>
        <w:t>(Цветы)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Как называются цветы, </w:t>
        <w:br/>
        <w:t xml:space="preserve">Когда в руке их держишь ты? </w:t>
      </w:r>
      <w:r>
        <w:rPr>
          <w:rFonts w:cs="Times New Roman" w:ascii="Times New Roman" w:hAnsi="Times New Roman"/>
          <w:i/>
          <w:sz w:val="20"/>
          <w:szCs w:val="20"/>
        </w:rPr>
        <w:t>(буке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ИСТОГОВОРКА.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любили ли лилипуты лилии?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ДАКТИЧЕСКАЯ ИГРА "КАКОЙ ЦВЕТОК?"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ть предложенный цветок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ь умение подбирать прилагательные, обогати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АЛЬЧИКОВАЯ ИГРА "ЦВЕТЫ"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алые цветы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кти прижаты друг к другу, кисти сомкнуты в виде лодоч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ускают лепестки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 лицом, затем раскрывают в виде чаш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ок чуть дышит,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сти делают движения по часовой и против часовой стрел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естки колышет. </w:t>
              <w:br/>
              <w:t>Наши алые цветки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388360</wp:posOffset>
                  </wp:positionH>
                  <wp:positionV relativeFrom="paragraph">
                    <wp:posOffset>244475</wp:posOffset>
                  </wp:positionV>
                  <wp:extent cx="1052195" cy="140271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70990</wp:posOffset>
                  </wp:positionH>
                  <wp:positionV relativeFrom="paragraph">
                    <wp:posOffset>244475</wp:posOffset>
                  </wp:positionV>
                  <wp:extent cx="1257300" cy="117157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исти рук наклоняются вправо и влево. </w:t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ют лепестки, </w:t>
              <w:br/>
              <w:t xml:space="preserve">Тихо засыпают, </w:t>
              <w:br/>
              <w:t xml:space="preserve">Головой качают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Вол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ПОЙМАЙ ГРИБОК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жнять в беге врассыпную с уворачивани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вать навыки пространственной ориен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игры: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 еловых мягких лап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ждик кап, кап, кап.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сучок давно засох,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ый мох, мох, мох!                                                                    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листок к листку прилип,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ос гриб, гриб, гриб.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: «Кто нашел его, друзья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: «Это я, я, я!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- «грибники» </w:t>
      </w:r>
      <w:r>
        <w:rPr>
          <w:rFonts w:cs="Times New Roman" w:ascii="Times New Roman" w:hAnsi="Times New Roman"/>
          <w:i/>
          <w:sz w:val="20"/>
          <w:szCs w:val="20"/>
        </w:rPr>
        <w:t>(стоят в парах липом друг к другу, взявшись за руки)</w:t>
      </w:r>
      <w:r>
        <w:rPr>
          <w:rFonts w:cs="Times New Roman" w:ascii="Times New Roman" w:hAnsi="Times New Roman"/>
          <w:sz w:val="20"/>
          <w:szCs w:val="20"/>
        </w:rPr>
        <w:t xml:space="preserve"> ловят «грибы» </w:t>
      </w:r>
      <w:r>
        <w:rPr>
          <w:rFonts w:cs="Times New Roman" w:ascii="Times New Roman" w:hAnsi="Times New Roman"/>
          <w:i/>
          <w:sz w:val="20"/>
          <w:szCs w:val="20"/>
        </w:rPr>
        <w:t>(заключить в свой круг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 xml:space="preserve">Сбор ранних семян в цветнике.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  <w:r>
        <w:rPr>
          <w:rFonts w:cs="Times New Roman" w:ascii="Times New Roman" w:hAnsi="Times New Roman"/>
          <w:sz w:val="20"/>
          <w:szCs w:val="20"/>
        </w:rPr>
        <w:t>по листикам, четко наступая на выложенную доро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260</wp:posOffset>
            </wp:positionH>
            <wp:positionV relativeFrom="paragraph">
              <wp:align>bottom</wp:align>
            </wp:positionV>
            <wp:extent cx="1949450" cy="132016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ОЧКА № 7 НАБЛЮДЕНИЕ ЗА НАСЕКОМЫМИ ОСЕН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Систематизация представлений о поведении насекомых осе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да исчезли кузнечики, которые стрекотали в трав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не видно божьих корово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все жуки и бабочки? (</w:t>
      </w:r>
      <w:r>
        <w:rPr>
          <w:rFonts w:cs="Times New Roman" w:ascii="Times New Roman" w:hAnsi="Times New Roman"/>
          <w:i/>
          <w:sz w:val="20"/>
          <w:szCs w:val="20"/>
        </w:rPr>
        <w:t>они спряталис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кого или чего они спрятались? </w:t>
      </w:r>
      <w:r>
        <w:rPr>
          <w:rFonts w:cs="Times New Roman" w:ascii="Times New Roman" w:hAnsi="Times New Roman"/>
          <w:i/>
          <w:sz w:val="20"/>
          <w:szCs w:val="20"/>
        </w:rPr>
        <w:t>(им стало холодно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да они спрятались? (</w:t>
      </w:r>
      <w:r>
        <w:rPr>
          <w:rFonts w:cs="Times New Roman" w:ascii="Times New Roman" w:hAnsi="Times New Roman"/>
          <w:i/>
          <w:sz w:val="20"/>
          <w:szCs w:val="20"/>
        </w:rPr>
        <w:t>в трещины стволов деревьев, в щели домов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они там делают? </w:t>
      </w:r>
      <w:r>
        <w:rPr>
          <w:rFonts w:cs="Times New Roman" w:ascii="Times New Roman" w:hAnsi="Times New Roman"/>
          <w:i/>
          <w:sz w:val="20"/>
          <w:szCs w:val="20"/>
        </w:rPr>
        <w:t>(они  засыпают)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йти места, где спрятались насекомые, чтобы не погибнуть в течение долгой холодной зимы </w:t>
      </w:r>
      <w:r>
        <w:rPr>
          <w:rFonts w:cs="Times New Roman" w:ascii="Times New Roman" w:hAnsi="Times New Roman"/>
          <w:i/>
          <w:sz w:val="20"/>
          <w:szCs w:val="20"/>
        </w:rPr>
        <w:t>(под корой деревьев, в опавших листьях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рать сухие листья с земли и просе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:</w:t>
      </w:r>
      <w:r>
        <w:rPr>
          <w:rFonts w:cs="Times New Roman" w:ascii="Times New Roman" w:hAnsi="Times New Roman"/>
          <w:sz w:val="20"/>
          <w:szCs w:val="20"/>
        </w:rPr>
        <w:t xml:space="preserve"> В листьях много разных живых существ. Рассмотре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   «БОЖЬЯ КОРОВКА»</w:t>
        <w:br/>
      </w:r>
      <w:r>
        <w:rPr>
          <w:rFonts w:cs="Times New Roman" w:ascii="Times New Roman" w:hAnsi="Times New Roman"/>
          <w:sz w:val="20"/>
          <w:szCs w:val="20"/>
        </w:rPr>
        <w:t>Крылья расправила ловко,</w:t>
        <w:br/>
        <w:t>Взлетела божья коровка.</w:t>
        <w:br/>
        <w:t>«Долго летать не годится,</w:t>
        <w:br/>
        <w:t>Нужно скорей приземлить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УРАВЕЙ»</w:t>
      </w:r>
      <w:r>
        <w:rPr>
          <w:rFonts w:cs="Times New Roman" w:ascii="Times New Roman" w:hAnsi="Times New Roman"/>
          <w:sz w:val="20"/>
          <w:szCs w:val="20"/>
        </w:rPr>
        <w:br/>
        <w:t>Заблудился муравей</w:t>
        <w:br/>
        <w:t>В пухе старых тополей:</w:t>
        <w:br/>
        <w:t>«Неужели облака</w:t>
        <w:br/>
        <w:t>Опустились свысок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УХА»</w:t>
      </w:r>
      <w:r>
        <w:rPr>
          <w:rFonts w:cs="Times New Roman" w:ascii="Times New Roman" w:hAnsi="Times New Roman"/>
          <w:sz w:val="20"/>
          <w:szCs w:val="20"/>
        </w:rPr>
        <w:br/>
        <w:t>Муха на окне сидела</w:t>
        <w:br/>
        <w:t>Муха сквозь стекло глядела:</w:t>
        <w:br/>
        <w:t xml:space="preserve">«До чего привольная </w:t>
        <w:br/>
        <w:t>Жизнь потустороння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 «ЧТО УМЕЮТ ДЕЛАТЬ НАСЕКОМЫЕ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вать фантазию, умение выра</w:t>
        <w:softHyphen/>
        <w:t xml:space="preserve">жать свои мысли, активизировать глаголы в речи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ЫЕ 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САМОЛЕТ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научить детей бегать в разных направлени</w:t>
        <w:softHyphen/>
        <w:t>ях, не наталкиваясь друг на друга, приучать их внимательно слушать сигнал и начинать движение. Ход игры: Дети, изображая самолеты, двигаются по площ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МОРЕ ВОЛНУЕТ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вать фантазию, умение выра</w:t>
        <w:softHyphen/>
        <w:t xml:space="preserve">жать в движении задуманный обр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слов: «Море волнуется раз, море волнуется два, море волнуется три, морская фигура, на месте замри!» дети замирают в задуманном образе, водящий пытается отга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>Собрать крупный мус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ь ходить по ограниченной поверхности, удерживая равновес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</wp:posOffset>
            </wp:positionH>
            <wp:positionV relativeFrom="paragraph">
              <wp:align>bottom</wp:align>
            </wp:positionV>
            <wp:extent cx="1776730" cy="977265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КАРТОЧКА № 8         НАБЛЮДЕНИЕ ЗА РОС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: Познакомить детей с таким природным явлением, как рос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трава влажна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это за влага и откуда она взяла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это за явление? </w:t>
      </w:r>
      <w:r>
        <w:rPr>
          <w:rFonts w:cs="Times New Roman" w:ascii="Times New Roman" w:hAnsi="Times New Roman"/>
          <w:i/>
          <w:sz w:val="20"/>
          <w:szCs w:val="20"/>
        </w:rPr>
        <w:t>(рос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образовалась роса? </w:t>
      </w:r>
      <w:r>
        <w:rPr>
          <w:rFonts w:cs="Times New Roman" w:ascii="Times New Roman" w:hAnsi="Times New Roman"/>
          <w:i/>
          <w:sz w:val="20"/>
          <w:szCs w:val="20"/>
        </w:rPr>
        <w:t>(Она появилась потому, что земля, трава, листья, после захода солнца начали остывать. А воздух над землей еще теплый. Водяной прозрачный пар, который всегда есть в воздухе, прикасается к остывшей земле и оседает на траве крохотными капельками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каких местах больше всего выпадает роса? </w:t>
      </w:r>
      <w:r>
        <w:rPr>
          <w:rFonts w:cs="Times New Roman" w:ascii="Times New Roman" w:hAnsi="Times New Roman"/>
          <w:i/>
          <w:sz w:val="20"/>
          <w:szCs w:val="20"/>
        </w:rPr>
        <w:t>(больше всего росы выпадает в низинах, возле рек, прудов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какую погоду она появляется? В ясную или в пасмурную? </w:t>
      </w:r>
      <w:r>
        <w:rPr>
          <w:rFonts w:cs="Times New Roman" w:ascii="Times New Roman" w:hAnsi="Times New Roman"/>
          <w:i/>
          <w:sz w:val="20"/>
          <w:szCs w:val="20"/>
        </w:rPr>
        <w:t>(В пасмурную погоду росы нет, она появляется только при ясном небе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А кому-нибудь нужна роса? Полезна ли она? </w:t>
      </w:r>
      <w:r>
        <w:rPr>
          <w:rFonts w:cs="Times New Roman" w:ascii="Times New Roman" w:hAnsi="Times New Roman"/>
          <w:i/>
          <w:sz w:val="20"/>
          <w:szCs w:val="20"/>
        </w:rPr>
        <w:t>(Роса нужна и полезна растениям также, как дождь. Ее капельки пьют с травы птицы и насекомые).</w:t>
      </w: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37710</wp:posOffset>
            </wp:positionH>
            <wp:positionV relativeFrom="paragraph">
              <wp:posOffset>219075</wp:posOffset>
            </wp:positionV>
            <wp:extent cx="1476375" cy="13906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ХУДОЖЕСТВЕННОЕ СЛОВО  «РОСА»</w:t>
      </w:r>
      <w:r>
        <w:rPr>
          <w:rFonts w:cs="Times New Roman" w:ascii="Times New Roman" w:hAnsi="Times New Roman"/>
          <w:sz w:val="20"/>
          <w:szCs w:val="20"/>
        </w:rPr>
        <w:t xml:space="preserve">                                 </w:t>
        <w:br/>
        <w:t>Хорошо в лесу</w:t>
        <w:br/>
        <w:t>Утром пить росу.</w:t>
        <w:br/>
        <w:t>Наклонить цветок</w:t>
        <w:br/>
        <w:t>И отпить глоток</w:t>
        <w:br/>
        <w:t>Колокольчик – чашка,</w:t>
        <w:br/>
        <w:t>Блюдечко – рома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ИГРА «НА КАКОМ ЦВЕТКЕ ЛЕЖИТ РОСА?»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писать предложенный цветок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ь умение подбирать прилагательные, обогати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АЛЬЧИКОВАЯ ИГРА «ЦВЕТЫ»                                                                       </w:t>
      </w:r>
      <w:r>
        <w:rPr/>
        <w:t xml:space="preserve">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и алые цветы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ускают лепес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ок чуть дыш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естки колыш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и алые цве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ют лепест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 засыпают, </w:t>
              <w:br/>
              <w:t xml:space="preserve">Головой качают.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Волина</w:t>
            </w:r>
          </w:p>
        </w:tc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окти прижаты друг к другу, кисти сомкнуты в виде лод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 лицом, затем раскрывают в виде чаши</w:t>
              <w:br/>
              <w:t>кисти делают движения по часовой и против часовой стр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сти рук наклоняются вправо и влево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ДОГОНИ МЯЧ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воспитывать умение действовать по сигналу воспитателя, бегать в прям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катит мяч вдоль дорожки и предлагает детям догнать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тем педагог переходит на другую сторону и снова прокатывает мяч, дети догоня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 повторяется 2-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 игры: можно приготовить мячи по количеству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кладет мячи в корзину и предлагает каждому догнать мяч, взять его и прине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 </w:t>
      </w:r>
      <w:r>
        <w:rPr>
          <w:rFonts w:cs="Times New Roman" w:ascii="Times New Roman" w:hAnsi="Times New Roman"/>
          <w:sz w:val="20"/>
          <w:szCs w:val="20"/>
        </w:rPr>
        <w:t xml:space="preserve"> Очистить песочницу от лист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 ходить по ограниченной поверхности, удерживая равновес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9540</wp:posOffset>
            </wp:positionH>
            <wp:positionV relativeFrom="paragraph">
              <wp:posOffset>-95250</wp:posOffset>
            </wp:positionV>
            <wp:extent cx="1751965" cy="129159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КАРТОЧКА № 9 МНОГООБРАЗИЕ ОСЕННИХ ЛИС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ть детям многообразие красок золотой осе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с</w:t>
        <w:softHyphen/>
        <w:t xml:space="preserve">крыть новое понятие — «листопад».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омнить детям, что наступила осень. Всю землю покрыли лис</w:t>
        <w:softHyphen/>
        <w:t xml:space="preserve">тья — все вокруг желт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этому осень называют желтой, золо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тить внимание детей, как один листик летит к земле, другой кружится, кружится и медленно ложится на землю.  Уточнить, что листья легкие, поэтому они летят на землю медлен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дул ветер, и много листьев с шуршанием полетело на землю — это лист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ть со старшими детьми листья разных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</w:t>
        <w:softHyphen/>
        <w:t>тить внимание, что поверхность листовой пластинки у листьев от раз</w:t>
        <w:softHyphen/>
        <w:t>ных деревьев разная (у березы — шершавая, у клена — гладкая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дают, падают листь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шем саду листопа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ые, красные листь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етру вьются, летят.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Ивеис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. По утрам мороз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щах желтый листопа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ья около берез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тым ковром лежа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 Головин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м мы во двор идем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ья сыплются дождем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ногами шелестя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летят... летят... летят.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 Тутнева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ЗАГАДК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дают с ветки золотые монет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(Листья)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ут - зеленею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дут - пожелтею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жат - почернеют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исть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ИГРА «УЗНАЙ ДЕРЕВО ПО ЛИСТОЧКУ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Закрепить названия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ЛЬЧИКОВАЯ ИГРА «ОСЕННИЙ БУКЕТ»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, два, три, четыре, пять,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ем листья собир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ья берез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ья рябины,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ики тополя,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ья ос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ики дуба мы собер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 осенний букет отнес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ЛИСТОПАД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 Закрепить знание детей о цвете, величине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сенних листьев.  Закрепить понятие «листопад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выбирают себе листочек и называют, какой лист они выбрали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по величине и по цв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Дети бегают, взмахивают руками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пад! Листопад!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выполняют дети с желтыми листьям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ья желтые летят!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атся красив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тые листочки!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атся красивые   красные листочки!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  выполняют   дети   с красными листьям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и! Уселись и замерли.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шевелятс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етел легкий ветерок, подул.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ую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ялись листья,  разлетелись в разные стороны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бежалис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ужились,  закружились!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ружатся.                           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! Листопад Листья по ветру летят!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тих ветерок, и вновь медленно опускаются на землю то жел</w:t>
              <w:softHyphen/>
              <w:t>тые, то красные листь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гра повторяется 2-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ПОЙМАЙ ЛИСТОК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ь умение подпрыгивать на месте как можно вы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 </w:t>
      </w:r>
      <w:r>
        <w:rPr>
          <w:rFonts w:cs="Times New Roman" w:ascii="Times New Roman" w:hAnsi="Times New Roman"/>
          <w:sz w:val="20"/>
          <w:szCs w:val="20"/>
        </w:rPr>
        <w:t>Дети пытаются поймать листок, висящий на веточке или летящий по возду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Собрать букет из осенних лист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ыгивать в круг и выпрыгивать из круга, выложенного из осенних лист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1755</wp:posOffset>
            </wp:positionH>
            <wp:positionV relativeFrom="paragraph">
              <wp:posOffset>635</wp:posOffset>
            </wp:positionV>
            <wp:extent cx="913130" cy="1186815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ОЧКА № 10             ЗНАКОМИМСЯ С ДЕРЕВЬ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очнять понятия «дерево», «кус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ить, как от</w:t>
        <w:softHyphen/>
        <w:t xml:space="preserve">личить дерево от ку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ять понятия «гладкий», «колючий», «длинный», «короткий», «толстый», «тон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тить внимание на деревья, кусты, показать ствол, ветки, листь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У деревьев стволы тонкие и толстые. Как это узнат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едложить детям собрать веточки, рассмотреть их и определить, длинная или короткая, толстая или тонкая, на что похо</w:t>
        <w:softHyphen/>
        <w:t>жа. Обратить внимание на то, что на деревьях осталось мало лист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шим детям предложить рассмотреть семена деревьев и кус</w:t>
        <w:softHyphen/>
        <w:t xml:space="preserve">тар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ть их между собой, определить, с какого они де</w:t>
        <w:softHyphen/>
        <w:t xml:space="preserve">ре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ить шишки хвойных деревьев: ели, сосны или лиственни</w:t>
        <w:softHyphen/>
        <w:t xml:space="preserve">цы, сравнить их, отогнуть чешуйки шишек, рассмотреть сем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ь, какая из двух шишек тяжелее. Сравнить камешек и шишку, определить поверх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ть рябину, дать попробовать ягоды. Предложить ответить, почему по-прежнему рябина наряд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18760</wp:posOffset>
            </wp:positionH>
            <wp:positionV relativeFrom="paragraph">
              <wp:posOffset>88900</wp:posOffset>
            </wp:positionV>
            <wp:extent cx="1095375" cy="160210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Спросить, какие на вкус ягоды. Рассказать, что эти ягоды любят снеги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 редеющих верхушек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лась синева.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шумела у опушек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Ярко-желтая листва. </w:t>
      </w:r>
      <w:r>
        <w:rPr>
          <w:rFonts w:cs="Times New Roman" w:ascii="Times New Roman" w:hAnsi="Times New Roman"/>
          <w:i/>
          <w:sz w:val="20"/>
          <w:szCs w:val="20"/>
        </w:rPr>
        <w:t>А. Твард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А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весной и летом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видели одетым,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осенью с бедняжки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рвали все рубашки. </w:t>
      </w:r>
      <w:r>
        <w:rPr>
          <w:rFonts w:cs="Times New Roman" w:ascii="Times New Roman" w:hAnsi="Times New Roman"/>
          <w:i/>
          <w:sz w:val="20"/>
          <w:szCs w:val="20"/>
        </w:rPr>
        <w:t>(л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 «НАЙДИ ДЕРЕВО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оспитатель называет дерево, имеющееся на участке, дети находя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09060</wp:posOffset>
            </wp:positionH>
            <wp:positionV relativeFrom="paragraph">
              <wp:posOffset>12700</wp:posOffset>
            </wp:positionV>
            <wp:extent cx="2438400" cy="171450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закрепить названия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ЛЬЧИКОВ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 «ЗАЙКА СЕРЕНЬКИЙ СИД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ПОЙМАЙ ГРИБОК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жнять в беге врассыпную с уворачивани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вать навыки пространственной ориен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 еловых мягких лап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ждик кап, кап, кап.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сучок давно засох,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рый мох, мох, мох!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листок к листку прилип,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рос гриб, гриб, гриб.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: «Кто нашел его, друзья?» Дети: «Это я, я, я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-«грибники» </w:t>
      </w:r>
      <w:r>
        <w:rPr>
          <w:rFonts w:cs="Times New Roman" w:ascii="Times New Roman" w:hAnsi="Times New Roman"/>
          <w:i/>
          <w:sz w:val="20"/>
          <w:szCs w:val="20"/>
        </w:rPr>
        <w:t>(стоят в парах липом друг к другу, взявшись за руки)</w:t>
      </w:r>
      <w:r>
        <w:rPr>
          <w:rFonts w:cs="Times New Roman" w:ascii="Times New Roman" w:hAnsi="Times New Roman"/>
          <w:sz w:val="20"/>
          <w:szCs w:val="20"/>
        </w:rPr>
        <w:t xml:space="preserve"> ловят «грибы» </w:t>
      </w:r>
      <w:r>
        <w:rPr>
          <w:rFonts w:cs="Times New Roman" w:ascii="Times New Roman" w:hAnsi="Times New Roman"/>
          <w:i/>
          <w:sz w:val="20"/>
          <w:szCs w:val="20"/>
        </w:rPr>
        <w:t>(заключить в свой кру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>Обрезка сухих веток с кустар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йти по листикам, четко наступая на выложенную дорож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</wp:posOffset>
            </wp:positionH>
            <wp:positionV relativeFrom="paragraph">
              <wp:posOffset>635</wp:posOffset>
            </wp:positionV>
            <wp:extent cx="1171575" cy="1057275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КАРТОЧКА № 11 НАБЛЮДАЕМ ЗА ДОЖДЛИВОЙ ПОГОД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знакомить с наиболее типичными особенностями поздней осени — дождливой погод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очнить название и назна</w:t>
        <w:softHyphen/>
        <w:t>чение предметов о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дождливую погоду наблюдение из ок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ить послу</w:t>
        <w:softHyphen/>
        <w:t xml:space="preserve">шать, как стучит дождь по окнам, смотреть, как стекает струйками вода, какие на дорожках луж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тметить, какая погода (дождливая, пасмурная), что дожди идут часто, холодные, моросящие, на земле образовались лу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ям в дождливую погоду предложить посмот</w:t>
        <w:softHyphen/>
        <w:t>реть на землю: она стала темной, уплотненной, липкой, мокрой. Обратить внимание на одежду людей (плащи, резиновые сапоги, в руках зонты). Почему люди так оде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нам на длинной мокрой ножк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ждик скачет по дорож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ужице — смотри, смотри! —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пускает пузыр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учная картин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чи без кон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ждик так и льет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жи у крыльца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Плещеев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ждик, дождик, что ты льеш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улять нам не даешь?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русская народная поте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умит он в поле и в л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 дом не попа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икуда я не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уда он гуляет.  </w:t>
      </w:r>
      <w:r>
        <w:rPr>
          <w:rFonts w:cs="Times New Roman" w:ascii="Times New Roman" w:hAnsi="Times New Roman"/>
          <w:i/>
          <w:sz w:val="20"/>
          <w:szCs w:val="20"/>
        </w:rPr>
        <w:t>(дож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. «ПРИДУМАЙ ПРЕДЛОЖЕ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составляют предложения со словом «дожд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sz w:val="20"/>
          <w:szCs w:val="20"/>
        </w:rPr>
        <w:t>– научить составлять предложения с заданным сло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АЛЬЧИКОВАЯ ИГРА</w:t>
      </w:r>
      <w:r>
        <w:rPr>
          <w:rFonts w:cs="Times New Roman" w:ascii="Times New Roman" w:hAnsi="Times New Roman"/>
          <w:b/>
          <w:sz w:val="20"/>
          <w:szCs w:val="20"/>
        </w:rPr>
        <w:t>"ВЫШЕЛ ДОЖДИК ПОГУЛЯТЬ"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, два, три, четыре, пять,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дары по коленям пальцами обеих рук. левая — начиная с мизинца, правая — с большого пальца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л дождик погулять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порядочные удары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 неспешно no привычке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шагают" средним и указательным пальцами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куда ему спешить?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руг читает на табличке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тмично ударяют то ладонями, то кулачками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 газону не ходить!"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ждь вздохнул тихонько: "Ох!"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асто и ритмично бьют в ладоши.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шел, газон засох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тмичные хлопки по коле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ИЖНАЯ ИГ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УДОЧКА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научить перепрыгивать через скака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ящий в центре круга ведет скакалку, дети должны перепрыгнуть через нее, кто не успел – становится водя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28210</wp:posOffset>
            </wp:positionH>
            <wp:positionV relativeFrom="paragraph">
              <wp:posOffset>28575</wp:posOffset>
            </wp:positionV>
            <wp:extent cx="1219200" cy="12192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Опрыскивать комнатные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йти по извилистой  дорожке, выложенной  из скака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2865</wp:posOffset>
            </wp:positionH>
            <wp:positionV relativeFrom="paragraph">
              <wp:posOffset>635</wp:posOffset>
            </wp:positionV>
            <wp:extent cx="1428750" cy="1143000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РТОЧКА № 12     «ЗНАКОМИМСЯ С ОСЕННИМИ ЦВЕТ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знакомить детей с названиями цветов – ноготки (календула), космея, настурц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ить  понятия  «высокий – низкий» (цветок), «короткий – длинный» (стеб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тить внимание детей на осенние цветы, растущие на клумбах, узнать, какие из цветов знакомы детям, познакомить с нов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осить, как нужно относиться к растениям (не рвать, не топтать).                                                                                            Закрепить понятия «цвет», «высота», «длина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чь детям выделить основные части растения, предложить им провести пальцем и назвать «стебель, листья, цвет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. </w:t>
        <w:br/>
      </w:r>
      <w:r>
        <w:rPr>
          <w:rFonts w:cs="Times New Roman" w:ascii="Times New Roman" w:hAnsi="Times New Roman"/>
          <w:sz w:val="20"/>
          <w:szCs w:val="20"/>
        </w:rPr>
        <w:t xml:space="preserve">Мой сад с каждым днем увядает,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мят он, поломан и пуст.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ть пышно еще доцветает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урции в нем огненный куст</w:t>
      </w:r>
      <w:r>
        <w:rPr>
          <w:rFonts w:cs="Times New Roman" w:ascii="Times New Roman" w:hAnsi="Times New Roman"/>
          <w:i/>
          <w:sz w:val="20"/>
          <w:szCs w:val="20"/>
        </w:rPr>
        <w:t>. (А. Май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И.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ядные сестрички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 день гостей встречают,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дом угощают. </w:t>
      </w:r>
      <w:r>
        <w:rPr>
          <w:rFonts w:cs="Times New Roman" w:ascii="Times New Roman" w:hAnsi="Times New Roman"/>
          <w:i/>
          <w:sz w:val="20"/>
          <w:szCs w:val="20"/>
        </w:rPr>
        <w:t>(Ц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ИГРА "КАКОЙ ЦВЕТОК?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ть предложенный цветок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ь умение подбирать прилагательные, обогати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АЛЬЧИКОВАЯ ИГРА "ЦВЕТЫ"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алые цветы</w:t>
            </w:r>
          </w:p>
        </w:tc>
        <w:tc>
          <w:tcPr>
            <w:tcW w:w="7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кти прижаты друг к другу, кисти сомкнуты в виде лодоч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ускают лепестки</w:t>
            </w:r>
          </w:p>
        </w:tc>
        <w:tc>
          <w:tcPr>
            <w:tcW w:w="7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 лицом, затем раскрывают в виде чаш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ок чуть дыш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стки колышет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сти делают движения по часовой и против часовой стрел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алые цв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вают лепест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 засыпают, </w:t>
            </w:r>
          </w:p>
        </w:tc>
        <w:tc>
          <w:tcPr>
            <w:tcW w:w="7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сти рук наклоняются вправо и влево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1960</wp:posOffset>
            </wp:positionH>
            <wp:positionV relativeFrom="paragraph">
              <wp:posOffset>44450</wp:posOffset>
            </wp:positionV>
            <wp:extent cx="1628775" cy="1685925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ВЕЙСЯ, ВЕНОК!»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научить детей водить хоров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</w:t>
        <w:softHyphen/>
        <w:t xml:space="preserve">риал: веночки с цветами и лен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, выбирая обо</w:t>
        <w:softHyphen/>
        <w:t xml:space="preserve">док-веночек, называют цветок, его окраску.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тель расска</w:t>
        <w:softHyphen/>
        <w:t xml:space="preserve">зывает, что на полянке выросли цветы </w:t>
      </w:r>
      <w:r>
        <w:rPr>
          <w:rFonts w:cs="Times New Roman" w:ascii="Times New Roman" w:hAnsi="Times New Roman"/>
          <w:i/>
          <w:sz w:val="20"/>
          <w:szCs w:val="20"/>
        </w:rPr>
        <w:t xml:space="preserve">(де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вместе отбирают цветы по назван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ул ветерок, цветы начали шалить, разбе</w:t>
        <w:softHyphen/>
        <w:t xml:space="preserve">жались по поля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ходит девочка и говорит. «Вейся, венок! Завивайся, венок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должны образовать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месте с воспи</w:t>
        <w:softHyphen/>
        <w:t xml:space="preserve">тателем малыши водят хоровод, поют любую песе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 повто</w:t>
        <w:softHyphen/>
        <w:t>ряется 2-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Собрать семена растений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ки на двух ногах с продвижением вперед вокруг клумбы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</wp:posOffset>
            </wp:positionH>
            <wp:positionV relativeFrom="paragraph">
              <wp:posOffset>-32385</wp:posOffset>
            </wp:positionV>
            <wp:extent cx="1393190" cy="1337310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КАРТОЧКА № 13      ЧТО ТАКОЕ ВОЗДУ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: Познакомить детей с таким компонентом природы как воздух,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м мы с вами дыши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вайте, сначала вдохнем глубоко – глубоко, а затем выдохн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ы думаете, что мы вдыхали? (</w:t>
      </w:r>
      <w:r>
        <w:rPr>
          <w:rFonts w:cs="Times New Roman" w:ascii="Times New Roman" w:hAnsi="Times New Roman"/>
          <w:i/>
          <w:sz w:val="20"/>
          <w:szCs w:val="20"/>
        </w:rPr>
        <w:t>воздух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 что же такое воздух? Кто-нибудь его видел? </w:t>
      </w:r>
      <w:r>
        <w:rPr>
          <w:rFonts w:cs="Times New Roman" w:ascii="Times New Roman" w:hAnsi="Times New Roman"/>
          <w:i/>
          <w:sz w:val="20"/>
          <w:szCs w:val="20"/>
        </w:rPr>
        <w:t>(мы его не видим, но он всегда вокруг нас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мы его не видим? Почему называем его невидимкой? </w:t>
      </w:r>
      <w:r>
        <w:rPr>
          <w:rFonts w:cs="Times New Roman" w:ascii="Times New Roman" w:hAnsi="Times New Roman"/>
          <w:i/>
          <w:sz w:val="20"/>
          <w:szCs w:val="20"/>
        </w:rPr>
        <w:t>(воздух – легкий, невидимый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доказать, что мы дышим? Поднесите свою ладошку сначала ко рту, затем к носу и подыш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вы чувствуете?  </w:t>
      </w:r>
      <w:r>
        <w:rPr>
          <w:rFonts w:cs="Times New Roman" w:ascii="Times New Roman" w:hAnsi="Times New Roman"/>
          <w:i/>
          <w:sz w:val="20"/>
          <w:szCs w:val="20"/>
        </w:rPr>
        <w:t>(ладошке становится тепло от вашего дых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88385</wp:posOffset>
            </wp:positionH>
            <wp:positionV relativeFrom="paragraph">
              <wp:posOffset>104140</wp:posOffset>
            </wp:positionV>
            <wp:extent cx="1644650" cy="123888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ХУДОЖЕСТВЕННОЕ СЛОВ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комнате воздух осенний - </w:t>
        <w:br/>
        <w:t>Влажный, холодный, грибной.</w:t>
        <w:br/>
        <w:t>Запахи летних растений</w:t>
        <w:br/>
        <w:t>Он забирает с собой.</w:t>
        <w:br/>
        <w:t xml:space="preserve">В комнате воздух осенний - </w:t>
        <w:br/>
        <w:t>Места не стало теплу.</w:t>
        <w:br/>
        <w:t>Птиц улетающих т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хо скользят по стек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нос проходит в грудь,</w:t>
        <w:br/>
        <w:t>И обратный держит путь,</w:t>
        <w:br/>
        <w:t>Oн невидимый, и все же</w:t>
        <w:br/>
        <w:t>Без него мы жить не можем. (</w:t>
      </w:r>
      <w:r>
        <w:rPr>
          <w:rFonts w:cs="Times New Roman" w:ascii="Times New Roman" w:hAnsi="Times New Roman"/>
          <w:i/>
          <w:sz w:val="20"/>
          <w:szCs w:val="20"/>
        </w:rPr>
        <w:t xml:space="preserve">возду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ДАКТИЧЕСКАЯ ИГРА</w:t>
      </w:r>
      <w:r>
        <w:rPr>
          <w:rFonts w:cs="Times New Roman" w:ascii="Times New Roman" w:hAnsi="Times New Roman"/>
          <w:b/>
          <w:sz w:val="20"/>
          <w:szCs w:val="20"/>
        </w:rPr>
        <w:t xml:space="preserve">. «КАКОЙ ВОЗДУХ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рассуждают о воздухе, описываю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– научить подбирать относите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09110</wp:posOffset>
            </wp:positionH>
            <wp:positionV relativeFrom="paragraph">
              <wp:posOffset>41275</wp:posOffset>
            </wp:positionV>
            <wp:extent cx="1857375" cy="119951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ЛЬЧИКОВАЯ ИГРА</w:t>
      </w:r>
      <w:r>
        <w:rPr>
          <w:rFonts w:cs="Times New Roman" w:ascii="Times New Roman" w:hAnsi="Times New Roman"/>
          <w:b/>
          <w:sz w:val="20"/>
          <w:szCs w:val="20"/>
        </w:rPr>
        <w:t>. «ОС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по лесу ле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листики счит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 дубов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кленов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рябиновый рез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т с березки – золот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последний лист с ос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бросил на троп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. «САМОЛЕТ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 </w:t>
      </w:r>
      <w:r>
        <w:rPr>
          <w:rFonts w:cs="Times New Roman" w:ascii="Times New Roman" w:hAnsi="Times New Roman"/>
          <w:sz w:val="20"/>
          <w:szCs w:val="20"/>
        </w:rPr>
        <w:t>научить детей бегать в разных направлени</w:t>
        <w:softHyphen/>
        <w:t xml:space="preserve">ях, не наталкиваясь друг на друга, приучать их внимательно слушать сигнал и начинать дви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, изображая самолеты, двигаются по площ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 xml:space="preserve"> Уборка участка от листьев.</w:t>
        <w:br/>
        <w:br/>
      </w: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ки на двух ногах с продвижением вперед вокруг песоч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01600</wp:posOffset>
            </wp:positionH>
            <wp:positionV relativeFrom="paragraph">
              <wp:posOffset>-99060</wp:posOffset>
            </wp:positionV>
            <wp:extent cx="1572260" cy="1372235"/>
            <wp:effectExtent l="0" t="0" r="0" b="0"/>
            <wp:wrapSquare wrapText="bothSides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КАРТОЧКА №14        ОСМОТР УЧАСТКА ДЕТСКОГО С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Обратить внимание детей на изменения, которые произошли в природе с известными им цветами, деревьями, кустар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 ли на участке зелени? Цветов? Найд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вляется ли участок для кого-нибудь домом? Для ког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есть в этом доме для живых обитателей участка? </w:t>
      </w:r>
      <w:r>
        <w:rPr>
          <w:rFonts w:cs="Times New Roman" w:ascii="Times New Roman" w:hAnsi="Times New Roman"/>
          <w:i/>
          <w:sz w:val="20"/>
          <w:szCs w:val="20"/>
        </w:rPr>
        <w:t>(Участок – дом для многих растений и они растут, хорошо себя чувствуют, потому что для их жизни есть все: питательная почва, много влаги, солнечного света и тепла.) </w:t>
      </w:r>
      <w:r>
        <w:rPr>
          <w:rFonts w:cs="Times New Roman" w:ascii="Times New Roman" w:hAnsi="Times New Roman"/>
          <w:sz w:val="20"/>
          <w:szCs w:val="20"/>
        </w:rPr>
        <w:t xml:space="preserve"> И для детей приятно и полезно для здоровья гулять на чистом красивом участ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об участке надо заботиться. Теперь поищем и посмотрим, сколько насекомых у нас на участке? Сколько их было летом? Как они ведут себя сейчас (</w:t>
      </w:r>
      <w:r>
        <w:rPr>
          <w:rFonts w:cs="Times New Roman" w:ascii="Times New Roman" w:hAnsi="Times New Roman"/>
          <w:i/>
          <w:sz w:val="20"/>
          <w:szCs w:val="20"/>
        </w:rPr>
        <w:t>осенью)?</w:t>
      </w:r>
      <w:r>
        <w:rPr>
          <w:rFonts w:cs="Times New Roman" w:ascii="Times New Roman" w:hAnsi="Times New Roman"/>
          <w:sz w:val="20"/>
          <w:szCs w:val="20"/>
        </w:rPr>
        <w:t xml:space="preserve"> Сравнение с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«ОСЕНЬ – ХУДОЖНИЦА».</w:t>
      </w:r>
      <w:r>
        <w:rPr>
          <w:rFonts w:cs="Times New Roman" w:ascii="Times New Roman" w:hAnsi="Times New Roman"/>
          <w:sz w:val="20"/>
          <w:szCs w:val="20"/>
        </w:rPr>
        <w:br/>
        <w:t>Повязала Осень пестрый фартук</w:t>
        <w:br/>
        <w:t>И ведерки с красками взяла.</w:t>
        <w:br/>
        <w:t>Ранним утром, проходя по парку,</w:t>
        <w:br/>
        <w:t>Листья позолотой обв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 ИГРА «НАЙДИ ДЕРЕВО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 xml:space="preserve">распознать деревья по признакам: форма, расположение ветвей, цвет и внешний вид коры, листья, цв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ЛЬЧИКОВАЯ ИГРА</w:t>
      </w:r>
      <w:r>
        <w:rPr>
          <w:rFonts w:cs="Times New Roman" w:ascii="Times New Roman" w:hAnsi="Times New Roman"/>
          <w:b/>
          <w:sz w:val="20"/>
          <w:szCs w:val="20"/>
        </w:rPr>
        <w:t>. «ДОМ ПЯТЬ ЭТАЖ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м домике пять этажей:</w:t>
        <w:br/>
        <w:t>На первом живет семейство ежей,</w:t>
        <w:br/>
        <w:t>На втором живет семейство зайчат,</w:t>
        <w:br/>
        <w:t>На третьем - семейство рыжих бельчат,</w:t>
        <w:br/>
        <w:t>На четвертом живет с птенцами синица,</w:t>
        <w:br/>
        <w:t>На пятом сова - очень умная птица.</w:t>
        <w:br/>
        <w:t>Ну, что же, пора нам обратно спуститься:</w:t>
        <w:br/>
        <w:t>На пятом сова,</w:t>
        <w:br/>
        <w:t>На четвертом синица,</w:t>
        <w:br/>
        <w:t>Бельчата на третьем,</w:t>
        <w:br/>
        <w:t>Зайчата - втором,</w:t>
        <w:br/>
        <w:t xml:space="preserve">На первом ежи, мы еще к ним прид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НАЙДИ СВОЙ ДОМИ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воспитывать умение ориентироваться в пространстве, бегать по одному всей групп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сидят в домиках (нарисованы круги)вдоль одной стороны площа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ойдем гулять», - говорит воспитат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расходятся группами или  в одиночку, кто куда хоч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сигналу воспитателя «домой» все бегут в свой дом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гра повторяется 3-4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в начале, дети недостаточно ориентируются в пространстве, можно разрешить забегать в любой дом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 вводится правило - занимать только свой дом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Заготовка и сушка листьев растений для герба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ыгивать в круг и выпрыгивать из круга, выложенного из осенних лист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</wp:posOffset>
            </wp:positionH>
            <wp:positionV relativeFrom="paragraph">
              <wp:posOffset>149225</wp:posOffset>
            </wp:positionV>
            <wp:extent cx="1009650" cy="1430020"/>
            <wp:effectExtent l="0" t="0" r="0" b="0"/>
            <wp:wrapSquare wrapText="bothSides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ОЧКА № 15 НАБЛЮДЕНИЕ ЗА ПОГОД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знакомить с комплексом признаков, характеризующих по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агает рассмотреть небо и сказать, какого оно цвета, что на нем </w:t>
      </w:r>
      <w:r>
        <w:rPr>
          <w:rFonts w:cs="Times New Roman" w:ascii="Times New Roman" w:hAnsi="Times New Roman"/>
          <w:i/>
          <w:sz w:val="20"/>
          <w:szCs w:val="20"/>
        </w:rPr>
        <w:t>(облака, тучи, солнце),</w:t>
      </w:r>
      <w:r>
        <w:rPr>
          <w:rFonts w:cs="Times New Roman" w:ascii="Times New Roman" w:hAnsi="Times New Roman"/>
          <w:sz w:val="20"/>
          <w:szCs w:val="20"/>
        </w:rPr>
        <w:t xml:space="preserve"> идет ли дождь?</w:t>
        <w:br/>
        <w:t xml:space="preserve">Дает по состоянию неба определение погоды (пасмурная, солнечная, облачная, дождлива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определяют, есть ли ветер (</w:t>
      </w:r>
      <w:r>
        <w:rPr>
          <w:rFonts w:cs="Times New Roman" w:ascii="Times New Roman" w:hAnsi="Times New Roman"/>
          <w:i/>
          <w:sz w:val="20"/>
          <w:szCs w:val="20"/>
        </w:rPr>
        <w:t>ищут признаки, по которым его можно обнаружить). Дает другое определение погоды: ветреная (тихая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лее обсуждаются температурные особенности пог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щает внимание детей на их одежду, на ее соответствие погоде и сезону и предлагает дать определение погоды </w:t>
      </w:r>
      <w:r>
        <w:rPr>
          <w:rFonts w:cs="Times New Roman" w:ascii="Times New Roman" w:hAnsi="Times New Roman"/>
          <w:i/>
          <w:sz w:val="20"/>
          <w:szCs w:val="20"/>
        </w:rPr>
        <w:t>(теплая, прохладная, очень теплая, немного прохладная, холодная).</w:t>
      </w:r>
      <w:r>
        <w:rPr>
          <w:rFonts w:cs="Times New Roman" w:ascii="Times New Roman" w:hAnsi="Times New Roman"/>
          <w:sz w:val="20"/>
          <w:szCs w:val="20"/>
        </w:rPr>
        <w:t xml:space="preserve"> Подводится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  «ОСЕНЬ»</w:t>
      </w:r>
      <w:r>
        <w:rPr>
          <w:rFonts w:cs="Times New Roman" w:ascii="Times New Roman" w:hAnsi="Times New Roman"/>
          <w:sz w:val="20"/>
          <w:szCs w:val="20"/>
        </w:rPr>
        <w:br/>
        <w:t>Стаи птиц улетают</w:t>
        <w:br/>
        <w:t>Прочь, за синее море,</w:t>
        <w:br/>
        <w:t>Все деревья блистают</w:t>
        <w:br/>
        <w:t>В разноцветном уборе.</w:t>
        <w:br/>
        <w:t>Солнце реже смеется,</w:t>
        <w:br/>
        <w:t>Нет в цветах благовонья,</w:t>
        <w:br/>
        <w:t>Скоро Осень проснется</w:t>
        <w:br/>
        <w:t xml:space="preserve">И заплачет спросонья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ИГРА «УГАДАЙ ПО ОПИСАНИЮ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научить составлять описательный рассказ, развить внимание, связную речь, находить сходства и различ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«КАК ШУМИТ ВОД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закрепить произношение звуков [с], [ш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предлагает детям вспомнить, какой звук издает вода, сочащаяся из кр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произносят звук [с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ем дети вспоминают, какой звук производят волны, набегающие на берег, — звук [ш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ЛЬЧИКОВАЯ ГИМНАСТИКА "ВЫШЕЛ ДОЖДИК ПОГУЛЯТЬ"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, два, три, четыре, пять,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дары по коленям пальцами обеих рук. левая — начиная с мизинца, правая — с большого пальц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л дождик погулять.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порядочные удар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 неспешно no привычке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шагают" средним и указательным пальцам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куда ему спешить? </w:t>
              <w:br/>
              <w:t>Вдруг читает на табличке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тмично ударяют то ладонями, то кулач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По газону не ходить!" </w:t>
              <w:br/>
              <w:t>Дождь вздохнул тихонько: "Ох!"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сто и ритмично бьют в ладо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шел, газон засох.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итмичные хлопки по колен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АЯ ИГРА «ДОГОНИ МЯЧ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воспитывать умение действовать по сигналу воспитателя, бегать в прямом направлении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катит мяч вдоль дорожки и предлагает детям догнать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тем педагог переходит на другую сторону и снова прокатывает мяч, дети догоня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 повторяется 2-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 игры: можно приготовить мячи по количеству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ь кладет мячи в корзину и предлагает каждому догнать мяч, взять его и прине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</w:t>
      </w:r>
      <w:r>
        <w:rPr>
          <w:rFonts w:cs="Times New Roman" w:ascii="Times New Roman" w:hAnsi="Times New Roman"/>
          <w:sz w:val="20"/>
          <w:szCs w:val="20"/>
        </w:rPr>
        <w:t xml:space="preserve">Помощь в уборке участка  груп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 </w:t>
      </w:r>
      <w:r>
        <w:rPr>
          <w:rFonts w:cs="Times New Roman" w:ascii="Times New Roman" w:hAnsi="Times New Roman"/>
          <w:sz w:val="20"/>
          <w:szCs w:val="20"/>
        </w:rPr>
        <w:t>Брось мяч вверх и пой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2410</wp:posOffset>
            </wp:positionH>
            <wp:positionV relativeFrom="paragraph">
              <wp:posOffset>149225</wp:posOffset>
            </wp:positionV>
            <wp:extent cx="1727835" cy="1151890"/>
            <wp:effectExtent l="0" t="0" r="0" b="0"/>
            <wp:wrapSquare wrapText="bothSides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КАРТОЧКА №16 НАБЛЮДЕНИЕ ЗА ОТЛЕТОМ  ПТ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тить внимание, что птиц стало мен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прич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ть ли сейчас мухи, комары, бабочки? Где он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и кто-нибудь питается? </w:t>
      </w:r>
      <w:r>
        <w:rPr>
          <w:rFonts w:cs="Times New Roman" w:ascii="Times New Roman" w:hAnsi="Times New Roman"/>
          <w:i/>
          <w:sz w:val="20"/>
          <w:szCs w:val="20"/>
        </w:rPr>
        <w:t>(птицы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м эти птицы питаются сейчас? </w:t>
      </w:r>
      <w:r>
        <w:rPr>
          <w:rFonts w:cs="Times New Roman" w:ascii="Times New Roman" w:hAnsi="Times New Roman"/>
          <w:i/>
          <w:sz w:val="20"/>
          <w:szCs w:val="20"/>
        </w:rPr>
        <w:t>(этим птицам сейчас питаться нечем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им быть без пищи? Что же они делают? </w:t>
      </w:r>
      <w:r>
        <w:rPr>
          <w:rFonts w:cs="Times New Roman" w:ascii="Times New Roman" w:hAnsi="Times New Roman"/>
          <w:i/>
          <w:sz w:val="20"/>
          <w:szCs w:val="20"/>
        </w:rPr>
        <w:t>(они собираются к отлету в теплые края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ак они ведут себя? Как вы это замечаете? </w:t>
      </w:r>
      <w:r>
        <w:rPr>
          <w:rFonts w:cs="Times New Roman" w:ascii="Times New Roman" w:hAnsi="Times New Roman"/>
          <w:i/>
          <w:sz w:val="20"/>
          <w:szCs w:val="20"/>
        </w:rPr>
        <w:t>(собираясь в большие стаи, они стремительно носятся в воздухе, упражняясь перед полетом, то садятся на провода и щебечут, как бы разговаривая друг с другом о дальней дороге)</w:t>
      </w:r>
      <w:r>
        <w:rPr>
          <w:rFonts w:cs="Times New Roman" w:ascii="Times New Roman" w:hAnsi="Times New Roman"/>
          <w:sz w:val="20"/>
          <w:szCs w:val="20"/>
        </w:rPr>
        <w:t xml:space="preserve"> Через несколько дней мы их увидим? </w:t>
      </w:r>
      <w:r>
        <w:rPr>
          <w:rFonts w:cs="Times New Roman" w:ascii="Times New Roman" w:hAnsi="Times New Roman"/>
          <w:i/>
          <w:sz w:val="20"/>
          <w:szCs w:val="20"/>
        </w:rPr>
        <w:t>(через несколько дней мы их уже не увидим, они улетят)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</w:t>
        <w:br/>
      </w:r>
      <w:r>
        <w:rPr>
          <w:rFonts w:cs="Times New Roman" w:ascii="Times New Roman" w:hAnsi="Times New Roman"/>
          <w:sz w:val="20"/>
          <w:szCs w:val="20"/>
        </w:rPr>
        <w:t>Птичка, нам жаль твоих песенок звонких!</w:t>
        <w:br/>
        <w:t>Не улетай от нас прочь,  подожди.</w:t>
        <w:br/>
        <w:t>Милые крошки! Из вашей сторонки</w:t>
        <w:br/>
        <w:t>Гонят меня холода и дожди.</w:t>
        <w:br/>
        <w:t>Вон на деревьях, на крыше беседки</w:t>
        <w:br/>
        <w:t>Сколько меня поджидает подруг!</w:t>
        <w:br/>
        <w:t>Завтра вы спать еще будете, детки,</w:t>
        <w:br/>
        <w:t>А уж мы все понесемся на юг.</w:t>
        <w:br/>
        <w:t>Нет там ни стужи теперь, ни дождей,</w:t>
        <w:br/>
        <w:t>Ветер листы не срывает с ветвей,</w:t>
        <w:br/>
        <w:t>Солнышко в тучи не прячется та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ДАКТИЧЕСКАЯ ИГРА «УГАДАЙ ПТИЦУ ПО ОПИСАНИЮ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научить составлять описательный рассказ, развивать связную р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ВИЖНЫЕ 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ПТИЧКИ И ПТЕНЧИ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упражнять детей в беге врассыпную, учить выполнять команды воспита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Я буду птица, а вы- мои птенчики», - говорит воспитатель, чертит большой круг (можно выложить круг из шнура). «Вот какое большое гнездо у птицы! Заходите в него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ти входят в круг и присаживаются на корточки. «Полетели, полетели, птенчики, зернышки искать», говорит воспитат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тенчики выпрыгивают из гнезда и летают по всей комнате, птица-мама летает вместе с н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игналу «полетели, птенчики, домой» дети бегут в круг. Игра повторяется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ПТИЧКИ, РАЗ! ПТИЧКИ, ДВА!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научить детей выполнять движения, сч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Ход игры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у птички лапок, глаз, крыльев?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раз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тавляют вперед одну ногу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два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вигают другую ногу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к, скок, скок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чут на обеих ногах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раз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днимают одну руку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два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нимают другую руку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! Хлоп! Хлоп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лопают в ладоши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раз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крывают рукой один глаз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, два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ывают другой глаз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, улетели!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рывают глаза, бегают, машут крылышками, чирикают, пищ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а проводится 2—3 раз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>Заготовка листьев и семян растений для кормления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ФИЗИЧЕСКИЕ УПРАЖНЕНИЯ: </w:t>
      </w:r>
      <w:r>
        <w:rPr>
          <w:rFonts w:cs="Times New Roman" w:ascii="Times New Roman" w:hAnsi="Times New Roman"/>
          <w:sz w:val="20"/>
          <w:szCs w:val="20"/>
        </w:rPr>
        <w:t>Отбивание мяча от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-47625</wp:posOffset>
            </wp:positionV>
            <wp:extent cx="1428750" cy="990600"/>
            <wp:effectExtent l="0" t="0" r="0" b="0"/>
            <wp:wrapSquare wrapText="bothSides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4" r="-25" b="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КАРТОЧКА № 17         НАБЛЮДЕНИЕ ЗА ТУМА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знакомить детей с таким природным явлением, как ту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БЛЮД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вы думаете, как образуется туман? </w:t>
      </w:r>
      <w:r>
        <w:rPr>
          <w:rFonts w:cs="Times New Roman" w:ascii="Times New Roman" w:hAnsi="Times New Roman"/>
          <w:i/>
          <w:sz w:val="20"/>
          <w:szCs w:val="20"/>
        </w:rPr>
        <w:t>(Теплый и влажный воздух поднимается от нагретой земли и встречается с более прохладным. Водяной пар из воздуха превращается в крохотные капельки воды. Эти капельки так малы, что они не падают, а висят в  воздухе, пока их не прогонит ветер или не высушит солныш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какое время года часто образуется туман? </w:t>
      </w:r>
      <w:r>
        <w:rPr>
          <w:rFonts w:cs="Times New Roman" w:ascii="Times New Roman" w:hAnsi="Times New Roman"/>
          <w:i/>
          <w:sz w:val="20"/>
          <w:szCs w:val="20"/>
        </w:rPr>
        <w:t>(особенно частые и густые туманы осенью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какое время суток часто бывает туман? </w:t>
      </w:r>
      <w:r>
        <w:rPr>
          <w:rFonts w:cs="Times New Roman" w:ascii="Times New Roman" w:hAnsi="Times New Roman"/>
          <w:i/>
          <w:sz w:val="20"/>
          <w:szCs w:val="20"/>
        </w:rPr>
        <w:t>(утром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пло или холодно в туманное утро? </w:t>
      </w:r>
      <w:r>
        <w:rPr>
          <w:rFonts w:cs="Times New Roman" w:ascii="Times New Roman" w:hAnsi="Times New Roman"/>
          <w:i/>
          <w:sz w:val="20"/>
          <w:szCs w:val="20"/>
        </w:rPr>
        <w:t>(в туманное осеннее утро на улице сыро и прохладно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рошо ли видны вдалеке дома? Дорогу? Деревья? </w:t>
      </w:r>
      <w:r>
        <w:rPr>
          <w:rFonts w:cs="Times New Roman" w:ascii="Times New Roman" w:hAnsi="Times New Roman"/>
          <w:i/>
          <w:sz w:val="20"/>
          <w:szCs w:val="20"/>
        </w:rPr>
        <w:t>(в густой туман видимость очень плох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УДОЖЕСТВЕННОЕ СЛОВО    «ТУМАН»</w:t>
      </w:r>
      <w:r>
        <w:rPr>
          <w:rFonts w:cs="Times New Roman" w:ascii="Times New Roman" w:hAnsi="Times New Roman"/>
          <w:sz w:val="20"/>
          <w:szCs w:val="20"/>
        </w:rPr>
        <w:br/>
        <w:t>Лес – в карман,</w:t>
        <w:br/>
        <w:t>Поля – в карман</w:t>
        <w:br/>
        <w:t>Спрятал Дедушка Туман.</w:t>
        <w:br/>
        <w:t>Спрятал копны и стога,</w:t>
        <w:br/>
        <w:t>И лужайки, и луга.</w:t>
        <w:br/>
        <w:t>Даже солнышко в карман</w:t>
        <w:br/>
        <w:t>Спрятал Дедушка Ту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ГАД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дой дедушка у ворот</w:t>
        <w:br/>
        <w:t>Все глаза нам заволок</w:t>
      </w:r>
      <w:r>
        <w:rPr>
          <w:rFonts w:cs="Times New Roman" w:ascii="Times New Roman" w:hAnsi="Times New Roman"/>
          <w:i/>
          <w:sz w:val="20"/>
          <w:szCs w:val="20"/>
        </w:rPr>
        <w:t>.(тум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ДИДАКТИЧЕСКА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ИГР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солнце золотое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уки вверх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небо голубое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уки вверх, не</w:t>
              <w:softHyphen/>
              <w:t>много разводим, будто хотим обнять небо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легкий ветерок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качиваем руками из стороны в сторон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маленький цветок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едленно приседаем, затем встае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утро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авая рука в сторо</w:t>
              <w:softHyphen/>
              <w:t>н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дравствуй, день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левая рука в сторон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ам здороваться не лень!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бнимаем себя рукам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ИЖНАЯ ИГРА «МОЙ ВЕСЕЛЫЙ, ЗВОНКИЙ МЯЧ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ваем ловкость, дисциплинированность, терпение, упражняем в бе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игры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рослый бросает мяч, ребенок по команде «Догони мяч!» бежит за ни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зрослый ритмично читает стихотворение  С. Марша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й веселый звонкий мяч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куда пустился вска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асный, синий, голуб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угнаться за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тебя ладонью хлоп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скакал и звонко топ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пятнадцать раз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гал в угол и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УД В ПРИРОДЕ:  </w:t>
      </w:r>
      <w:r>
        <w:rPr>
          <w:rFonts w:cs="Times New Roman" w:ascii="Times New Roman" w:hAnsi="Times New Roman"/>
          <w:sz w:val="20"/>
          <w:szCs w:val="20"/>
        </w:rPr>
        <w:t xml:space="preserve">Извлечение из земли луковиц отцветших растений </w:t>
      </w:r>
      <w:r>
        <w:rPr>
          <w:rFonts w:cs="Times New Roman" w:ascii="Times New Roman" w:hAnsi="Times New Roman"/>
          <w:i/>
          <w:sz w:val="20"/>
          <w:szCs w:val="20"/>
        </w:rPr>
        <w:t>(гладиолусы, георг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Е ФИЗИЧЕСКИЕ УПРАЖ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сь мяч вверх и пой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использованной литерату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Теплюк С.Н. Занятия на </w:t>
      </w:r>
      <w:r>
        <w:rPr>
          <w:rFonts w:cs="Times New Roman" w:ascii="Times New Roman" w:hAnsi="Times New Roman"/>
          <w:bCs/>
          <w:sz w:val="20"/>
          <w:szCs w:val="20"/>
        </w:rPr>
        <w:t>прогулке</w:t>
      </w:r>
      <w:r>
        <w:rPr>
          <w:rFonts w:cs="Times New Roman" w:ascii="Times New Roman" w:hAnsi="Times New Roman"/>
          <w:sz w:val="20"/>
          <w:szCs w:val="20"/>
        </w:rPr>
        <w:t xml:space="preserve"> с малышами. Для работы с детьми 2-4 лет. М.: - Мозаика-Синтез, 20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. Уланова Л.А., Иордан С.О. Методические рекомендации по организации и проведение прогулок для детей 3-7 лет. – СПб.   «ДЕТСТВО-П</w:t>
      </w:r>
      <w:r>
        <w:rPr>
          <w:rFonts w:cs="Times New Roman" w:ascii="Times New Roman" w:hAnsi="Times New Roman"/>
        </w:rPr>
        <w:t>РЕСС», 2008</w:t>
      </w:r>
    </w:p>
    <w:sectPr>
      <w:footerReference w:type="default" r:id="rId38"/>
      <w:type w:val="nextPage"/>
      <w:pgSz w:w="12240" w:h="7920"/>
      <w:pgMar w:left="1134" w:right="1134" w:gutter="0" w:header="0" w:top="284" w:footer="0" w:bottom="142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gif"/><Relationship Id="rId28" Type="http://schemas.openxmlformats.org/officeDocument/2006/relationships/image" Target="media/image27.gi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gif"/><Relationship Id="rId37" Type="http://schemas.openxmlformats.org/officeDocument/2006/relationships/image" Target="media/image36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2:00Z</dcterms:created>
  <dc:creator>Алейник Н.В.</dc:creator>
  <dc:description/>
  <cp:keywords/>
  <dc:language>en-US</dc:language>
  <cp:lastModifiedBy>User</cp:lastModifiedBy>
  <dcterms:modified xsi:type="dcterms:W3CDTF">2013-04-19T14:24:00Z</dcterms:modified>
  <cp:revision>37</cp:revision>
  <dc:subject/>
  <dc:title>Картотека</dc:title>
</cp:coreProperties>
</file>