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Урок английского языка по теме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“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Travelling</w:t>
      </w:r>
      <w:r>
        <w:rPr>
          <w:rFonts w:cs="Comic Sans MS" w:ascii="Comic Sans MS" w:hAnsi="Comic Sans MS"/>
          <w:color w:val="FF0000"/>
          <w:sz w:val="28"/>
          <w:szCs w:val="28"/>
        </w:rPr>
        <w:t>.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Transport</w:t>
      </w:r>
      <w:r>
        <w:rPr>
          <w:rFonts w:cs="Comic Sans MS" w:ascii="Comic Sans MS" w:hAnsi="Comic Sans MS"/>
          <w:color w:val="FF0000"/>
          <w:sz w:val="28"/>
          <w:szCs w:val="28"/>
        </w:rPr>
        <w:t>.”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Тип урока:</w:t>
      </w:r>
      <w:r>
        <w:rPr>
          <w:rFonts w:cs="Comic Sans MS" w:ascii="Comic Sans MS" w:hAnsi="Comic Sans MS"/>
          <w:sz w:val="28"/>
          <w:szCs w:val="28"/>
        </w:rPr>
        <w:t xml:space="preserve"> урок изучения нового материала и первичного закрепления с практической отработкой умений и навыков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Общедидактическая цель учебного занятия:</w:t>
      </w:r>
      <w:r>
        <w:rPr>
          <w:rFonts w:cs="Comic Sans MS" w:ascii="Comic Sans MS" w:hAnsi="Comic Sans MS"/>
          <w:sz w:val="28"/>
          <w:szCs w:val="28"/>
        </w:rPr>
        <w:t xml:space="preserve"> создать условия для осознания и осмысления блока учебной информации, её применения в новой учебной ситуации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Триединая дидактическая цель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Образовательный аспект:</w:t>
      </w:r>
      <w:r>
        <w:rPr>
          <w:rFonts w:cs="Comic Sans MS" w:ascii="Comic Sans MS" w:hAnsi="Comic Sans MS"/>
          <w:sz w:val="28"/>
          <w:szCs w:val="28"/>
        </w:rPr>
        <w:t xml:space="preserve"> знакомство учащихся с новой лексикой, тренировка в распознавании и употреблении новой лексики, совершенствование навыков диалогической речи, совершенствование умений читать текст с извлечением основной информации, формирование коммуникативных умений и навыков, формирование умений анализировать и сравнивать сведения и факты родной и иноязычной культуры, культуроведческое обогащение за счёт сведений о культурных ценностях, традициях Великобритании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Развивающий аспект:</w:t>
      </w:r>
      <w:r>
        <w:rPr>
          <w:rFonts w:cs="Comic Sans MS" w:ascii="Comic Sans MS" w:hAnsi="Comic Sans MS"/>
          <w:sz w:val="28"/>
          <w:szCs w:val="28"/>
        </w:rPr>
        <w:t xml:space="preserve"> развитие языковых способностей и устойчивого интереса к изучению английского языка, развитие интеллектуальных способностей (памяти, мышления, воображения), совершенствование общеучебных умений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6600"/>
          <w:sz w:val="28"/>
          <w:szCs w:val="28"/>
        </w:rPr>
        <w:t>Воспитательный аспект:</w:t>
      </w:r>
      <w:r>
        <w:rPr>
          <w:rFonts w:cs="Comic Sans MS" w:ascii="Comic Sans MS" w:hAnsi="Comic Sans MS"/>
          <w:sz w:val="28"/>
          <w:szCs w:val="28"/>
        </w:rPr>
        <w:t xml:space="preserve"> формирование уважения к чужому языку и культуре носителей языка, воспитание активности в решении коммуникативных задач, приобщение к самостоятельности в выполнении заданий, формирование потребности и способности к сотрудничеству и взаимопомощи при работе в паре, в группе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Задачи:</w:t>
      </w:r>
      <w:r>
        <w:rPr>
          <w:rFonts w:cs="Comic Sans MS" w:ascii="Comic Sans MS" w:hAnsi="Comic Sans MS"/>
          <w:sz w:val="28"/>
          <w:szCs w:val="28"/>
        </w:rPr>
        <w:t xml:space="preserve"> обогащение и активизация языкового запас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борудование урока: карта мира, фотографии транспортных средств, карточки с заданиями.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Ход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урока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Оргмомент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Good morning, children. I`m glad to see you. How are you today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Who is absent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What`s the date today?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What`s the weather like today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Are you ready for our new topic?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(The weather today is cold. It is raining and it is snowing. It is raining with snow.)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Open writing-books write down date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Введение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в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тему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урока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Ok. Look at these photos, please, and try to guess our new topic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Yes, our new topic is Travelling! But how did you understand it?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План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урока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he lesson plan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oem reading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ork on new word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ndependent work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Dialogu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ext reading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Речевая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зарядка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(Warm-ap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Let’s start our lesson with a poem “Travelling”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 like to ride in railway trai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hrough tunnels dark and wid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Over the bridges crossing the river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 feel so safe insid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hen water looks very smooth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 like to sail by ships or boa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A sea voyage is very good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hen you feel a sea breeze blow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But airplane is the best of all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t flies so very hi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hat people look like tiny dots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And clouds go sailing by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Этап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усвоения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новых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знаний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  <w:t>1. In this poem to us there were many new words. We can't translate it, without knowing their values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  <w:t>Look at pieces of paper. On them new words with translation are written, let's them read. I at first read, and you repeat for me. Repeat for me!</w:t>
      </w:r>
    </w:p>
    <w:p>
      <w:pPr>
        <w:pStyle w:val="Normal"/>
        <w:tabs>
          <w:tab w:val="clear" w:pos="708"/>
          <w:tab w:val="left" w:pos="2640" w:leader="none"/>
        </w:tabs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eastAsia="Comic Sans MS" w:cs="Comic Sans MS" w:ascii="Comic Sans MS" w:hAnsi="Comic Sans MS"/>
          <w:color w:val="3366FF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Ride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поездка</w:t>
        <w:tab/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Railway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железная дорога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Ship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корабль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Boat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лодка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Voyage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морское путешествие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Airplane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самолёт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To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flay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летать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Train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поезд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Travel</w:t>
      </w:r>
      <w:r>
        <w:rPr>
          <w:rFonts w:cs="Comic Sans MS" w:ascii="Comic Sans MS" w:hAnsi="Comic Sans MS"/>
          <w:color w:val="3366FF"/>
          <w:sz w:val="28"/>
          <w:szCs w:val="28"/>
        </w:rPr>
        <w:t xml:space="preserve">  путешествие, путешествовать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Car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 машина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Bus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 автобус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Double</w:t>
      </w:r>
      <w:r>
        <w:rPr>
          <w:rFonts w:cs="Comic Sans MS" w:ascii="Comic Sans MS" w:hAnsi="Comic Sans MS"/>
          <w:color w:val="FF0000"/>
          <w:sz w:val="28"/>
          <w:szCs w:val="28"/>
        </w:rPr>
        <w:t>-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decker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 двухэтажный автобс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Underground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 метро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Ticket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 билет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Работа с новой лексико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2. Let’s refresh in our memory all the words combinations with the words            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“to travel by”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o travel by: - Plan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Ca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Ship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Tax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Boa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Double-decker; - Train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3.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Now, let’s together answer the 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question’’ Why do we travel?’’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o learn more about people’s tradition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hy do we travel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o visit new cities (countrie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for pleasure for business to see places to enjoy natu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4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. </w:t>
      </w:r>
      <w:r>
        <w:rPr>
          <w:rFonts w:cs="Comic Sans MS" w:ascii="Comic Sans MS" w:hAnsi="Comic Sans MS"/>
          <w:color w:val="FF0000"/>
          <w:sz w:val="28"/>
          <w:szCs w:val="28"/>
        </w:rPr>
        <w:t>Самостоятельная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работа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At you on cards  the name of the countries. Tell, how it is better to reach them?(</w:t>
      </w:r>
      <w:r>
        <w:rPr>
          <w:rFonts w:cs="Comic Sans MS" w:ascii="Comic Sans MS" w:hAnsi="Comic Sans MS"/>
          <w:sz w:val="28"/>
          <w:szCs w:val="28"/>
        </w:rPr>
        <w:t>читем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названия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стран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). Let's read names of the countries.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Look at a map. 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I will show these countries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For me the first word that associates with “travelling” is “transport”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And what kind of transport do you prefer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Let’s do next exercise. For this work at you 5 minut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8"/>
          <w:szCs w:val="28"/>
        </w:rPr>
        <w:t xml:space="preserve">Раздать карточки с названиями стран </w:t>
      </w:r>
      <w:r>
        <w:rPr>
          <w:rFonts w:cs="Comic Sans MS" w:ascii="Comic Sans MS" w:hAnsi="Comic Sans MS"/>
          <w:sz w:val="28"/>
          <w:szCs w:val="28"/>
        </w:rPr>
        <w:t xml:space="preserve">(на одной карточке – 3 страны)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Great Britai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Franc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Germany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tali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U.S.A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Australi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Egyp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ndi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Chin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Japa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–</w:t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Look at your cards and write down what is the best way to travel to these countries. And why do you think so? You have 5 minut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5. </w:t>
      </w:r>
      <w:r>
        <w:rPr>
          <w:rFonts w:cs="Comic Sans MS" w:ascii="Comic Sans MS" w:hAnsi="Comic Sans MS"/>
          <w:color w:val="FF0000"/>
          <w:sz w:val="28"/>
          <w:szCs w:val="28"/>
        </w:rPr>
        <w:t>Диалог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. Dialogu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e have talked how it is possible to reach to the different countries. And now let's read dialogue about a trip to Sochi by trai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You sometime traveled by train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Yes, traveled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Where you went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3366FF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I  was in Sochi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Who went together with you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3366FF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With me there went my mother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You liked travel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Yes, very much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What did you see from a window of a train during travel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color w:val="3366FF"/>
          <w:sz w:val="28"/>
          <w:szCs w:val="28"/>
          <w:lang w:val="en-US" w:eastAsia="en-US"/>
        </w:rPr>
        <w:t xml:space="preserve"> 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I saw the blue sky, the sun, woods, fields, the sea, people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Where the train has stopped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eastAsia="Comic Sans MS" w:cs="Comic Sans MS" w:ascii="Comic Sans MS" w:hAnsi="Comic Sans MS"/>
          <w:color w:val="3366FF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It has stopped at statio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It is comfortable to travel by train or not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The travel by train is very comfortable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>Who drivers the train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3366FF"/>
          <w:sz w:val="28"/>
          <w:szCs w:val="28"/>
          <w:lang w:val="en-US" w:eastAsia="en-US"/>
        </w:rPr>
        <w:t>The engine-driver drivers the train.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8"/>
          <w:szCs w:val="28"/>
        </w:rPr>
        <w:t>(Заменить слова “Сочи”, “мама”)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. </w:t>
      </w:r>
      <w:r>
        <w:rPr>
          <w:rFonts w:cs="Comic Sans MS" w:ascii="Comic Sans MS" w:hAnsi="Comic Sans MS"/>
          <w:color w:val="FF0000"/>
          <w:sz w:val="28"/>
          <w:szCs w:val="28"/>
        </w:rPr>
        <w:t>Актуализация полученных знаний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We have gone to Sochi,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а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nd now imagine, please, that we are already in London – the capital of Englan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What do you know about London?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1: It’s a big city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2: It stands on the river Tham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London a beautiful city. In it it is a lot of sight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7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. </w:t>
      </w:r>
      <w:r>
        <w:rPr>
          <w:rFonts w:cs="Comic Sans MS" w:ascii="Comic Sans MS" w:hAnsi="Comic Sans MS"/>
          <w:color w:val="FF0000"/>
          <w:sz w:val="28"/>
          <w:szCs w:val="28"/>
        </w:rPr>
        <w:t>Работа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над</w:t>
      </w: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sz w:val="28"/>
          <w:szCs w:val="28"/>
        </w:rPr>
        <w:t>чтением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And in London it is a lot of transport. Let</w:t>
      </w:r>
      <w:r>
        <w:rPr>
          <w:rFonts w:cs="Comic Sans MS" w:ascii="Comic Sans MS" w:hAnsi="Comic Sans MS"/>
          <w:color w:val="FF6600"/>
          <w:sz w:val="28"/>
          <w:szCs w:val="28"/>
        </w:rPr>
        <w:t>'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s</w:t>
      </w:r>
      <w:r>
        <w:rPr>
          <w:rFonts w:cs="Comic Sans MS" w:ascii="Comic Sans MS" w:hAnsi="Comic Sans MS"/>
          <w:color w:val="FF66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read</w:t>
      </w:r>
      <w:r>
        <w:rPr>
          <w:rFonts w:cs="Comic Sans MS" w:ascii="Comic Sans MS" w:hAnsi="Comic Sans MS"/>
          <w:color w:val="FF66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about</w:t>
      </w:r>
      <w:r>
        <w:rPr>
          <w:rFonts w:cs="Comic Sans MS" w:ascii="Comic Sans MS" w:hAnsi="Comic Sans MS"/>
          <w:color w:val="FF66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it</w:t>
      </w:r>
      <w:r>
        <w:rPr>
          <w:rFonts w:cs="Comic Sans MS" w:ascii="Comic Sans MS" w:hAnsi="Comic Sans MS"/>
          <w:color w:val="FF6600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Работа с новыми словами.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  <w:t>Мы начнём работать с этими текстами, а продолжите вы дома.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If you are on holiday in London, travel by bus. London buses are called double-deckers. They have a driver and a conductor. On the side or on the back of the bus to know where the bus is going.</w:t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You can get to most places in London very quickly by the under ground. There are many lines on the London Underground. Buy the ticket from the ticket-office at the Underground station, or from the automatic machin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If you are in a hurry, the fastest way of travelling is by-taxi. Their special shape and black color are famous all over the world. The black cabs as they are called have become the symbol of London. . London drivers have green badges on their jacket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Let`s guess qui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1.London buses are called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double-decke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ca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axi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2. Where buy tickets for a trip by the undergroun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from the ticket-office at the Underground s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</w:rPr>
        <w:t>from the automatic mach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from the railway-statio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3. What type of transport is a symbol of Lond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la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shi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ax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Подведение итогов урока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So, our lesson is going to the en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  <w:t>What did we do at our lesson today?</w:t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6600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What did you like the most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You worked well and your marks are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- Let’s finish our lesson with the word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 am a good pupil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 am a better pupil. I am the best pupil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lang w:val="en-US" w:eastAsia="en-US"/>
        </w:rPr>
        <w:t xml:space="preserve">Finish the sentences about the lesson: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he topic of the lesson was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It was interesting to get to know/to do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Now after the lesson I can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Домашнее задание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ыполнить задание к тексту, выучить слова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OK. Good bye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t>I like to ride in railway train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t>Through tunnels dark and wide.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t>Over the bridges crossing the river,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t>I feel so safe inside.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  <w:t>When water looks very smooth,</w:t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  <w:t>I like to sail by ships or boat.</w:t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  <w:t>A sea voyage is very good,</w:t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  <w:t>When you feel a sea breeze blows.</w:t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  <w:t>But airplane is the best of all,</w:t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  <w:t>It flies so very high</w:t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  <w:t>That people look like tiny dots,</w:t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  <w:t>And clouds go sailing by.</w:t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6600"/>
          <w:lang w:val="en-US" w:eastAsia="en-US"/>
        </w:rPr>
      </w:pPr>
      <w:r>
        <w:rPr>
          <w:rFonts w:cs="Comic Sans MS" w:ascii="Comic Sans MS" w:hAnsi="Comic Sans MS"/>
          <w:color w:val="FF66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  <w:t>Dialogue</w:t>
      </w:r>
    </w:p>
    <w:p>
      <w:pPr>
        <w:pStyle w:val="Normal"/>
        <w:rPr>
          <w:rFonts w:ascii="Comic Sans MS" w:hAnsi="Comic Sans MS" w:cs="Comic Sans MS"/>
          <w:color w:val="339966"/>
          <w:lang w:val="en-US" w:eastAsia="en-US"/>
        </w:rPr>
      </w:pPr>
      <w:r>
        <w:rPr>
          <w:rFonts w:cs="Comic Sans MS" w:ascii="Comic Sans MS" w:hAnsi="Comic Sans MS"/>
          <w:color w:val="339966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t>You sometime traveled by train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  <w:t>Yes, traveled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Where you went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eastAsia="Comic Sans MS" w:cs="Comic Sans MS" w:ascii="Comic Sans MS" w:hAnsi="Comic Sans MS"/>
          <w:color w:val="3366FF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lang w:val="en-US" w:eastAsia="en-US"/>
        </w:rPr>
        <w:t>I  was in Sochi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Who went together with you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eastAsia="Comic Sans MS" w:cs="Comic Sans MS" w:ascii="Comic Sans MS" w:hAnsi="Comic Sans MS"/>
          <w:color w:val="3366FF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lang w:val="en-US" w:eastAsia="en-US"/>
        </w:rPr>
        <w:t>With me there went my mother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eastAsia="Comic Sans MS" w:cs="Comic Sans MS" w:ascii="Comic Sans MS" w:hAnsi="Comic Sans MS"/>
          <w:color w:val="FF0000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You liked travel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  <w:t>Yes, very much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eastAsia="Comic Sans MS" w:cs="Comic Sans MS" w:ascii="Comic Sans MS" w:hAnsi="Comic Sans MS"/>
          <w:color w:val="FF0000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What did you see from a window of a train during travel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eastAsia="Comic Sans MS" w:cs="Comic Sans MS" w:ascii="Comic Sans MS" w:hAnsi="Comic Sans MS"/>
          <w:color w:val="3366FF"/>
          <w:lang w:val="en-US" w:eastAsia="en-US"/>
        </w:rPr>
        <w:t xml:space="preserve">  </w:t>
      </w:r>
      <w:r>
        <w:rPr>
          <w:rFonts w:cs="Comic Sans MS" w:ascii="Comic Sans MS" w:hAnsi="Comic Sans MS"/>
          <w:color w:val="3366FF"/>
          <w:lang w:val="en-US" w:eastAsia="en-US"/>
        </w:rPr>
        <w:t>I saw the blue sky, the sun, woods, fields, the sea, people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eastAsia="Comic Sans MS" w:cs="Comic Sans MS" w:ascii="Comic Sans MS" w:hAnsi="Comic Sans MS"/>
          <w:color w:val="FF0000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Where the train has stopped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eastAsia="Comic Sans MS" w:cs="Comic Sans MS" w:ascii="Comic Sans MS" w:hAnsi="Comic Sans MS"/>
          <w:color w:val="3366FF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lang w:val="en-US" w:eastAsia="en-US"/>
        </w:rPr>
        <w:t>It has stopped at statio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It is comfortable to travel by train or not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color w:val="3366FF"/>
          <w:lang w:val="en-US" w:eastAsia="en-US"/>
        </w:rPr>
        <w:t>The travel by train is very comfortable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color w:val="FF0000"/>
          <w:lang w:val="en-US" w:eastAsia="en-US"/>
        </w:rPr>
        <w:t>Who drivers the train?</w:t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  <w:t>The engine-driver drivers the train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cs="Comic Sans MS" w:ascii="Comic Sans MS" w:hAnsi="Comic Sans MS"/>
          <w:color w:val="3366FF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Comic Sans MS" w:ascii="Comic Sans MS" w:hAnsi="Comic Sans MS"/>
          <w:lang w:val="en-US" w:eastAsia="en-US"/>
        </w:rPr>
        <w:t>If you are on holiday in London, travel by bus. London buses are called double-deckers. They have a driver and a conductor. On the side or on the back of the bus to know where the bus is going.</w:t>
      </w:r>
    </w:p>
    <w:p>
      <w:pPr>
        <w:pStyle w:val="Normal"/>
        <w:rPr>
          <w:rFonts w:ascii="Comic Sans MS" w:hAnsi="Comic Sans MS" w:cs="Comic Sans MS"/>
          <w:color w:val="3366FF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Comic Sans MS" w:ascii="Comic Sans MS" w:hAnsi="Comic Sans MS"/>
          <w:lang w:val="en-US" w:eastAsia="en-US"/>
        </w:rPr>
        <w:t>You can get to most places in London very quickly by the under ground. There are many lines on the London Underground. Buy the ticket from the ticket-office at the Underground station, or from the automatic machin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</w:t>
      </w:r>
      <w:r>
        <w:rPr>
          <w:rFonts w:cs="Comic Sans MS" w:ascii="Comic Sans MS" w:hAnsi="Comic Sans MS"/>
          <w:lang w:val="en-US" w:eastAsia="en-US"/>
        </w:rPr>
        <w:t>If you are in a hurry, the fastest way of travelling is by-taxi. Their special shape and black color are famous all over the world. The black cabs as they are called have become the symbol of London. . London drivers have green badges on their jacket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Let`s guess quiz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1.London buses are called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ouble-decke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ca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axi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>2. Where buy tickets for a trip by the undergroun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rom the ticket-office at the Underground s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</w:rPr>
        <w:t>from the automatic mach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rom the railway-st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>3. What type of transport is a symbol of Lond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pla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shi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axi</w:t>
      </w:r>
    </w:p>
    <w:p>
      <w:pPr>
        <w:pStyle w:val="Normal"/>
        <w:jc w:val="center"/>
        <w:rPr/>
      </w:pPr>
      <w:r>
        <w:rPr/>
        <w:t>Самоанализ</w:t>
      </w:r>
    </w:p>
    <w:p>
      <w:pPr>
        <w:pStyle w:val="Normal"/>
        <w:jc w:val="center"/>
        <w:rPr/>
      </w:pPr>
      <w:r>
        <w:rPr/>
        <w:t>урока английского языка по теме “</w:t>
      </w:r>
      <w:r>
        <w:rPr>
          <w:lang w:val="en-US" w:eastAsia="en-US"/>
        </w:rPr>
        <w:t>Travelling</w:t>
      </w:r>
      <w:r>
        <w:rPr/>
        <w:t>.</w:t>
      </w:r>
      <w:r>
        <w:rPr>
          <w:lang w:val="en-US" w:eastAsia="en-US"/>
        </w:rPr>
        <w:t>Transport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нный урок является уроком изучения нового материала с практической отработкой умений и навыков.Мы сейчас изучаем тему “Достопримечательности.Путешествие в Британию”. В конце урока я  актуализировала имеющиеся знания обучающихся по этой теме. Содержание данного урока работает на дальнейшее использование освоенного лексического материала не только в учебных ситуациях, но и в реальных жизненных. </w:t>
      </w:r>
    </w:p>
    <w:p>
      <w:pPr>
        <w:pStyle w:val="Normal"/>
        <w:rPr/>
      </w:pPr>
      <w:r>
        <w:rPr/>
        <w:t>Форма урока - эвристическая беседа, учебный диалог (методика постановки вопросов и их решение).</w:t>
      </w:r>
    </w:p>
    <w:p>
      <w:pPr>
        <w:pStyle w:val="Normal"/>
        <w:rPr/>
      </w:pPr>
      <w:r>
        <w:rPr/>
        <w:t xml:space="preserve">При организации урока использованы следующие методы: </w:t>
      </w:r>
    </w:p>
    <w:p>
      <w:pPr>
        <w:pStyle w:val="Normal"/>
        <w:rPr/>
      </w:pPr>
      <w:r>
        <w:rPr/>
        <w:t xml:space="preserve">- по источнику знаний: словесные, практические; </w:t>
      </w:r>
    </w:p>
    <w:p>
      <w:pPr>
        <w:pStyle w:val="Normal"/>
        <w:rPr/>
      </w:pPr>
      <w:r>
        <w:rPr/>
        <w:t xml:space="preserve">- по степени взаимодействия учителя и учащихся: беседа, работа в группах, парах; </w:t>
      </w:r>
    </w:p>
    <w:p>
      <w:pPr>
        <w:pStyle w:val="Normal"/>
        <w:rPr/>
      </w:pPr>
      <w:r>
        <w:rPr/>
        <w:t>- по характеру познавательной деятельности: репродуктивные,творчески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ланировании занятия я постаралась учесть возрастные, поведенческие, учебные, индивидуальные особенности учеников.</w:t>
      </w:r>
    </w:p>
    <w:p>
      <w:pPr>
        <w:pStyle w:val="Normal"/>
        <w:rPr/>
      </w:pPr>
      <w:r>
        <w:rPr/>
        <w:t xml:space="preserve">Триединая дидактическая цель виделась в реализации трёх аспектов: </w:t>
      </w:r>
    </w:p>
    <w:p>
      <w:pPr>
        <w:pStyle w:val="Normal"/>
        <w:rPr/>
      </w:pPr>
      <w:r>
        <w:rPr>
          <w:color w:val="FF6600"/>
        </w:rPr>
        <w:t>Образовательный аспект:</w:t>
      </w:r>
      <w:r>
        <w:rPr/>
        <w:t xml:space="preserve"> знакомство учащихся с новой лексикой, тренировка в распознавании и употреблении новой лексики, совершенствование навыков диалогической речи, совершенствование умений читать текст с извлечением основной информации, формирование коммуникативных умений и навыков, формирование умений анализировать и сравнивать сведения и факты родной и иноязычной культуры, культуроведческое обогащение за счёт сведений о культурных ценностях, традициях Великобритании.</w:t>
      </w:r>
    </w:p>
    <w:p>
      <w:pPr>
        <w:pStyle w:val="Normal"/>
        <w:rPr/>
      </w:pPr>
      <w:r>
        <w:rPr>
          <w:color w:val="FF6600"/>
        </w:rPr>
        <w:t>Развивающий аспект:</w:t>
      </w:r>
      <w:r>
        <w:rPr/>
        <w:t xml:space="preserve"> развитие языковых способностей и устойчивого интереса к изучению английского языка, развитие интеллектуальных способностей (памяти, мышления, воображения), совершенствование общеучебных умений.</w:t>
      </w:r>
    </w:p>
    <w:p>
      <w:pPr>
        <w:pStyle w:val="Normal"/>
        <w:rPr/>
      </w:pPr>
      <w:r>
        <w:rPr>
          <w:color w:val="FF6600"/>
        </w:rPr>
        <w:t>Воспитательный аспект:</w:t>
      </w:r>
      <w:r>
        <w:rPr/>
        <w:t xml:space="preserve"> формирование уважения к чужому языку и культуре носителей языка, воспитание активности в решении коммуникативных задач, приобщение к самостоятельности в выполнении заданий, формирование потребности и способности к сотрудничеству и взаимопомощи при работе в паре, в группе.</w:t>
      </w:r>
    </w:p>
    <w:p>
      <w:pPr>
        <w:pStyle w:val="Normal"/>
        <w:rPr/>
      </w:pPr>
      <w:r>
        <w:rPr>
          <w:color w:val="FF6600"/>
        </w:rPr>
        <w:t>Познавательный аспект:</w:t>
      </w:r>
      <w:r>
        <w:rPr/>
        <w:t xml:space="preserve"> расширить культурно-страноведческие знания учащихся по теме “</w:t>
      </w:r>
      <w:r>
        <w:rPr>
          <w:lang w:val="en-US" w:eastAsia="en-US"/>
        </w:rPr>
        <w:t>The</w:t>
      </w:r>
      <w:r>
        <w:rPr/>
        <w:t xml:space="preserve"> </w:t>
      </w:r>
      <w:r>
        <w:rPr>
          <w:lang w:val="en-US" w:eastAsia="en-US"/>
        </w:rPr>
        <w:t>sights</w:t>
      </w:r>
      <w:r>
        <w:rPr/>
        <w:t xml:space="preserve"> </w:t>
      </w:r>
      <w:r>
        <w:rPr>
          <w:lang w:val="en-US" w:eastAsia="en-US"/>
        </w:rPr>
        <w:t>of</w:t>
      </w:r>
      <w:r>
        <w:rPr/>
        <w:t xml:space="preserve"> </w:t>
      </w:r>
      <w:r>
        <w:rPr>
          <w:lang w:val="en-US" w:eastAsia="en-US"/>
        </w:rPr>
        <w:t>London</w:t>
      </w:r>
      <w:r>
        <w:rPr/>
        <w:t xml:space="preserve">” </w:t>
      </w:r>
    </w:p>
    <w:p>
      <w:pPr>
        <w:pStyle w:val="Normal"/>
        <w:rPr/>
      </w:pPr>
      <w:r>
        <w:rPr/>
        <w:t xml:space="preserve">Уроки подобного типа призваны развивать познавательный интерес к изучаемому языку. </w:t>
      </w:r>
    </w:p>
    <w:p>
      <w:pPr>
        <w:pStyle w:val="Normal"/>
        <w:rPr/>
      </w:pPr>
      <w:r>
        <w:rPr/>
        <w:t xml:space="preserve">Формой урока я выбрала эвристическую беседу. По моему мнению, форма учебного диалога является оптимальной на данном этапе обучения. Подобранный материал урока способствует поддержанию интереса к изучению английского языка. </w:t>
      </w:r>
    </w:p>
    <w:p>
      <w:pPr>
        <w:pStyle w:val="Normal"/>
        <w:rPr/>
      </w:pPr>
      <w:r>
        <w:rPr/>
        <w:t>Задача урока состояла и в том, чтобы привлечь к деятельности всю группу? Обогатить и активизировать языковой запас учащих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Я стараюсь, чтобы мои уроки соответствовали нормам здоровьесбережения. В течение урока ребята выходили к доске, дети могли встать со своих мест и отдохнуть от сидения за партой.</w:t>
      </w:r>
    </w:p>
    <w:p>
      <w:pPr>
        <w:pStyle w:val="Normal"/>
        <w:rPr/>
      </w:pPr>
      <w:r>
        <w:rPr/>
        <w:t>На мой взгляд, атмосфера во время урока была доброжелательная, темп занятия соответствовал возрасту ребят.</w:t>
      </w:r>
    </w:p>
    <w:p>
      <w:pPr>
        <w:pStyle w:val="Normal"/>
        <w:rPr/>
      </w:pPr>
      <w:r>
        <w:rPr/>
        <w:t xml:space="preserve">В целом задачи урока выполнены, поставленные цели реализованы. </w:t>
      </w:r>
    </w:p>
    <w:p>
      <w:pPr>
        <w:pStyle w:val="Normal"/>
        <w:rPr/>
      </w:pPr>
      <w:r>
        <w:rPr/>
        <w:t xml:space="preserve">Перспективы видятся в дальнейшем совершенствовании монологической речи учащихся, умения работать в парах и группах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color w:val="33996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20:00Z</dcterms:created>
  <dc:creator>k</dc:creator>
  <dc:description/>
  <cp:keywords/>
  <dc:language>en-US</dc:language>
  <cp:lastModifiedBy>Юля</cp:lastModifiedBy>
  <cp:lastPrinted>2010-11-26T00:35:00Z</cp:lastPrinted>
  <dcterms:modified xsi:type="dcterms:W3CDTF">2012-12-06T11:19:00Z</dcterms:modified>
  <cp:revision>4</cp:revision>
  <dc:subject/>
  <dc:title>Урок английского языка по теме</dc:title>
</cp:coreProperties>
</file>