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БЕЗУДАРНЫЕ ГЛАСНЫЕ. 3 КЛАСС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иант1 </w:t>
              <w:br/>
              <w:t xml:space="preserve">3 класс </w:t>
              <w:br/>
              <w:t xml:space="preserve">В корне слова могут быть проверяемые безударные гласные : </w:t>
              <w:br/>
              <w:t xml:space="preserve">______, ______, ______, ______, ______. </w:t>
              <w:br/>
              <w:br/>
              <w:t xml:space="preserve">2.Какое слово называется проверочным? Обведи кружком правильный ответ. </w:t>
              <w:br/>
              <w:t xml:space="preserve">а) Однокоренное слово с ударным гласным в корне </w:t>
              <w:br/>
              <w:t xml:space="preserve">в) Однокоренное слово с безударным гласным в корне </w:t>
              <w:br/>
              <w:br/>
              <w:t xml:space="preserve">3.Вставь пропущенную букву А </w:t>
              <w:br/>
              <w:br/>
              <w:t xml:space="preserve">м …лчит </w:t>
              <w:br/>
              <w:t xml:space="preserve">под…рил </w:t>
              <w:br/>
              <w:t xml:space="preserve">т…рговля </w:t>
              <w:br/>
              <w:t xml:space="preserve">упл…тил </w:t>
              <w:br/>
              <w:br/>
              <w:t xml:space="preserve">4.Вставь пропущенную букву О. </w:t>
              <w:br/>
              <w:br/>
              <w:t xml:space="preserve">хр…брец </w:t>
              <w:br/>
              <w:t xml:space="preserve">г…рюет </w:t>
              <w:br/>
              <w:t xml:space="preserve">ш…гает </w:t>
              <w:br/>
              <w:t xml:space="preserve">скв…речник </w:t>
              <w:br/>
              <w:br/>
              <w:t xml:space="preserve">5.Вставь пропущенную букву Е </w:t>
              <w:br/>
              <w:br/>
              <w:t xml:space="preserve">осм…лел </w:t>
              <w:br/>
              <w:t xml:space="preserve">расп…сание </w:t>
              <w:br/>
              <w:t xml:space="preserve">в…зать </w:t>
              <w:br/>
              <w:t xml:space="preserve">переб…гают </w:t>
              <w:br/>
              <w:br/>
              <w:t xml:space="preserve">6.Вставь пропущенную букву И </w:t>
              <w:br/>
              <w:br/>
              <w:t xml:space="preserve">пл…чистый </w:t>
              <w:br/>
              <w:t xml:space="preserve">л..сточек </w:t>
              <w:br/>
              <w:t xml:space="preserve">скр…пучий </w:t>
              <w:br/>
              <w:t xml:space="preserve">с…рдечко </w:t>
              <w:br/>
              <w:br/>
              <w:t xml:space="preserve">7.Вставь пропущенную букву Я </w:t>
              <w:br/>
              <w:br/>
              <w:t xml:space="preserve">л…жать </w:t>
              <w:br/>
              <w:t xml:space="preserve">сп…шить </w:t>
              <w:br/>
              <w:t xml:space="preserve">в…зать </w:t>
              <w:br/>
              <w:t xml:space="preserve">т…жёлый. </w:t>
              <w:br/>
              <w:br/>
              <w:t xml:space="preserve">8.Укажи строчки ,в которых на первом месте стоят проверочные слова </w:t>
              <w:br/>
              <w:t xml:space="preserve">а) Перо ,оперение ,перья. </w:t>
              <w:br/>
              <w:t xml:space="preserve">б) Тянут ,потянул ,вытянул. </w:t>
              <w:br/>
              <w:t xml:space="preserve">в) Помирились ,перемирие ,мировой . </w:t>
              <w:br/>
              <w:t xml:space="preserve">г) Рябенький , рябит ,рябина </w:t>
              <w:br/>
              <w:t xml:space="preserve">Фамилия ___________________________________________________________________ </w:t>
              <w:br/>
              <w:t xml:space="preserve">Вариант 2 </w:t>
              <w:br/>
              <w:t xml:space="preserve">3 класс </w:t>
              <w:br/>
              <w:t xml:space="preserve">1. Какой гласный звук в корне нужно проверять ? </w:t>
              <w:br/>
              <w:br/>
              <w:t xml:space="preserve">а) Ударный </w:t>
              <w:br/>
              <w:t xml:space="preserve">б) Безударный </w:t>
              <w:br/>
              <w:br/>
              <w:t xml:space="preserve">2.Допиши. </w:t>
              <w:br/>
              <w:t xml:space="preserve">Чтобы правильно написать безударные гласные в корне слова нужно: </w:t>
              <w:br/>
              <w:t xml:space="preserve">________________________________________________________ </w:t>
              <w:br/>
              <w:t xml:space="preserve">________________________________________________________ </w:t>
              <w:br/>
              <w:br/>
              <w:t xml:space="preserve">3. Вставь пропущенную букву А </w:t>
              <w:br/>
              <w:br/>
              <w:t xml:space="preserve">ст…нать </w:t>
              <w:br/>
              <w:t xml:space="preserve">в…рёный </w:t>
              <w:br/>
              <w:t xml:space="preserve">прив…зить </w:t>
              <w:br/>
              <w:t xml:space="preserve">покр…снеть </w:t>
              <w:br/>
              <w:br/>
              <w:t xml:space="preserve">4. Вставь пропущенную букву О. </w:t>
              <w:br/>
              <w:t xml:space="preserve">д…щечка </w:t>
              <w:br/>
              <w:t xml:space="preserve">р…гатый </w:t>
              <w:br/>
              <w:t xml:space="preserve">др…знилка </w:t>
              <w:br/>
              <w:t xml:space="preserve">ув…жать </w:t>
              <w:br/>
              <w:br/>
              <w:t xml:space="preserve">5. Вставь пропущенную букву Е </w:t>
              <w:br/>
              <w:t xml:space="preserve">см…шить </w:t>
              <w:br/>
              <w:t xml:space="preserve">гл…деть </w:t>
              <w:br/>
              <w:t xml:space="preserve">зв…ринец </w:t>
              <w:br/>
              <w:t xml:space="preserve">скр…пучий </w:t>
              <w:br/>
              <w:br/>
              <w:t xml:space="preserve">6 Вставь пропущенную букву И </w:t>
              <w:br/>
              <w:t xml:space="preserve">т…хонько </w:t>
              <w:br/>
              <w:t xml:space="preserve">м…стечко </w:t>
              <w:br/>
              <w:t xml:space="preserve">т…пло </w:t>
              <w:br/>
              <w:t xml:space="preserve">л…сточек </w:t>
              <w:br/>
              <w:br/>
              <w:t xml:space="preserve">7. Вставь пропущенную букву Я </w:t>
              <w:br/>
              <w:t xml:space="preserve">т…нуть </w:t>
              <w:br/>
              <w:t xml:space="preserve">гл…деть </w:t>
              <w:br/>
              <w:t xml:space="preserve">см…шной </w:t>
              <w:br/>
              <w:t xml:space="preserve">б…дняк </w:t>
              <w:br/>
              <w:br/>
              <w:t xml:space="preserve">8.Укажи строчки ,в которых на первом месте стоят проверочные слова </w:t>
              <w:br/>
              <w:br/>
              <w:t xml:space="preserve">а) Закрепить ,крепкий ,укрепление . </w:t>
              <w:br/>
              <w:t xml:space="preserve">б)Смотрит ,посмотреть ,смотреть. </w:t>
              <w:br/>
              <w:t xml:space="preserve">в)Теснота ,тесный ,потесниться . </w:t>
              <w:br/>
              <w:t>г)Слово ,словечко ,слова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1:46:00Z</dcterms:created>
  <dc:creator>Admin</dc:creator>
  <dc:description/>
  <cp:keywords/>
  <dc:language>en-US</dc:language>
  <cp:lastModifiedBy>Admin</cp:lastModifiedBy>
  <dcterms:modified xsi:type="dcterms:W3CDTF">2013-01-03T11:46:00Z</dcterms:modified>
  <cp:revision>1</cp:revision>
  <dc:subject/>
  <dc:title>БЕЗУДАРНЫЕ ГЛАСНЫЕ</dc:title>
</cp:coreProperties>
</file>