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помощь учителю начальных класс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рекомендации по УМК «Гармо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Урок математики в начальном звене по программе                             Н.Б. Истомино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строении урока математики необходимо учитывать  не только определенные этапы обучения, не только специфику математического содержания, но и основную цель курса, его логику, методические подходы и приемы, которые способствуют ее достижению и находят отражение в учебн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характеризуя урок с методической точки зрения, необходимо иметь в виду не только его внешнюю, но и внутреннюю  структу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труктура – это этапы урока, на которых решаются те или иные дидактические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труктура определяется содержанием и последовательностью учебных заданий, взаимосвязью между ними, отражает процесс усвоения учащимися математического содержания и характер их деятельности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 внутренней структуры каждый урок – это определенная система заданий, в процессе выполнения которых ученик овладевает знаниями, умениями, навыками, продвигаясь в своем разви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обучения, степень активности и самостоятельности учащихся зависят от того, какие задания подбирает учитель для данного урока, в какой последовательности их выстраивает, как организует деятельность учащихся, направленную на их вы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тодике преподавания математике Бантовой М.А., Бельтюковой Г.В.  обучение было нацелено на отработку знаний, умений и навыков, новый материал небольшими частями рассматривался на каждом уроке, поэтому наиболее распространенным типом урока являлся комбинированный. </w:t>
      </w:r>
    </w:p>
    <w:p>
      <w:pPr>
        <w:pStyle w:val="Normal"/>
        <w:shd w:fill="FFFFFF" w:val="clear"/>
        <w:ind w:left="62" w:right="24" w:firstLine="709"/>
        <w:jc w:val="both"/>
        <w:rPr/>
      </w:pPr>
      <w:r>
        <w:rPr>
          <w:color w:val="000000"/>
          <w:spacing w:val="2"/>
          <w:sz w:val="28"/>
          <w:szCs w:val="28"/>
        </w:rPr>
        <w:t>Внешняя структура уроков комбиниро</w:t>
        <w:softHyphen/>
        <w:t>ванного типа может быть различной: 1) закрепление и проверка знания ранее изученного материала; 2) изучение нового материа</w:t>
        <w:softHyphen/>
      </w:r>
      <w:r>
        <w:rPr>
          <w:color w:val="000000"/>
          <w:spacing w:val="1"/>
          <w:sz w:val="28"/>
          <w:szCs w:val="28"/>
        </w:rPr>
        <w:t>ла; 3) закрепление этого материала; 4) задание на дом; или 1) изу</w:t>
        <w:softHyphen/>
      </w:r>
      <w:r>
        <w:rPr>
          <w:color w:val="000000"/>
          <w:spacing w:val="3"/>
          <w:sz w:val="28"/>
          <w:szCs w:val="28"/>
        </w:rPr>
        <w:t xml:space="preserve">чение нового материала; 2) закрепление изучаемого на данном </w:t>
      </w:r>
      <w:r>
        <w:rPr>
          <w:color w:val="000000"/>
          <w:spacing w:val="2"/>
          <w:sz w:val="28"/>
          <w:szCs w:val="28"/>
        </w:rPr>
        <w:t>уроке и ранее пройденного материала; 3) задание на дом; 4) под</w:t>
        <w:softHyphen/>
      </w:r>
      <w:r>
        <w:rPr>
          <w:color w:val="000000"/>
          <w:sz w:val="28"/>
          <w:szCs w:val="28"/>
        </w:rPr>
        <w:t>готовительная работа к изучению новой темы.</w:t>
      </w:r>
    </w:p>
    <w:p>
      <w:pPr>
        <w:pStyle w:val="Normal"/>
        <w:shd w:fill="FFFFFF" w:val="clear"/>
        <w:ind w:left="10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енностью учебника М.И. Моро «Математика» является поуроч</w:t>
        <w:softHyphen/>
      </w:r>
      <w:r>
        <w:rPr>
          <w:color w:val="000000"/>
          <w:spacing w:val="3"/>
          <w:sz w:val="28"/>
          <w:szCs w:val="28"/>
        </w:rPr>
        <w:t>ное построение, при котором на каждый урок отводится опреде</w:t>
        <w:softHyphen/>
      </w:r>
      <w:r>
        <w:rPr>
          <w:color w:val="000000"/>
          <w:spacing w:val="4"/>
          <w:sz w:val="28"/>
          <w:szCs w:val="28"/>
        </w:rPr>
        <w:t xml:space="preserve">ленное количество заданий. Из них </w:t>
      </w:r>
      <w:r>
        <w:rPr>
          <w:color w:val="000000"/>
          <w:spacing w:val="48"/>
          <w:sz w:val="28"/>
          <w:szCs w:val="28"/>
        </w:rPr>
        <w:t>2-3</w:t>
      </w:r>
      <w:r>
        <w:rPr>
          <w:color w:val="000000"/>
          <w:spacing w:val="4"/>
          <w:sz w:val="28"/>
          <w:szCs w:val="28"/>
        </w:rPr>
        <w:t xml:space="preserve"> связаны с изучением но</w:t>
      </w:r>
      <w:r>
        <w:rPr>
          <w:color w:val="000000"/>
          <w:sz w:val="28"/>
          <w:szCs w:val="28"/>
        </w:rPr>
        <w:t>вого материала, 3-4 задания - с повторением (закреплением) ранее изученног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страницы-уроки построены по одному принципу. Задания, приведенные на странице, легко вписываются в различные варианты внешней структуры урок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 менее, при любом варьировании внешней структуры урока его внутренняя структура будет определяться теми зада</w:t>
        <w:softHyphen/>
        <w:t>ниями, которые предложены на страницах-уроках учебника. А в данном случае она будет определяться следующим: изучение но</w:t>
        <w:softHyphen/>
        <w:t>вого связано с показом образца действия. Для закрепления ис</w:t>
        <w:softHyphen/>
        <w:t>пользованы тренировочные задания, задания на повто</w:t>
        <w:softHyphen/>
        <w:t>рение никак не связаны с изучением нового материала и выполня</w:t>
        <w:softHyphen/>
        <w:t>ют скорее контролирующую функцию, нежели обучающую и разви</w:t>
        <w:softHyphen/>
        <w:t>вающу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курсе математики начальных классов, целью которого является отработка определенных знаний, умений и на</w:t>
        <w:softHyphen/>
        <w:t>выков, урок сориентирован на внешнюю структуру. Ее основные компоненты: изучение нового, закрепление, повторение. Большин</w:t>
        <w:softHyphen/>
        <w:t>ство предлагаемых заданий относятся к тренировочным и выпол</w:t>
        <w:softHyphen/>
        <w:t>няют контролирующую функ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оценки таких уроков в школьной практике: количество решенных примеров и задач, объем записей, выполненных уча</w:t>
        <w:softHyphen/>
        <w:t>щимися в тетрадях, правильные и быстрые ответы детей на во</w:t>
        <w:softHyphen/>
        <w:t>просы, которые задает учитель, разнообразие средств наглядно</w:t>
        <w:softHyphen/>
        <w:t>сти, дидактических игр и форм обу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ность курса математики в начальных классах на раз</w:t>
        <w:softHyphen/>
        <w:t>витие ребенка вносит существенные изменения во внутреннюю структуру урока. Так, на уроке изучения нового детям сначала предлагаются частично-поисковые или творческие задания. Они выполняют мотивационную функцию или связаны с постановкой учебной задачи. Такие задания выполняются в процессе совмест</w:t>
        <w:softHyphen/>
        <w:t>ной деятельности учителя и учащихся, которая заключается в об</w:t>
        <w:softHyphen/>
        <w:t>суждении возможных способов действий, анализе, выборе их ва</w:t>
        <w:softHyphen/>
        <w:t>риантов, выделении существенных признаков изучаемого понятия, осознании его взаимосвязи с ранее изученны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случае вряд ли можно говорить о тех тренировочных заданиях, так как при закреплении нового материала учащиеся ориентируются не на образец, данный учителем, а на те существенные признаки и способы действий, ко</w:t>
        <w:softHyphen/>
        <w:t>торые они «открыли» в совмест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этап закрепления не ограничивается рамками одного урока. Усвоение нового материала происходит на протяжении изу</w:t>
        <w:softHyphen/>
        <w:t>чения всей темы, при выполнении различных видов заданий, в которых используются приемы выбора, сравнения, обобщения и анализа ошибок, обсуждение различных способов ре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ение ранее изученного материала тесно связано с усвоением нового содержания и носит обучающий, а не контролирующий характер. Это позволяет создать комфортные условия активизации познавательной деятельности ребенка и ту эмоциональную атмосферу, которая способствует эффективному усвоению знаний, умений и навы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 в том, что процесс усвоения математического содержания носит сугубо индивидуальный характер, внутренние особенности которого выявить достаточно сложно, ввиду того, что они обусловлены  слишком большим количеством факторов: особенностями нервной системы каждого ребенка, его восприятием, свойствами памяти, внимания, даже его настроением на данном уроке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некоторые дети могут либо не включиться в этап изучения нового, либо не разобраться в сути изучаемого вопроса. Пробелы восполняются на этапе закрепления, который, так же как и этап изучения нового, выполняет обучающую функ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е задание, предназначенное для закрепления, активизирует мыслительную деятельность школьников, реализуя тем самым развивающие функции урока. Конечно, при выполнении заданий имеет место и репродуктивная деятельность, которая связана с использованием математической терминологии, с вычислениями, с применением определенных правил и свойств арифметических действий. Но даже упражнения в вычислениях, которым отводится большое место в начальном курсе математики, сопровождаются на этапе закрепления выявлением тех или иных зависимостей и связей. Такая работа в одних случаях может предшествовать вычислениям, а в других - дополнять их. Для этого в заданиях и специально подбираются числовые выражения, что позволяет активизировать мыслительную деятельность учащихся и использовать их знания, умения и навыки для усвоения нового материала.  На развивающем уроке в качестве приоритетных выступают обучающие задания. Они могут выполняться как фронтально, так и индивидуально каждым учеником в процессе самостоятельной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боты, результаты которой затем обсуждаются. А именно: учитель может выписать на доске различные варианты выполнения задания, которые он выявил в процессе наблюдения за самостоятельной работой детей. (При этом лучше не называть учеников, которым принадлежит тот или иной вариант.) Эти варианты отклоняются или принимаются классом. В результате делается вывод о правильном способе действия. Даже в том случае, когда все дети справляются с обучающим заданием, не следует отказываться от его обсуждения. В этой ситуации можно написать на доске неверный вариант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дети, сравнив его со своим, найдут и объяснят допущенную ошибку и попытаются исключить е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развивающем курсе математики начальных классов урок сориентирован на внутреннюю структуру. Ее основные компоненты: учебные задачи и те учебные задания, которые способствуют их решению. Они носят частично-поисковый характер и выполняют прежде всего обучающую и развивающую функцию. Критериями оценки развивающих уроков являются логика их построения, направленная на решение учебной задачи, вариативность предлагаемых заданий и взаимосвязь между ними, которая обеспечивается различными методическими приемами; продуктивная мыслительная деятельность учащихся, активное высказывание детьми самостоятельных суждений и способов их обоснования. Учебники математики Н.Б. Истоминой сориентированы на проведение развивающих уроков. Особенность названных учебников заключается в том, что они построены тематически, а не поурочно. Каждая тема представлена определенным количеством заданий, которые учитель, может использовать как для постановки учебных задач, так и для организации продуктивной деятельности учащихся, направленной на их решение.</w:t>
      </w:r>
      <w:r>
        <w:rPr>
          <w:b/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й способ деятельности учителя при планировании уро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преподавания математики необходимо грамотно планир</w:t>
      </w:r>
      <w:r>
        <w:rPr>
          <w:i/>
          <w:iCs/>
          <w:color w:val="000000"/>
          <w:sz w:val="28"/>
          <w:szCs w:val="28"/>
        </w:rPr>
        <w:t xml:space="preserve">овать, проводить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анализировать уроки </w:t>
      </w:r>
      <w:r>
        <w:rPr>
          <w:color w:val="000000"/>
          <w:sz w:val="28"/>
          <w:szCs w:val="28"/>
        </w:rPr>
        <w:t>математики. Для этого необходим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ть умением ориентироваться в учебниках математики начальных классов, научиться видеть за их иллюстрациями, упражнениями, задачами математические понятия и взаимосвязь между ними, «переводить» эти понятия на язык, доступный, понятный и интересный маленькому школьник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обраться в том, что такое развивающее обучение математике, и  научиться   организовывать   продуктивную  деятельность учащихся с помощью таких логических приемов,  как сравнение, анализ и синтез, классификация, аналогия, обобщ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владеть развивающим подходом к обучению решению задач и умением использовать различные методические приемы, активизирующие мыслительную деятельность учащих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в учебнике находят отражение логика по</w:t>
        <w:softHyphen/>
        <w:t>строения курса и методические подходы к формированию у млад</w:t>
        <w:softHyphen/>
        <w:t>ших школьников математических понятий, свойств и способов дей</w:t>
        <w:softHyphen/>
        <w:t>ств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способ деятельности, связанный с планированием урока, можно представить в виде следующей последовательности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Какие понятия, свойства, правила, вычислительные приемы рассматриваются на данном уроке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Что я сам о них знаю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С какими из них дети знакомятся впервые? С какими уже знакомы? Когда они познакомились с ними? (Найдите эти страницы в учебниках и изучите содержание тех заданий, которые учащиеся выполняли после    знакомства с этими понятиями, свойствами, способами действий.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Какова функция учебных заданий данного урока (обучающая, развивающая, контролирующая)? Какие знания, умения, навыки и приемы умственных действий формируются в процессе их выпол</w:t>
        <w:softHyphen/>
        <w:t>нения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Какова дидактическая цель данного урок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Какие задания, предложенные в учебнике, по  вашему мне</w:t>
        <w:softHyphen/>
        <w:t>нию,  можно исключить из урока? Какими заданиями можно его до</w:t>
        <w:softHyphen/>
        <w:t>полнить? Какие задания преобразовать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Как можно организовать продуктивную, развивающую дея</w:t>
        <w:softHyphen/>
        <w:t>тельность  школьников,  направленную на актуализацию знаний, умений и навыков, на восприятие нового  материала, на его осоз</w:t>
        <w:softHyphen/>
        <w:t>нание и усвоение? Какие методические приемы и формы организа</w:t>
        <w:softHyphen/>
        <w:t>ции   деятельности учащихся, известные вам из курса педагогики, можно для этого использовать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Какие трудности могут возникнуть у детей при выполнена каждого задания, какие ошибки они могут допустить в процессе  и&gt; выполнения; как вы организуете их деятельность по предупрежде</w:t>
        <w:softHyphen/>
        <w:t>нию или исправлению ошибок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ируясь на данные вопросы, Вы сможете планировать содержательные, выстроенные в определенной логике уроки, и Ваша деятельность, направленная на развитие младших школьников в процессе обу</w:t>
        <w:softHyphen/>
        <w:t>чения математике, будет осознанной, обоснованной и творческ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содержания урока, Вы можете не отвечать разверну</w:t>
        <w:softHyphen/>
        <w:t>то на некоторые вопросы, например, на второй. Вы можете также изменить их последовательность или, обдумывая урок, объеди</w:t>
        <w:softHyphen/>
        <w:t>нить некоторые вопросы, например первый и третий, первый и чет</w:t>
        <w:softHyphen/>
        <w:t>верты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в внутреннюю структуру урока, необходимо проду</w:t>
        <w:softHyphen/>
        <w:t>мать и такие вопрос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что вы заранее напишете на доск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то будете писать на доске вы, а что - дети в процессе об</w:t>
        <w:softHyphen/>
        <w:t>суждения зада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ую работу на уроке вы организуете фронтально, какую -индивидуально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ие задания дети будут выполнять самостоятельно, а ка</w:t>
        <w:softHyphen/>
        <w:t>кие - с вашей помощь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 вы организуете обсуждение самостоятельной рабо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ие вопросы вы зададите детям, если они допустят ошибки в вычислени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ие наглядные пособия используете на уро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яя конспект урока, Вы записываете его тему, цель, со</w:t>
        <w:softHyphen/>
        <w:t>держание всех заданий и организацию деятельности учащихся в процессе их выполнения, а также предполагаемые ответы дете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Методический анализ урока математи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нятием «анализ урока» вы познакомились в курсе педагоги</w:t>
        <w:softHyphen/>
        <w:t>ки. Методический анализ урока, включая в себя все компоненты педагогического анализа, имеет свою специфику, которая прежде всего обусловливается содержанием предм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ких же аспектах урока следует сосредоточить внимание, анализируя его с методической точки зрения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 методического анализа заключается в том, что он должен проводиться в два эта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м этапе учитель сам оценивает, удалось ли ему реа</w:t>
        <w:softHyphen/>
        <w:t>лизовать намеченный план на практике. Для этого он формулирует цель урока и обосновывает логику своих действий, которые спла</w:t>
        <w:softHyphen/>
        <w:t>нировал для достижения этой цели. Затем сравнивает логику запланированных действий с логикой проведения реального урока. Для этого целесообразно остановиться на следующих во</w:t>
        <w:softHyphen/>
        <w:t>проса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Какие моменты урока оказались для учителя неожиданны</w:t>
        <w:softHyphen/>
        <w:t>ми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Чего он не смог учесть при планировании урок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На какие ответы учащихся не смог отреагировать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Пришлось ли ему отступить от запланированных им дейст</w:t>
        <w:softHyphen/>
        <w:t>вий и почему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Заметил ли он свои речевые ошибки, недочеты, неудачно сформулированные вопросы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Считает ли учитель, что урок достиг поставленной цели? Что является критерием этой оценки? (Активная работа школьников, их интерес к уроку, успешное выполнение самостоятельной работы и т. д.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тором этапе все эти вопросы - предмет дальнейшего обсу</w:t>
        <w:softHyphen/>
        <w:t>ждения урока коллегами, присутствую</w:t>
        <w:softHyphen/>
        <w:t>щими на уро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этого обсуждения можно представить в виде следующей последовательности вопрос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Соответствует ли логика урока его цели? (При обсуждении данного вопроса полезно остановиться не только на реальном уро</w:t>
        <w:softHyphen/>
        <w:t>ке, но и на той логике, которая лежала в основе его планирования.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Какие виды учебных заданий использовал учитель на уроке: тренировочные, частично-поисковые, творческие? Какие из них за</w:t>
        <w:softHyphen/>
        <w:t>служивают положительной оценки? Почему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Соответствуют ли учебные задания, подобранные учителем, цели урок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Какие функции выполняли задания, предложенные учите</w:t>
        <w:softHyphen/>
        <w:t>лем: обучающую, развивающую, контролирующую? Что заслужи</w:t>
        <w:softHyphen/>
        <w:t>вает положительной оценки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Грамотно ли учитель использовал математическую термино</w:t>
        <w:softHyphen/>
        <w:t>логию, предлагал учащимся вопросы и задания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Какие  методические  приемы,  используемые  учителем  на уроке, заслуживают положительной оценки? При работе над от</w:t>
        <w:softHyphen/>
        <w:t>дельными заданиями, при изучении нового, при закреплении, про</w:t>
        <w:softHyphen/>
        <w:t>верке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Какие формы организации деятельности учащихся (индиви</w:t>
        <w:softHyphen/>
        <w:t>дуальная, фронтальная, групповая), применяемые учителем на уроке, заслуживают положительной оценки?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Удалось ли учителю установить контакт с детьми (обратная связь), успешно осуществлять коррекцию их действий, создавая ситуации успеха, реализовать идею сотрудничества? Какие мо</w:t>
        <w:softHyphen/>
        <w:t>менты урока заслуживают положительной оценки с этой точки зре</w:t>
        <w:softHyphen/>
        <w:t>ния?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делать, если родители против?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учителей района, работающих по УМК «Гармония» важной проблемой стало отношение родителей к данному комплекту, особенно к </w:t>
      </w:r>
      <w:r>
        <w:rPr>
          <w:b/>
          <w:sz w:val="28"/>
          <w:szCs w:val="28"/>
        </w:rPr>
        <w:t>учебнику М.С. Соловейчик «К тайнам нашего языка»</w:t>
      </w:r>
      <w:r>
        <w:rPr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К этой проблеме, как рекомендует М.С. Соловейчик, </w:t>
      </w:r>
      <w:r>
        <w:rPr>
          <w:color w:val="000000"/>
          <w:sz w:val="28"/>
          <w:szCs w:val="28"/>
        </w:rPr>
        <w:t>надо отнестись с особым вниманием и понима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е, что необходимо сделать – выяснить, в чем заключается проблема, чем именно недовольны родители. Второе – определить причину проблемы выбрать пути решения данной проблемы. Основные доводы родителей «против» (по результатам опросов) нового учебника заключается в том, что он непонятный, сложный, ребенку трудно учиться, поэтому в будущем ребенок покажет плохие результаты. Первопричины отторжения родителями данного учебника –  некомпетентность учителя в методике, изначальное недоверие родителей из-за страха перед всем новым, бытовые разговоры со «знающими людьми», авторитетными для родителей. В решении данной проблемы помощь окажет статья М.С. Соловейчик «Советы учителю от автора учебника «К тайнам нашего языка». Приведем выдержки из этой статьи.</w:t>
      </w:r>
    </w:p>
    <w:p>
      <w:pPr>
        <w:pStyle w:val="Normal"/>
        <w:shd w:fill="FFFFFF" w:val="clear"/>
        <w:ind w:left="19" w:right="19" w:firstLine="33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"Нас так не учили", - вот первая реакция боль</w:t>
        <w:softHyphen/>
      </w:r>
      <w:r>
        <w:rPr>
          <w:color w:val="000000"/>
          <w:spacing w:val="-1"/>
          <w:sz w:val="28"/>
          <w:szCs w:val="28"/>
        </w:rPr>
        <w:t xml:space="preserve">шинства родителей. Она вполне ожидаема. Но в </w:t>
      </w:r>
      <w:r>
        <w:rPr>
          <w:color w:val="000000"/>
          <w:spacing w:val="-3"/>
          <w:sz w:val="28"/>
          <w:szCs w:val="28"/>
        </w:rPr>
        <w:t xml:space="preserve">ней может быть скрыт как положительный заряд, </w:t>
      </w:r>
      <w:r>
        <w:rPr>
          <w:color w:val="000000"/>
          <w:spacing w:val="1"/>
          <w:sz w:val="28"/>
          <w:szCs w:val="28"/>
        </w:rPr>
        <w:t xml:space="preserve">так и отрицательный. Положительный связан с </w:t>
      </w:r>
      <w:r>
        <w:rPr>
          <w:color w:val="000000"/>
          <w:spacing w:val="-3"/>
          <w:sz w:val="28"/>
          <w:szCs w:val="28"/>
        </w:rPr>
        <w:t xml:space="preserve">удивлением и интересом, с желанием понять, как </w:t>
      </w:r>
      <w:r>
        <w:rPr>
          <w:color w:val="000000"/>
          <w:spacing w:val="-2"/>
          <w:sz w:val="28"/>
          <w:szCs w:val="28"/>
        </w:rPr>
        <w:t xml:space="preserve">учат сегодня. Отрицательный - с раздражением от </w:t>
      </w:r>
      <w:r>
        <w:rPr>
          <w:color w:val="000000"/>
          <w:spacing w:val="3"/>
          <w:sz w:val="28"/>
          <w:szCs w:val="28"/>
        </w:rPr>
        <w:t>дополнительных трудностей, причиняемых не</w:t>
        <w:softHyphen/>
      </w:r>
      <w:r>
        <w:rPr>
          <w:color w:val="000000"/>
          <w:spacing w:val="-4"/>
          <w:sz w:val="28"/>
          <w:szCs w:val="28"/>
        </w:rPr>
        <w:t xml:space="preserve">удобств, с недоумением, почему вдруг надо что-то </w:t>
      </w:r>
      <w:r>
        <w:rPr>
          <w:color w:val="000000"/>
          <w:spacing w:val="-3"/>
          <w:sz w:val="28"/>
          <w:szCs w:val="28"/>
        </w:rPr>
        <w:t>менять в обучении, и заведомым неприятием все</w:t>
        <w:softHyphen/>
      </w:r>
      <w:r>
        <w:rPr>
          <w:color w:val="000000"/>
          <w:spacing w:val="-1"/>
          <w:sz w:val="28"/>
          <w:szCs w:val="28"/>
        </w:rPr>
        <w:t xml:space="preserve">го того, что не сложилось в собственном опыте. </w:t>
      </w:r>
      <w:r>
        <w:rPr>
          <w:color w:val="000000"/>
          <w:spacing w:val="-5"/>
          <w:sz w:val="28"/>
          <w:szCs w:val="28"/>
        </w:rPr>
        <w:t xml:space="preserve">Психологически негативное отношение некоторых </w:t>
      </w:r>
      <w:r>
        <w:rPr>
          <w:color w:val="000000"/>
          <w:spacing w:val="-1"/>
          <w:sz w:val="28"/>
          <w:szCs w:val="28"/>
        </w:rPr>
        <w:t xml:space="preserve">родителей можно понять, с ним можно было бы </w:t>
      </w:r>
      <w:r>
        <w:rPr>
          <w:color w:val="000000"/>
          <w:sz w:val="28"/>
          <w:szCs w:val="28"/>
        </w:rPr>
        <w:t xml:space="preserve">даже смириться, если бы оно не мешало детям. </w:t>
      </w:r>
      <w:r>
        <w:rPr>
          <w:color w:val="000000"/>
          <w:spacing w:val="-5"/>
          <w:sz w:val="28"/>
          <w:szCs w:val="28"/>
        </w:rPr>
        <w:t>Поскольку родители нередко высказывают свое от</w:t>
        <w:softHyphen/>
      </w:r>
      <w:r>
        <w:rPr>
          <w:color w:val="000000"/>
          <w:spacing w:val="-1"/>
          <w:sz w:val="28"/>
          <w:szCs w:val="28"/>
        </w:rPr>
        <w:t xml:space="preserve">рицательное мнение при ребенке, он оказывается </w:t>
      </w:r>
      <w:r>
        <w:rPr>
          <w:color w:val="000000"/>
          <w:sz w:val="28"/>
          <w:szCs w:val="28"/>
        </w:rPr>
        <w:t xml:space="preserve">в положении "между двух стульев". Откуда же </w:t>
      </w:r>
      <w:r>
        <w:rPr>
          <w:color w:val="000000"/>
          <w:spacing w:val="-5"/>
          <w:sz w:val="28"/>
          <w:szCs w:val="28"/>
        </w:rPr>
        <w:t xml:space="preserve">возьмется у такого ученика комфортное состояние, </w:t>
      </w:r>
      <w:r>
        <w:rPr>
          <w:color w:val="000000"/>
          <w:spacing w:val="-3"/>
          <w:sz w:val="28"/>
          <w:szCs w:val="28"/>
        </w:rPr>
        <w:t>как он сможет поделиться дома радостью от при</w:t>
        <w:softHyphen/>
      </w:r>
      <w:r>
        <w:rPr>
          <w:color w:val="000000"/>
          <w:spacing w:val="-1"/>
          <w:sz w:val="28"/>
          <w:szCs w:val="28"/>
        </w:rPr>
        <w:t>обретения новых знаний, умений?!</w:t>
      </w:r>
    </w:p>
    <w:p>
      <w:pPr>
        <w:pStyle w:val="Normal"/>
        <w:shd w:fill="FFFFFF" w:val="clear"/>
        <w:spacing w:before="5" w:after="0"/>
        <w:ind w:left="14" w:right="34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обновленных изданиях учебников для 1 -го и 2-го классов будут помещены обращения к роди</w:t>
        <w:softHyphen/>
      </w:r>
      <w:r>
        <w:rPr>
          <w:color w:val="000000"/>
          <w:sz w:val="28"/>
          <w:szCs w:val="28"/>
        </w:rPr>
        <w:t xml:space="preserve">телям, письма, в которых предпринята попытка </w:t>
      </w:r>
      <w:r>
        <w:rPr>
          <w:color w:val="000000"/>
          <w:spacing w:val="-3"/>
          <w:sz w:val="28"/>
          <w:szCs w:val="28"/>
        </w:rPr>
        <w:t>объяснить взрослым некоторые моменты, предо</w:t>
        <w:softHyphen/>
      </w:r>
      <w:r>
        <w:rPr>
          <w:color w:val="000000"/>
          <w:spacing w:val="-4"/>
          <w:sz w:val="28"/>
          <w:szCs w:val="28"/>
        </w:rPr>
        <w:t>стеречь их от явных ошибок. Выдержки из писем к родителям первоклассников:</w:t>
      </w:r>
    </w:p>
    <w:p>
      <w:pPr>
        <w:pStyle w:val="Normal"/>
        <w:shd w:fill="FFFFFF" w:val="clear"/>
        <w:ind w:right="38" w:firstLine="3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"...Время выдвигает свои условия и требует пе</w:t>
        <w:softHyphen/>
      </w:r>
      <w:r>
        <w:rPr>
          <w:color w:val="000000"/>
          <w:spacing w:val="-1"/>
          <w:sz w:val="28"/>
          <w:szCs w:val="28"/>
        </w:rPr>
        <w:t>ремен, в том числе в обучении школьников. Се</w:t>
        <w:softHyphen/>
      </w:r>
      <w:r>
        <w:rPr>
          <w:color w:val="000000"/>
          <w:spacing w:val="-2"/>
          <w:sz w:val="28"/>
          <w:szCs w:val="28"/>
        </w:rPr>
        <w:t xml:space="preserve">годня мы хотим, чтобы уже в начальных классах ребенок не заучивал готовые истины, а учился (на </w:t>
      </w:r>
      <w:r>
        <w:rPr>
          <w:color w:val="000000"/>
          <w:spacing w:val="-1"/>
          <w:sz w:val="28"/>
          <w:szCs w:val="28"/>
        </w:rPr>
        <w:t xml:space="preserve">своем уровне) наблюдать, анализировать, делать </w:t>
      </w:r>
      <w:r>
        <w:rPr>
          <w:color w:val="000000"/>
          <w:spacing w:val="-5"/>
          <w:sz w:val="28"/>
          <w:szCs w:val="28"/>
        </w:rPr>
        <w:t>выводы, что поможет ему усваивать необходимую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нформацию не механически, а с пониманием ее, </w:t>
      </w:r>
      <w:r>
        <w:rPr>
          <w:color w:val="000000"/>
          <w:spacing w:val="-5"/>
          <w:sz w:val="28"/>
          <w:szCs w:val="28"/>
        </w:rPr>
        <w:t>то есть осознанно. Это важно не только для успеш</w:t>
        <w:softHyphen/>
      </w:r>
      <w:r>
        <w:rPr>
          <w:color w:val="000000"/>
          <w:spacing w:val="-1"/>
          <w:sz w:val="28"/>
          <w:szCs w:val="28"/>
        </w:rPr>
        <w:t xml:space="preserve">ного обучения русскому языку, но и в целом для </w:t>
      </w:r>
      <w:r>
        <w:rPr>
          <w:color w:val="000000"/>
          <w:sz w:val="28"/>
          <w:szCs w:val="28"/>
        </w:rPr>
        <w:t>формирования личности ребенка..."</w:t>
      </w:r>
    </w:p>
    <w:p>
      <w:pPr>
        <w:pStyle w:val="Normal"/>
        <w:shd w:fill="FFFFFF" w:val="clear"/>
        <w:ind w:left="24" w:right="5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"Анализ причин многих орфографических оши</w:t>
        <w:softHyphen/>
      </w:r>
      <w:r>
        <w:rPr>
          <w:color w:val="000000"/>
          <w:spacing w:val="-3"/>
          <w:sz w:val="28"/>
          <w:szCs w:val="28"/>
        </w:rPr>
        <w:t xml:space="preserve">бок детей и взрослых уже давно привел ученых и </w:t>
      </w:r>
      <w:r>
        <w:rPr>
          <w:color w:val="000000"/>
          <w:spacing w:val="-2"/>
          <w:sz w:val="28"/>
          <w:szCs w:val="28"/>
        </w:rPr>
        <w:t xml:space="preserve">учителей к выводу: мало изучать правила и учить </w:t>
      </w:r>
      <w:r>
        <w:rPr>
          <w:color w:val="000000"/>
          <w:spacing w:val="-5"/>
          <w:sz w:val="28"/>
          <w:szCs w:val="28"/>
        </w:rPr>
        <w:t xml:space="preserve">их применению. Нужно прежде всего формировать </w:t>
      </w:r>
      <w:r>
        <w:rPr>
          <w:color w:val="000000"/>
          <w:spacing w:val="1"/>
          <w:sz w:val="28"/>
          <w:szCs w:val="28"/>
        </w:rPr>
        <w:t>у детей так называемую орфографическую зор</w:t>
        <w:softHyphen/>
      </w:r>
      <w:r>
        <w:rPr>
          <w:color w:val="000000"/>
          <w:spacing w:val="-1"/>
          <w:sz w:val="28"/>
          <w:szCs w:val="28"/>
        </w:rPr>
        <w:t xml:space="preserve">кость - умение обнаруживать те места в словах, </w:t>
      </w:r>
      <w:r>
        <w:rPr>
          <w:color w:val="000000"/>
          <w:spacing w:val="-5"/>
          <w:sz w:val="28"/>
          <w:szCs w:val="28"/>
        </w:rPr>
        <w:t xml:space="preserve">которые требуют применения правил. И делать это </w:t>
      </w:r>
      <w:r>
        <w:rPr>
          <w:color w:val="000000"/>
          <w:spacing w:val="-2"/>
          <w:sz w:val="28"/>
          <w:szCs w:val="28"/>
        </w:rPr>
        <w:t xml:space="preserve">надо задолго до изучения самих правил. Именно </w:t>
      </w:r>
      <w:r>
        <w:rPr>
          <w:color w:val="000000"/>
          <w:spacing w:val="3"/>
          <w:sz w:val="28"/>
          <w:szCs w:val="28"/>
        </w:rPr>
        <w:t xml:space="preserve">такую линию обучения осуществляет учебник, </w:t>
      </w:r>
      <w:r>
        <w:rPr>
          <w:color w:val="000000"/>
          <w:spacing w:val="-2"/>
          <w:sz w:val="28"/>
          <w:szCs w:val="28"/>
        </w:rPr>
        <w:t xml:space="preserve">который Вы держите в руках. Он учит ребенка и </w:t>
      </w:r>
      <w:r>
        <w:rPr>
          <w:color w:val="000000"/>
          <w:spacing w:val="-3"/>
          <w:sz w:val="28"/>
          <w:szCs w:val="28"/>
        </w:rPr>
        <w:t xml:space="preserve">еще одному необходимому действию - осознанно проверять написанное. Умение найти и исправить </w:t>
      </w:r>
      <w:r>
        <w:rPr>
          <w:color w:val="000000"/>
          <w:spacing w:val="-2"/>
          <w:sz w:val="28"/>
          <w:szCs w:val="28"/>
        </w:rPr>
        <w:t xml:space="preserve">ошибки - это шаг к тому, чтобы в дальнейшем их </w:t>
      </w:r>
      <w:r>
        <w:rPr>
          <w:color w:val="000000"/>
          <w:spacing w:val="-1"/>
          <w:sz w:val="28"/>
          <w:szCs w:val="28"/>
        </w:rPr>
        <w:t>не делать.</w:t>
      </w:r>
    </w:p>
    <w:p>
      <w:pPr>
        <w:pStyle w:val="Normal"/>
        <w:shd w:fill="FFFFFF" w:val="clear"/>
        <w:ind w:left="24" w:right="19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ужно понять и еще одну особенность языка: </w:t>
      </w:r>
      <w:r>
        <w:rPr>
          <w:color w:val="000000"/>
          <w:spacing w:val="-8"/>
          <w:sz w:val="28"/>
          <w:szCs w:val="28"/>
        </w:rPr>
        <w:t>буквами мы обозначаем звуки речи. Значит, для пра</w:t>
        <w:softHyphen/>
      </w:r>
      <w:r>
        <w:rPr>
          <w:color w:val="000000"/>
          <w:spacing w:val="-3"/>
          <w:sz w:val="28"/>
          <w:szCs w:val="28"/>
        </w:rPr>
        <w:t>вильного письма надо не только знать правила, но и уметь хорошо слышать звуки, которые следует, пользуясь правилами, обозначать буквами.</w:t>
      </w:r>
    </w:p>
    <w:p>
      <w:pPr>
        <w:pStyle w:val="Normal"/>
        <w:shd w:fill="FFFFFF" w:val="clear"/>
        <w:ind w:left="19" w:right="19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ажность умения слышать звуки речи, разгра</w:t>
        <w:softHyphen/>
      </w:r>
      <w:r>
        <w:rPr>
          <w:color w:val="000000"/>
          <w:spacing w:val="-1"/>
          <w:sz w:val="28"/>
          <w:szCs w:val="28"/>
        </w:rPr>
        <w:t>ничивать понятия "звук" и "буква" раньше недо</w:t>
        <w:softHyphen/>
      </w:r>
      <w:r>
        <w:rPr>
          <w:color w:val="000000"/>
          <w:spacing w:val="-3"/>
          <w:sz w:val="28"/>
          <w:szCs w:val="28"/>
        </w:rPr>
        <w:t xml:space="preserve">оценивалась, работы над этим умением не было в </w:t>
      </w:r>
      <w:r>
        <w:rPr>
          <w:color w:val="000000"/>
          <w:spacing w:val="-1"/>
          <w:sz w:val="28"/>
          <w:szCs w:val="28"/>
        </w:rPr>
        <w:t xml:space="preserve">школе или она была недостаточной. Вот почему, </w:t>
      </w:r>
      <w:r>
        <w:rPr>
          <w:color w:val="000000"/>
          <w:sz w:val="28"/>
          <w:szCs w:val="28"/>
        </w:rPr>
        <w:t xml:space="preserve">как правило, именно вопросы звукового анализа </w:t>
      </w:r>
      <w:r>
        <w:rPr>
          <w:color w:val="000000"/>
          <w:spacing w:val="-1"/>
          <w:sz w:val="28"/>
          <w:szCs w:val="28"/>
        </w:rPr>
        <w:t>особенно затрудняют взрослых.</w:t>
      </w:r>
    </w:p>
    <w:p>
      <w:pPr>
        <w:pStyle w:val="Normal"/>
        <w:shd w:fill="FFFFFF" w:val="clear"/>
        <w:spacing w:before="5" w:after="0"/>
        <w:ind w:left="5" w:right="24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ните: многое Вам кажется трудным пото</w:t>
        <w:softHyphen/>
        <w:t xml:space="preserve">му, что вступает в противоречие с имеющимся у </w:t>
      </w:r>
      <w:r>
        <w:rPr>
          <w:color w:val="000000"/>
          <w:spacing w:val="-3"/>
          <w:sz w:val="28"/>
          <w:szCs w:val="28"/>
        </w:rPr>
        <w:t>вас опытом. Иначе говоря, Вам приходится пере</w:t>
        <w:softHyphen/>
      </w:r>
      <w:r>
        <w:rPr>
          <w:color w:val="000000"/>
          <w:spacing w:val="-2"/>
          <w:sz w:val="28"/>
          <w:szCs w:val="28"/>
        </w:rPr>
        <w:t>осмысливать, переучиваться. У ребенка таких по</w:t>
        <w:softHyphen/>
      </w:r>
      <w:r>
        <w:rPr>
          <w:color w:val="000000"/>
          <w:sz w:val="28"/>
          <w:szCs w:val="28"/>
        </w:rPr>
        <w:t xml:space="preserve">мех нет. Он просто учится. Не переносите свои </w:t>
      </w:r>
      <w:r>
        <w:rPr>
          <w:color w:val="000000"/>
          <w:spacing w:val="-4"/>
          <w:sz w:val="28"/>
          <w:szCs w:val="28"/>
        </w:rPr>
        <w:t>трудности на него! Не заменяйте объяснения учеб</w:t>
        <w:softHyphen/>
      </w:r>
      <w:r>
        <w:rPr>
          <w:color w:val="000000"/>
          <w:spacing w:val="-2"/>
          <w:sz w:val="28"/>
          <w:szCs w:val="28"/>
        </w:rPr>
        <w:t>ника, учителя своими и, конечно, не высказывай</w:t>
        <w:softHyphen/>
        <w:t>те при ребенке своего недоумения и тем более от</w:t>
        <w:softHyphen/>
        <w:t xml:space="preserve">рицательного отношения к учебному материалу. </w:t>
      </w:r>
      <w:r>
        <w:rPr>
          <w:color w:val="000000"/>
          <w:spacing w:val="-1"/>
          <w:sz w:val="28"/>
          <w:szCs w:val="28"/>
        </w:rPr>
        <w:t xml:space="preserve">Этим Вы только помешаете ученику... Если Вы </w:t>
      </w:r>
      <w:r>
        <w:rPr>
          <w:color w:val="000000"/>
          <w:sz w:val="28"/>
          <w:szCs w:val="28"/>
        </w:rPr>
        <w:t xml:space="preserve">решили помогать Вашему ребенку, пожалуйста, </w:t>
      </w:r>
      <w:r>
        <w:rPr>
          <w:color w:val="000000"/>
          <w:spacing w:val="-2"/>
          <w:sz w:val="28"/>
          <w:szCs w:val="28"/>
        </w:rPr>
        <w:t>выполните одно условие: читайте учебник после</w:t>
        <w:softHyphen/>
      </w:r>
      <w:r>
        <w:rPr>
          <w:color w:val="000000"/>
          <w:spacing w:val="-4"/>
          <w:sz w:val="28"/>
          <w:szCs w:val="28"/>
        </w:rPr>
        <w:t>довательно, страницу за страницей. Тогда Вы, без</w:t>
        <w:softHyphen/>
      </w:r>
      <w:r>
        <w:rPr>
          <w:color w:val="000000"/>
          <w:sz w:val="28"/>
          <w:szCs w:val="28"/>
        </w:rPr>
        <w:t>условно, разберетесь в книге..."</w:t>
      </w:r>
    </w:p>
    <w:p>
      <w:pPr>
        <w:pStyle w:val="Normal"/>
        <w:shd w:fill="FFFFFF" w:val="clear"/>
        <w:spacing w:before="5" w:after="0"/>
        <w:ind w:right="38" w:firstLine="278"/>
        <w:jc w:val="both"/>
        <w:rPr/>
      </w:pPr>
      <w:r>
        <w:rPr>
          <w:color w:val="000000"/>
          <w:spacing w:val="-2"/>
          <w:sz w:val="28"/>
          <w:szCs w:val="28"/>
        </w:rPr>
        <w:t>Как всё новое, учебник "К тайнам нашего язы</w:t>
        <w:softHyphen/>
      </w:r>
      <w:r>
        <w:rPr>
          <w:color w:val="000000"/>
          <w:spacing w:val="-4"/>
          <w:sz w:val="28"/>
          <w:szCs w:val="28"/>
        </w:rPr>
        <w:t xml:space="preserve">ка" может быть неоднозначно принят родителями. </w:t>
      </w:r>
      <w:r>
        <w:rPr>
          <w:color w:val="000000"/>
          <w:spacing w:val="-3"/>
          <w:sz w:val="28"/>
          <w:szCs w:val="28"/>
        </w:rPr>
        <w:t>Помочь разобраться в учебнике, понять особенно</w:t>
        <w:softHyphen/>
      </w:r>
      <w:r>
        <w:rPr>
          <w:color w:val="000000"/>
          <w:spacing w:val="-2"/>
          <w:sz w:val="28"/>
          <w:szCs w:val="28"/>
        </w:rPr>
        <w:t xml:space="preserve">сти реализуемого в нем подхода, конечно, должен </w:t>
      </w:r>
      <w:r>
        <w:rPr>
          <w:color w:val="000000"/>
          <w:spacing w:val="-6"/>
          <w:sz w:val="28"/>
          <w:szCs w:val="28"/>
        </w:rPr>
        <w:t>педагог».</w:t>
      </w:r>
    </w:p>
    <w:p>
      <w:pPr>
        <w:pStyle w:val="Normal"/>
        <w:shd w:fill="FFFFFF" w:val="clear"/>
        <w:spacing w:before="5" w:after="0"/>
        <w:ind w:right="38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важаемые коллеги! Эти учебники прошли апробацию. Учащиеся показали хорошие результаты. При четком выполнении рекомендаций, соблюдении методики,  автор гарантирует успешное совершенствование речевой деятельности детей: обучение построению высказываний, правильному, умелому использованию средств языка и в целом эффективному устному и письменному общению в различных жизненных ситуациях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right="38" w:firstLine="278"/>
        <w:jc w:val="center"/>
        <w:outlineLvl w:val="0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  <w:t>Для учителя</w:t>
      </w:r>
    </w:p>
    <w:p>
      <w:pPr>
        <w:pStyle w:val="Normal"/>
        <w:shd w:fill="FFFFFF" w:val="clear"/>
        <w:spacing w:before="5" w:after="0"/>
        <w:ind w:right="38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бота по учебнику предполагает  внутреннюю готовность учителя к некоторым непривычным методическим решениям, к использованию ряда нетрадиционных приемов обучения, среди которых применение транскрипции, печатание (письмо) слов с «окошками», упражнения с отрицательным языковым материалом.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right="38" w:firstLine="27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итель, работающий по учебнику, должен быть организатором совместной деятельности учеников. Он не «дает» знания и умения, а потом проверяет и оценивает их – он участвует в обсуждении решаемых на уроке проблем и обеспечивает содержательное общение школьников друг с другом. Это учитель, стремящийся реализовать принципы «педагогики сотрудничества»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right="38" w:firstLine="278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ка проведения диктантов.</w:t>
      </w:r>
    </w:p>
    <w:p>
      <w:pPr>
        <w:pStyle w:val="Normal"/>
        <w:shd w:fill="FFFFFF" w:val="clear"/>
        <w:spacing w:before="5" w:after="0"/>
        <w:ind w:right="38" w:firstLine="2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ласс</w:t>
      </w:r>
    </w:p>
    <w:p>
      <w:pPr>
        <w:pStyle w:val="Normal"/>
        <w:shd w:fill="FFFFFF" w:val="clear"/>
        <w:spacing w:before="5" w:after="0"/>
        <w:ind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В период обучения грамоте и на уроках русского языка в первом классе используется следующая технология (учитель руководит действиями учеников):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8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 текст орфоэпически, дети считают количество предложений. Если необходимо, уточняется значения слов и общий смысл.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8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Еще раз орфоэпически произнесите первое предложение (потом второе, третье и т.д.). Учащиеся повторяют его, чтобы запомнить его и записывают схематически (черточками).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8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ктуя себе, они каждое слово предложения обозначают слоговыми дугами.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8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вят ударение, указывают «опасные места»: если правила известны, подчеркивают, если не известны – отмечают точкой.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8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еще раз произносит предложение, переходя на орфографическое чтение там, где буквы не совпадают со звуками. Первоклассники следят за чтением учителя по своим схемам и в соответствующих опасных местах указывают нужные буквы. Если среди слов есть такие, написание которых они должны помнить (благодаря неоднократному чтению, списыванию), можно сначала спрашивать: какие буквы следует писать в том или ином случае, буквы в каких словах они помнят и т.п. 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8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 орфографическую самодиктовку (с опорой на модель) ребята пишут предложение и отмечают орфограммы.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8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иси всех предложений ученики проверяют: </w:t>
      </w:r>
    </w:p>
    <w:p>
      <w:pPr>
        <w:pStyle w:val="Normal"/>
        <w:numPr>
          <w:ilvl w:val="1"/>
          <w:numId w:val="3"/>
        </w:numPr>
        <w:shd w:fill="FFFFFF" w:val="clear"/>
        <w:spacing w:before="5" w:after="0"/>
        <w:ind w:left="180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тывают написанное по слогам, в помощь себе делая дуги карандашом или ведя им по слогам;</w:t>
      </w:r>
    </w:p>
    <w:p>
      <w:pPr>
        <w:pStyle w:val="Normal"/>
        <w:numPr>
          <w:ilvl w:val="1"/>
          <w:numId w:val="3"/>
        </w:numPr>
        <w:shd w:fill="FFFFFF" w:val="clear"/>
        <w:spacing w:before="5" w:after="0"/>
        <w:ind w:left="180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, все ли «опасные места» отмечены, верно ли написаны случаи на известные правила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ужно, учитель читает еще раз. 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Диктант предполагает, что первоклассники должны вслушиваться в учительское  произнесение слов и отражать его в буквенной записи, учитывая, что в что в одних случаях звучание и написание одинаковы, а в других, подсказанных произношением учителя, различны. При этом им должно быть понятно как различие между орфоэпическим и орфографическим чтением, так и то, что учитель специально нарушает правильное произнесение в тех «опасных местах», где буквы не совпадают со звуками. Там, где пишется, как слышится, учитель диктует так, как обычно говорят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технология записи под диктовку  принципиально не меняется по сравнению с той, которая приводилась ранее. Должны лишь постепенно укрупняться выполняемые учениками операции и отпадать  ненужные (запись черточками)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 учащихся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 орфоэпическое чтение учителя, дети знакомятся с содержанием, выясняют количество предложений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ное слушание каждого предложения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 орфоэпическую самодиктовку записывают предложения слоговыми дугами, обозначая ударение, отмечают «опасные места»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, написание каких слов они точно знают благодаря правилу или помнят, потому что списывали; под орфоэпическую диктовку учителя с элементами орфографического проговаривания указывают буквы, не совпадающие со звуками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 орфографическую самодиктовку с опорой на модель пишут и отмечают орфограммы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 написанное, читая по слогам (помогая себе карандашом), отмечая «опасные места»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ая технология записи диктантов предусмотрена до конца первого класса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ым отличием диктанта, написанного первоклассниками, обучающимися по учебнику «К тайнам нашего языка», является то, что в детской работе могут быть слоговые модели со знаками ударения, указанием на наличие  орфограмм и буквами на месте расхождения звучания и написания, а также будут отмечены «опасные места» в записанном тексте. 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right="38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 диктант (начало сентября)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и, которая использовалась в первом классе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сь предложения словами-черточками (если такая модель еще нужна) или сразу слоговыми дугами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чками или черточками (если известны правила) указать под дугами все опасности письма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предложение еще раз, переходя на орфографическое проговаривание там, где написание и произношение расходятся; второклассники в этих местах над сигналами «опасности» вписываются нужные буквы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ники шепотом диктуют себе предложение и записывают, отмечая орфограммы; потом под частично орфографическую диктовку учителя проверяют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времени на уроках тренировки должна быть отведена на написание не только словарных, но и текстовых диктан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 цель - продолжить формирование тех же умений: а) прогнозировать орфограммы; б) различать их по признаку «знаю правило или нет», «точ</w:t>
        <w:softHyphen/>
        <w:t>но помню написание или нет»; в) упражнять в правильном решении за</w:t>
        <w:softHyphen/>
        <w:t>дач освоенными способами; г) использовать прием пропуска орфограмм для слов с еще не решаемыми орфографическими задач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записи под диктовку по памятке 4 может быть разной. Различие связано с использованием слоговой модели перед записью каждого из предлож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Если  такая слоговая модель еще нужна детям, то работа будет проводиться т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>Подготовка к письму</w:t>
      </w:r>
      <w:r>
        <w:rPr>
          <w:color w:val="000000"/>
          <w:sz w:val="28"/>
          <w:szCs w:val="28"/>
        </w:rPr>
        <w:t>: 1) школьники слушают орфоэпически про</w:t>
        <w:softHyphen/>
        <w:t>изнесенное предложение; 2) так же повторяют его, чтобы запомнить; 3) под самодиктовку чертят слоговую модель; 4) еще раз повторяя, нахо</w:t>
        <w:softHyphen/>
        <w:t>дят, классифицируют и обозначают орфографические задачи (орфограм</w:t>
        <w:softHyphen/>
        <w:t>мы): те, которые могут сразу решить, подчеркивают, пока не решаемые отмечают точк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 Запись: глядя на модель, диктуют себе и пишут, 1) подчеркивая орфограммы на месте решенных задач; 2) пропуская буквы и оставляя вместо них точки на месте пока не решаем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оворя о возможности такой технологии, авторы советуют перехо</w:t>
        <w:softHyphen/>
        <w:t>дить на запись предложений без предварительного слогового модели</w:t>
        <w:softHyphen/>
        <w:t>рования. Тогда диктант будет проходить почти так же, как он проводится обычно, с главным отличием: второклассники могут (и должны) остав</w:t>
        <w:softHyphen/>
        <w:t>лять «окошки». Прием позволяет учителю не диктовать орфографически места с орфограммами, в том числе с расхождением написания и про</w:t>
        <w:softHyphen/>
        <w:t>изношения - ученики должны их заметить и оставить пропуски.</w:t>
      </w:r>
    </w:p>
    <w:p>
      <w:pPr>
        <w:pStyle w:val="Normal"/>
        <w:shd w:fill="FFFFFF" w:val="clear"/>
        <w:spacing w:before="5" w:after="0"/>
        <w:ind w:left="360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ведения диктан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Знакомство с текс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рослушивание каждого предложения с заданием: находить опас</w:t>
        <w:softHyphen/>
        <w:t>ные для письма ме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Запись предложения (под орфоэпическую диктовку) с соблюдени</w:t>
        <w:softHyphen/>
        <w:t>ем требования памятки 4: знаешь ответ в орфографической задаче - пиши и подчеркивай; не знаешь - оставляй «окошко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Проверка под орфоэпическое чтение учителя: выполнение действий пункта 4 памятки 4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оверки учащиеся могут на последней строке поставить знак +, который будет обозначать: </w:t>
      </w:r>
      <w:r>
        <w:rPr>
          <w:i/>
          <w:iCs/>
          <w:color w:val="000000"/>
          <w:sz w:val="28"/>
          <w:szCs w:val="28"/>
        </w:rPr>
        <w:t>Я проверил, считаю, что все вер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ожно разрешить ребятам проверку проводить карандашом. Это избавит их от лишнего напряжения, от страха сделать что-то не так, обеспечит большую аккуратность работ, даст воз</w:t>
        <w:softHyphen/>
        <w:t>можность учителю увидеть действия детей на каждом из этапов.</w:t>
      </w:r>
    </w:p>
    <w:p>
      <w:pPr>
        <w:pStyle w:val="Normal"/>
        <w:shd w:fill="FFFFFF" w:val="clear"/>
        <w:spacing w:before="5" w:after="0"/>
        <w:ind w:right="14" w:firstLine="3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усмотрению учителя может быть выполнена дополнительная опе</w:t>
        <w:softHyphen/>
      </w:r>
      <w:r>
        <w:rPr>
          <w:color w:val="000000"/>
          <w:spacing w:val="2"/>
          <w:sz w:val="28"/>
          <w:szCs w:val="28"/>
        </w:rPr>
        <w:t xml:space="preserve">рация: по какому-то авторитетному источнику (по словарю, книге, </w:t>
      </w:r>
      <w:r>
        <w:rPr>
          <w:color w:val="000000"/>
          <w:spacing w:val="1"/>
          <w:sz w:val="28"/>
          <w:szCs w:val="28"/>
        </w:rPr>
        <w:t xml:space="preserve">записи на доске, чтению учителя с элементами орфографического </w:t>
      </w:r>
      <w:r>
        <w:rPr>
          <w:color w:val="000000"/>
          <w:spacing w:val="2"/>
          <w:sz w:val="28"/>
          <w:szCs w:val="28"/>
        </w:rPr>
        <w:t xml:space="preserve">проговаривания) ребята выясняют некоторые (или все) орфограммы, </w:t>
      </w:r>
      <w:r>
        <w:rPr>
          <w:color w:val="000000"/>
          <w:spacing w:val="1"/>
          <w:sz w:val="28"/>
          <w:szCs w:val="28"/>
        </w:rPr>
        <w:t xml:space="preserve">вставляют их ручкой другого цвета и отмечают сигналом опасности. Но </w:t>
      </w:r>
      <w:r>
        <w:rPr>
          <w:color w:val="000000"/>
          <w:spacing w:val="2"/>
          <w:sz w:val="28"/>
          <w:szCs w:val="28"/>
        </w:rPr>
        <w:t xml:space="preserve">это, следует делать в тех словах, которые считаете </w:t>
      </w:r>
      <w:r>
        <w:rPr>
          <w:color w:val="000000"/>
          <w:spacing w:val="1"/>
          <w:sz w:val="28"/>
          <w:szCs w:val="28"/>
        </w:rPr>
        <w:t xml:space="preserve">важными, актуальными для письменной речи учеников, которые необходимы для того, </w:t>
      </w:r>
      <w:r>
        <w:rPr>
          <w:color w:val="000000"/>
          <w:sz w:val="28"/>
          <w:szCs w:val="28"/>
        </w:rPr>
        <w:t>чтобы они запомнили. Другие же орфограммы пока могут остава</w:t>
      </w:r>
      <w:r>
        <w:rPr>
          <w:color w:val="000000"/>
          <w:spacing w:val="2"/>
          <w:sz w:val="28"/>
          <w:szCs w:val="28"/>
        </w:rPr>
        <w:t xml:space="preserve">ться необозначенными. При этом нужно следить за наличием сигналов на </w:t>
      </w:r>
      <w:r>
        <w:rPr>
          <w:color w:val="000000"/>
          <w:spacing w:val="1"/>
          <w:sz w:val="28"/>
          <w:szCs w:val="28"/>
        </w:rPr>
        <w:t>листе пропущенных букв.</w:t>
      </w:r>
    </w:p>
    <w:p>
      <w:pPr>
        <w:pStyle w:val="Normal"/>
        <w:shd w:fill="FFFFFF" w:val="clear"/>
        <w:ind w:left="34" w:right="10" w:firstLine="3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написания диктантов целесообразно коллективно обсуждать </w:t>
      </w:r>
      <w:r>
        <w:rPr>
          <w:color w:val="000000"/>
          <w:spacing w:val="2"/>
          <w:sz w:val="28"/>
          <w:szCs w:val="28"/>
        </w:rPr>
        <w:t>все выполненные действия. Можно беседовать о каждом слове, выясняя, почему второклассники так поступили при его записи. Разумно испо</w:t>
      </w:r>
      <w:r>
        <w:rPr>
          <w:color w:val="000000"/>
          <w:sz w:val="28"/>
          <w:szCs w:val="28"/>
        </w:rPr>
        <w:t>льзовать при этом и работу детей в парах, когда они обсуждают вдво</w:t>
      </w:r>
      <w:r>
        <w:rPr>
          <w:color w:val="000000"/>
          <w:spacing w:val="3"/>
          <w:sz w:val="28"/>
          <w:szCs w:val="28"/>
        </w:rPr>
        <w:t>ем, а учитель лишь помогаете тем, кто в этом нуждается.</w:t>
      </w:r>
    </w:p>
    <w:p>
      <w:pPr>
        <w:pStyle w:val="Normal"/>
        <w:shd w:fill="FFFFFF" w:val="clear"/>
        <w:ind w:left="43" w:right="10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полнительными заданиями могут быть: 1) в одном из слов, </w:t>
      </w:r>
      <w:r>
        <w:rPr>
          <w:color w:val="000000"/>
          <w:spacing w:val="-2"/>
          <w:sz w:val="28"/>
          <w:szCs w:val="28"/>
        </w:rPr>
        <w:t>над буквами мягких согласных звуков надписать их звуковые значки и подчеркнуть двумя черточками буквы, кото</w:t>
        <w:softHyphen/>
      </w:r>
      <w:r>
        <w:rPr>
          <w:color w:val="000000"/>
          <w:spacing w:val="2"/>
          <w:sz w:val="28"/>
          <w:szCs w:val="28"/>
        </w:rPr>
        <w:t>рые указывают на их мягкость; 2) надписать звуковой значок звука [и'] над буквами, за которыми он скрывается.</w:t>
      </w:r>
    </w:p>
    <w:p>
      <w:pPr>
        <w:pStyle w:val="Normal"/>
        <w:shd w:fill="FFFFFF" w:val="clear"/>
        <w:spacing w:before="5" w:after="0"/>
        <w:ind w:left="53" w:right="10" w:firstLine="31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дложенная работа должна подготовить ребят к написанию </w:t>
      </w:r>
      <w:r>
        <w:rPr>
          <w:color w:val="000000"/>
          <w:spacing w:val="6"/>
          <w:sz w:val="28"/>
          <w:szCs w:val="28"/>
        </w:rPr>
        <w:t>контрольного диктанта.</w:t>
      </w:r>
    </w:p>
    <w:p>
      <w:pPr>
        <w:pStyle w:val="Normal"/>
        <w:shd w:fill="FFFFFF" w:val="clear"/>
        <w:ind w:left="48" w:firstLine="31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хнологий проведения диктанта та же. Возможно, после зап</w:t>
      </w:r>
      <w:r>
        <w:rPr>
          <w:color w:val="000000"/>
          <w:spacing w:val="2"/>
          <w:sz w:val="28"/>
          <w:szCs w:val="28"/>
        </w:rPr>
        <w:t>иси с «окошками» попросить учеников под частичное орфографическое проговаривание учителя, вставить буквы ручкой другого цвета.</w:t>
      </w:r>
    </w:p>
    <w:p>
      <w:pPr>
        <w:pStyle w:val="Normal"/>
        <w:shd w:fill="FFFFFF" w:val="clear"/>
        <w:ind w:left="14" w:right="72" w:firstLine="3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ценивается, как и традиционно, правильность </w:t>
      </w:r>
      <w:r>
        <w:rPr>
          <w:color w:val="000000"/>
          <w:sz w:val="28"/>
          <w:szCs w:val="28"/>
        </w:rPr>
        <w:t xml:space="preserve">письма, т.е. наличие или отсутствие ошибок. Количество «окошек» пока </w:t>
      </w:r>
      <w:r>
        <w:rPr>
          <w:color w:val="000000"/>
          <w:spacing w:val="2"/>
          <w:sz w:val="28"/>
          <w:szCs w:val="28"/>
        </w:rPr>
        <w:t xml:space="preserve">на отметку влиять не должно, хотя регулировать его нужно, добиваясь того, чтобы учащиеся действовали на максимуме своих возможностей. </w:t>
      </w:r>
      <w:r>
        <w:rPr>
          <w:color w:val="000000"/>
          <w:spacing w:val="6"/>
          <w:sz w:val="28"/>
          <w:szCs w:val="28"/>
        </w:rPr>
        <w:t xml:space="preserve">Одним из средств такого регулирования Может быть </w:t>
      </w:r>
      <w:r>
        <w:rPr>
          <w:iCs/>
          <w:color w:val="000000"/>
          <w:spacing w:val="6"/>
          <w:sz w:val="28"/>
          <w:szCs w:val="28"/>
        </w:rPr>
        <w:t xml:space="preserve">выставление </w:t>
      </w:r>
      <w:r>
        <w:rPr>
          <w:iCs/>
          <w:color w:val="000000"/>
          <w:sz w:val="28"/>
          <w:szCs w:val="28"/>
        </w:rPr>
        <w:t>отметки за обоснованность сделанных «окошек». Возможн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тдельно </w:t>
      </w:r>
      <w:r>
        <w:rPr>
          <w:color w:val="000000"/>
          <w:spacing w:val="1"/>
          <w:sz w:val="28"/>
          <w:szCs w:val="28"/>
        </w:rPr>
        <w:t>оценить и орфографическую зоркость детей, учесть, отметил ли ре</w:t>
        <w:softHyphen/>
      </w:r>
      <w:r>
        <w:rPr>
          <w:color w:val="000000"/>
          <w:spacing w:val="2"/>
          <w:sz w:val="28"/>
          <w:szCs w:val="28"/>
        </w:rPr>
        <w:t xml:space="preserve">бенок («окошком», точкой, подчеркиванием) подавляющее количество </w:t>
      </w:r>
      <w:r>
        <w:rPr>
          <w:color w:val="000000"/>
          <w:spacing w:val="1"/>
          <w:sz w:val="28"/>
          <w:szCs w:val="28"/>
        </w:rPr>
        <w:t>орфограмм или нет.</w:t>
      </w:r>
    </w:p>
    <w:p>
      <w:pPr>
        <w:pStyle w:val="Normal"/>
        <w:shd w:fill="FFFFFF" w:val="clear"/>
        <w:ind w:left="34" w:right="53" w:firstLine="36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оценивать орфографические умения школьников </w:t>
      </w:r>
      <w:r>
        <w:rPr>
          <w:color w:val="000000"/>
          <w:spacing w:val="1"/>
          <w:sz w:val="28"/>
          <w:szCs w:val="28"/>
        </w:rPr>
        <w:t xml:space="preserve">возможно </w:t>
      </w:r>
      <w:r>
        <w:rPr>
          <w:i/>
          <w:iCs/>
          <w:color w:val="000000"/>
          <w:spacing w:val="1"/>
          <w:sz w:val="28"/>
          <w:szCs w:val="28"/>
          <w:u w:val="single"/>
        </w:rPr>
        <w:t>двумя отметкам</w:t>
      </w:r>
      <w:r>
        <w:rPr>
          <w:i/>
          <w:iCs/>
          <w:color w:val="000000"/>
          <w:spacing w:val="1"/>
          <w:sz w:val="28"/>
          <w:szCs w:val="28"/>
        </w:rPr>
        <w:t>и: за правильность письма и за видение ор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фограмм (за орфографическую зоркость). </w:t>
      </w:r>
      <w:r>
        <w:rPr>
          <w:color w:val="000000"/>
          <w:spacing w:val="2"/>
          <w:sz w:val="28"/>
          <w:szCs w:val="28"/>
        </w:rPr>
        <w:t>Отметка за оправданность пропусков факультативна.</w:t>
      </w:r>
    </w:p>
    <w:p>
      <w:pPr>
        <w:pStyle w:val="Normal"/>
        <w:shd w:fill="FFFFFF" w:val="clear"/>
        <w:ind w:left="58" w:firstLine="3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бирая диктант, необходимо учитывать не только орфографическую </w:t>
      </w:r>
      <w:r>
        <w:rPr>
          <w:color w:val="000000"/>
          <w:sz w:val="28"/>
          <w:szCs w:val="28"/>
        </w:rPr>
        <w:t>его сторону, но и собственно текстовую. Пос</w:t>
        <w:softHyphen/>
      </w:r>
      <w:r>
        <w:rPr>
          <w:color w:val="000000"/>
          <w:spacing w:val="2"/>
          <w:sz w:val="28"/>
          <w:szCs w:val="28"/>
        </w:rPr>
        <w:t>ле написания диктанта нужно понаблюдать за организацией текста. Дополни</w:t>
        <w:softHyphen/>
      </w:r>
      <w:r>
        <w:rPr>
          <w:color w:val="000000"/>
          <w:spacing w:val="3"/>
          <w:sz w:val="28"/>
          <w:szCs w:val="28"/>
        </w:rPr>
        <w:t>тельными могут быть специальные речевые задания: отметить галоч</w:t>
        <w:softHyphen/>
      </w:r>
      <w:r>
        <w:rPr>
          <w:color w:val="000000"/>
          <w:spacing w:val="6"/>
          <w:sz w:val="28"/>
          <w:szCs w:val="28"/>
        </w:rPr>
        <w:t xml:space="preserve">кой предложение, содержащее основную мысль текста (если такое </w:t>
      </w:r>
      <w:r>
        <w:rPr>
          <w:color w:val="000000"/>
          <w:spacing w:val="4"/>
          <w:sz w:val="28"/>
          <w:szCs w:val="28"/>
        </w:rPr>
        <w:t xml:space="preserve">предложение есть), озаглавить текст. Выполнение этих заданий тоже </w:t>
      </w:r>
      <w:r>
        <w:rPr>
          <w:color w:val="000000"/>
          <w:spacing w:val="1"/>
          <w:sz w:val="28"/>
          <w:szCs w:val="28"/>
        </w:rPr>
        <w:t xml:space="preserve">оценивается другой отметкой. </w:t>
      </w:r>
    </w:p>
    <w:p>
      <w:pPr>
        <w:pStyle w:val="Normal"/>
        <w:shd w:fill="FFFFFF" w:val="clear"/>
        <w:ind w:firstLine="37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текста может раскрываться в нескольких </w:t>
      </w:r>
      <w:r>
        <w:rPr>
          <w:color w:val="000000"/>
          <w:sz w:val="28"/>
          <w:szCs w:val="28"/>
          <w:u w:val="single"/>
        </w:rPr>
        <w:t>микро</w:t>
        <w:softHyphen/>
        <w:t>темах</w:t>
      </w:r>
      <w:r>
        <w:rPr>
          <w:color w:val="000000"/>
          <w:sz w:val="28"/>
          <w:szCs w:val="28"/>
        </w:rPr>
        <w:t xml:space="preserve">. И тогда текст, даже небольшой, будет состоять из ряда </w:t>
      </w:r>
      <w:r>
        <w:rPr>
          <w:i/>
          <w:iCs/>
          <w:color w:val="000000"/>
          <w:sz w:val="28"/>
          <w:szCs w:val="28"/>
        </w:rPr>
        <w:t xml:space="preserve">абзацев, </w:t>
      </w:r>
      <w:r>
        <w:rPr>
          <w:color w:val="000000"/>
          <w:spacing w:val="3"/>
          <w:sz w:val="28"/>
          <w:szCs w:val="28"/>
        </w:rPr>
        <w:t xml:space="preserve">связанных между собой. (Абзац - часть текста, в которой реализуется </w:t>
      </w:r>
      <w:r>
        <w:rPr>
          <w:color w:val="000000"/>
          <w:spacing w:val="5"/>
          <w:sz w:val="28"/>
          <w:szCs w:val="28"/>
        </w:rPr>
        <w:t xml:space="preserve">одна микротема.) Такие тексты школьники будут писать, но на более </w:t>
      </w:r>
      <w:r>
        <w:rPr>
          <w:color w:val="000000"/>
          <w:spacing w:val="1"/>
          <w:sz w:val="28"/>
          <w:szCs w:val="28"/>
        </w:rPr>
        <w:t>позднем этапе обучения. И тогда им важно будет показывать, как стро</w:t>
        <w:softHyphen/>
      </w:r>
      <w:r>
        <w:rPr>
          <w:color w:val="000000"/>
          <w:spacing w:val="-2"/>
          <w:sz w:val="28"/>
          <w:szCs w:val="28"/>
        </w:rPr>
        <w:t xml:space="preserve">ится текст, как в нем сочетаются введение, заключение и основная часть, </w:t>
      </w:r>
      <w:r>
        <w:rPr>
          <w:color w:val="000000"/>
          <w:spacing w:val="2"/>
          <w:sz w:val="28"/>
          <w:szCs w:val="28"/>
        </w:rPr>
        <w:t>состоящая из нескольких абзацев, раскрывающих отдельные микроте</w:t>
        <w:softHyphen/>
      </w:r>
      <w:r>
        <w:rPr>
          <w:color w:val="000000"/>
          <w:spacing w:val="4"/>
          <w:sz w:val="28"/>
          <w:szCs w:val="28"/>
        </w:rPr>
        <w:t xml:space="preserve">мы одной темы. Но на начальном этапе обучения, в частности во 2-м классе, чаще работа идет с текстами, содержащими одну микротему, </w:t>
      </w:r>
      <w:r>
        <w:rPr>
          <w:color w:val="000000"/>
          <w:spacing w:val="1"/>
          <w:sz w:val="28"/>
          <w:szCs w:val="28"/>
        </w:rPr>
        <w:t>т.е. с текстами, равными абзацу. И первыми самостоятельно создавае</w:t>
        <w:softHyphen/>
      </w:r>
      <w:r>
        <w:rPr>
          <w:color w:val="000000"/>
          <w:spacing w:val="3"/>
          <w:sz w:val="28"/>
          <w:szCs w:val="28"/>
        </w:rPr>
        <w:t>мыми высказываниями тоже будут тексты-абзацы. Вот почему знаком</w:t>
        <w:softHyphen/>
      </w:r>
      <w:r>
        <w:rPr>
          <w:color w:val="000000"/>
          <w:spacing w:val="1"/>
          <w:sz w:val="28"/>
          <w:szCs w:val="28"/>
        </w:rPr>
        <w:t>ство с композиционной структурой текста на этом уроке - это фактичес</w:t>
        <w:softHyphen/>
      </w:r>
      <w:r>
        <w:rPr>
          <w:color w:val="000000"/>
          <w:spacing w:val="3"/>
          <w:sz w:val="28"/>
          <w:szCs w:val="28"/>
        </w:rPr>
        <w:t>ки знакомство со структурой абзаца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ем выделяют: </w:t>
      </w:r>
      <w:r>
        <w:rPr>
          <w:i/>
          <w:iCs/>
          <w:color w:val="000000"/>
          <w:spacing w:val="-1"/>
          <w:sz w:val="28"/>
          <w:szCs w:val="28"/>
        </w:rPr>
        <w:t xml:space="preserve">зачин,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i/>
          <w:iCs/>
          <w:color w:val="000000"/>
          <w:spacing w:val="-1"/>
          <w:sz w:val="28"/>
          <w:szCs w:val="28"/>
        </w:rPr>
        <w:t xml:space="preserve">начало, разработку,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i/>
          <w:iCs/>
          <w:color w:val="000000"/>
          <w:spacing w:val="-1"/>
          <w:sz w:val="28"/>
          <w:szCs w:val="28"/>
        </w:rPr>
        <w:t>развитие мыс</w:t>
        <w:softHyphen/>
        <w:br/>
      </w:r>
      <w:r>
        <w:rPr>
          <w:i/>
          <w:iCs/>
          <w:color w:val="000000"/>
          <w:sz w:val="28"/>
          <w:szCs w:val="28"/>
        </w:rPr>
        <w:t xml:space="preserve">ли, концовку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конец. </w:t>
      </w:r>
      <w:r>
        <w:rPr>
          <w:color w:val="000000"/>
          <w:sz w:val="28"/>
          <w:szCs w:val="28"/>
        </w:rPr>
        <w:t>Конечно, в речевой практике возможны различ</w:t>
        <w:softHyphen/>
      </w:r>
      <w:r>
        <w:rPr>
          <w:color w:val="000000"/>
          <w:spacing w:val="1"/>
          <w:sz w:val="28"/>
          <w:szCs w:val="28"/>
        </w:rPr>
        <w:t>ные отступления от такой классической структуры. Так, часто может от</w:t>
      </w:r>
      <w:r>
        <w:rPr>
          <w:color w:val="000000"/>
          <w:spacing w:val="-2"/>
          <w:sz w:val="28"/>
          <w:szCs w:val="28"/>
        </w:rPr>
        <w:t>сутствовать ярко выраженная концовка, но тогда последнее предложение</w:t>
        <w:br/>
      </w:r>
      <w:r>
        <w:rPr>
          <w:color w:val="000000"/>
          <w:sz w:val="28"/>
          <w:szCs w:val="28"/>
        </w:rPr>
        <w:t>будет таким, что из него ясно: микротема исчерпана. Первые предложе</w:t>
      </w:r>
      <w:r>
        <w:rPr>
          <w:color w:val="000000"/>
          <w:spacing w:val="2"/>
          <w:sz w:val="28"/>
          <w:szCs w:val="28"/>
        </w:rPr>
        <w:t>ния абзацев тоже могут быть разными. В одних случаях это предложе</w:t>
      </w:r>
      <w:r>
        <w:rPr>
          <w:color w:val="000000"/>
          <w:sz w:val="28"/>
          <w:szCs w:val="28"/>
        </w:rPr>
        <w:t>ние, вводящее в тему, в определенную ситуацию, в других - это предложение, содержащее основную мысль, но всегда оно выполняет функцию</w:t>
        <w:br/>
        <w:t>организующего начала мини-текста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 класс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тодика аналогична. 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и оставляют окошки на месте неизученных орфограмм. На оценку влияет лишь наличие ошибки. После написания  диктант должен быть  проверен детьми с карандашом в руках. Над некоторыми буквами появятся знаки вопросов. За них, как и за аккуратно сделанные исправления, отметку снижать нельзя. Языковые задания оцениваются отдельной отметкой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 класс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аналогична.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Тренировочные диктанты</w:t>
      </w:r>
      <w:r>
        <w:rPr>
          <w:color w:val="000000"/>
          <w:sz w:val="28"/>
          <w:szCs w:val="28"/>
        </w:rPr>
        <w:t xml:space="preserve"> проводятся по принципу диктанта «поверяю себя», при котором в случае сомнения учащиеся оставляют «окошки».  Поставленные вопросы решаются в ходе коллективного обсуждения.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right="38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Контрольный диктант</w:t>
      </w:r>
    </w:p>
    <w:p>
      <w:pPr>
        <w:pStyle w:val="Normal"/>
        <w:shd w:fill="FFFFFF" w:val="clear"/>
        <w:spacing w:before="254" w:after="0"/>
        <w:ind w:left="5" w:firstLine="384"/>
        <w:jc w:val="both"/>
        <w:rPr/>
      </w:pPr>
      <w:r>
        <w:rPr>
          <w:color w:val="424242"/>
          <w:spacing w:val="1"/>
        </w:rPr>
        <w:t>Контрольный диктант предполагает проверку того, чему обуча</w:t>
        <w:softHyphen/>
      </w:r>
      <w:r>
        <w:rPr>
          <w:color w:val="424242"/>
          <w:spacing w:val="2"/>
        </w:rPr>
        <w:t>лись дети. Следовательно, в данном случае проверяются их гра</w:t>
        <w:softHyphen/>
      </w:r>
      <w:r>
        <w:rPr>
          <w:color w:val="424242"/>
          <w:spacing w:val="-1"/>
        </w:rPr>
        <w:t>фические умения; умение обнаруживать орфограммы, а также пра</w:t>
        <w:softHyphen/>
      </w:r>
      <w:r>
        <w:rPr>
          <w:color w:val="424242"/>
          <w:spacing w:val="9"/>
        </w:rPr>
        <w:t xml:space="preserve">вильно выбирать написание, опираясь на знание нескольких </w:t>
      </w:r>
      <w:r>
        <w:rPr>
          <w:color w:val="424242"/>
        </w:rPr>
        <w:t>орфографических правил, орфографическую память и орфографи</w:t>
        <w:softHyphen/>
      </w:r>
      <w:r>
        <w:rPr>
          <w:color w:val="424242"/>
          <w:spacing w:val="2"/>
        </w:rPr>
        <w:t>ческую помощь учителя.</w:t>
      </w:r>
    </w:p>
    <w:p>
      <w:pPr>
        <w:pStyle w:val="Normal"/>
        <w:shd w:fill="FFFFFF" w:val="clear"/>
        <w:spacing w:before="10" w:after="0"/>
        <w:ind w:left="5" w:firstLine="374"/>
        <w:jc w:val="both"/>
        <w:rPr/>
      </w:pPr>
      <w:r>
        <w:rPr>
          <w:color w:val="424242"/>
          <w:spacing w:val="-2"/>
        </w:rPr>
        <w:t>В контрольном диктанте, как известно, оценивается безошибоч</w:t>
        <w:softHyphen/>
      </w:r>
      <w:r>
        <w:rPr>
          <w:color w:val="424242"/>
          <w:spacing w:val="-5"/>
        </w:rPr>
        <w:t xml:space="preserve">ность письма, поэтому, если в процессе записи или на этапе проверки </w:t>
      </w:r>
      <w:r>
        <w:rPr>
          <w:color w:val="424242"/>
          <w:spacing w:val="-3"/>
        </w:rPr>
        <w:t xml:space="preserve">ученик не сделал специальной пометы (не подчеркнул букву или не </w:t>
      </w:r>
      <w:r>
        <w:rPr>
          <w:color w:val="424242"/>
          <w:spacing w:val="-4"/>
        </w:rPr>
        <w:t xml:space="preserve">поставил под ней точку), но слово написал правильно, нет оснований </w:t>
      </w:r>
      <w:r>
        <w:rPr>
          <w:color w:val="424242"/>
          <w:spacing w:val="-5"/>
        </w:rPr>
        <w:t>снижать отметку, хотя для Вас это должно быть определенным сигна</w:t>
        <w:softHyphen/>
        <w:t xml:space="preserve">лом. Правда, Вы можете оценить и эту сторону подготовки школьника, </w:t>
      </w:r>
      <w:r>
        <w:rPr>
          <w:color w:val="424242"/>
          <w:spacing w:val="-4"/>
        </w:rPr>
        <w:t xml:space="preserve">но тогда следует выставить отдельную отметку за орфографическую </w:t>
      </w:r>
      <w:r>
        <w:rPr>
          <w:color w:val="424242"/>
          <w:spacing w:val="-5"/>
        </w:rPr>
        <w:t>зоркость.</w:t>
      </w:r>
    </w:p>
    <w:p>
      <w:pPr>
        <w:pStyle w:val="Normal"/>
        <w:shd w:fill="FFFFFF" w:val="clear"/>
        <w:spacing w:before="34" w:after="0"/>
        <w:ind w:left="14" w:firstLine="370"/>
        <w:jc w:val="both"/>
        <w:rPr/>
      </w:pPr>
      <w:r>
        <w:rPr>
          <w:color w:val="424242"/>
          <w:spacing w:val="-6"/>
        </w:rPr>
        <w:t>Для контрольного диктанта (как и для списывания) может быть ис</w:t>
        <w:softHyphen/>
      </w:r>
      <w:r>
        <w:rPr>
          <w:color w:val="424242"/>
          <w:spacing w:val="-5"/>
        </w:rPr>
        <w:t xml:space="preserve">пользован любой текст, предлагаемый для этой цели методическими </w:t>
      </w:r>
      <w:r>
        <w:rPr>
          <w:color w:val="424242"/>
          <w:spacing w:val="-7"/>
        </w:rPr>
        <w:t>пособиями.</w:t>
      </w:r>
    </w:p>
    <w:p>
      <w:pPr>
        <w:pStyle w:val="Normal"/>
        <w:shd w:fill="FFFFFF" w:val="clear"/>
        <w:spacing w:before="34" w:after="0"/>
        <w:ind w:left="14" w:firstLine="370"/>
        <w:jc w:val="both"/>
        <w:rPr/>
      </w:pPr>
      <w:r>
        <w:rPr>
          <w:color w:val="000000"/>
          <w:spacing w:val="2"/>
        </w:rPr>
        <w:t>Контрольную работу реально провести на одном уро</w:t>
        <w:softHyphen/>
      </w:r>
      <w:r>
        <w:rPr>
          <w:color w:val="000000"/>
          <w:spacing w:val="1"/>
        </w:rPr>
        <w:t>ке, но с обязательным перерывом для отдыха (с физминуткой, с движе</w:t>
        <w:softHyphen/>
        <w:t>нием под музыку и т.д.).</w:t>
      </w:r>
    </w:p>
    <w:p>
      <w:pPr>
        <w:pStyle w:val="Normal"/>
        <w:shd w:fill="FFFFFF" w:val="clear"/>
        <w:ind w:left="62" w:right="5" w:firstLine="389"/>
        <w:jc w:val="both"/>
        <w:rPr/>
      </w:pPr>
      <w:r>
        <w:rPr>
          <w:color w:val="000000"/>
          <w:spacing w:val="2"/>
        </w:rPr>
        <w:t xml:space="preserve">При написании контрольного диктанта возможны </w:t>
      </w:r>
      <w:r>
        <w:rPr>
          <w:color w:val="000000"/>
          <w:spacing w:val="2"/>
          <w:u w:val="single"/>
        </w:rPr>
        <w:t>различные техно</w:t>
        <w:softHyphen/>
      </w:r>
      <w:r>
        <w:rPr>
          <w:color w:val="000000"/>
          <w:spacing w:val="1"/>
          <w:u w:val="single"/>
        </w:rPr>
        <w:t>логии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before="34" w:after="0"/>
        <w:ind w:left="43" w:firstLine="374"/>
        <w:jc w:val="both"/>
        <w:rPr/>
      </w:pPr>
      <w:r>
        <w:rPr>
          <w:color w:val="000000"/>
          <w:spacing w:val="1"/>
          <w:u w:val="single"/>
        </w:rPr>
        <w:t>Первая</w:t>
      </w:r>
      <w:r>
        <w:rPr>
          <w:color w:val="000000"/>
          <w:spacing w:val="1"/>
        </w:rPr>
        <w:t xml:space="preserve"> - та же, что и на рабочих уроках. Учащиеся самостоятельно после второго чтения (по предложениям), проговаривая, пишут каждое предложение графически черточками или сразу в виде слоговых моде</w:t>
        <w:softHyphen/>
      </w:r>
      <w:r>
        <w:rPr>
          <w:color w:val="000000"/>
          <w:spacing w:val="2"/>
        </w:rPr>
        <w:t xml:space="preserve">лей, отмечают обнаруженные «опасные места». Потом слушают чтение учителя с орфографическим проговариванием тех мест, в которых есть </w:t>
      </w:r>
      <w:r>
        <w:rPr>
          <w:color w:val="000000"/>
          <w:spacing w:val="-1"/>
        </w:rPr>
        <w:t xml:space="preserve">расхождение написания и произношения (за исключением слов, которые </w:t>
      </w:r>
      <w:r>
        <w:rPr>
          <w:color w:val="000000"/>
          <w:spacing w:val="2"/>
        </w:rPr>
        <w:t xml:space="preserve">дети уже должны знать), и указывают в своих моделях нужные буквы. </w:t>
      </w:r>
      <w:r>
        <w:rPr>
          <w:color w:val="000000"/>
        </w:rPr>
        <w:t>После этого под самодиктовку с опорой на модель пишут это предложе</w:t>
        <w:softHyphen/>
      </w:r>
      <w:r>
        <w:rPr>
          <w:color w:val="000000"/>
          <w:spacing w:val="2"/>
        </w:rPr>
        <w:t xml:space="preserve">ние. Таким образом, учитель читает, как и принято, три раза: первый - для </w:t>
      </w:r>
      <w:r>
        <w:rPr>
          <w:color w:val="000000"/>
          <w:spacing w:val="1"/>
        </w:rPr>
        <w:t xml:space="preserve">общего знакомства с текстом; второй - по предложениям орфоэпически </w:t>
      </w:r>
      <w:r>
        <w:rPr>
          <w:color w:val="000000"/>
          <w:spacing w:val="-1"/>
        </w:rPr>
        <w:t xml:space="preserve">(перед графической записью); третий - сразу же после модельной записи </w:t>
      </w:r>
      <w:r>
        <w:rPr>
          <w:color w:val="000000"/>
          <w:spacing w:val="3"/>
        </w:rPr>
        <w:t xml:space="preserve">с элементами орфографического проговаривания. На этапе проверки </w:t>
      </w:r>
      <w:r>
        <w:rPr>
          <w:color w:val="000000"/>
          <w:spacing w:val="-1"/>
        </w:rPr>
        <w:t>школьники читают текст сами, сопоставляя написанное с моделью. Ч</w:t>
      </w:r>
      <w:r>
        <w:rPr>
          <w:color w:val="000000"/>
        </w:rPr>
        <w:t>тение учителя здесь факультативно, при возникшей необходимости.</w:t>
      </w:r>
    </w:p>
    <w:p>
      <w:pPr>
        <w:pStyle w:val="Normal"/>
        <w:shd w:fill="FFFFFF" w:val="clear"/>
        <w:ind w:left="34" w:right="19" w:firstLine="384"/>
        <w:jc w:val="both"/>
        <w:rPr/>
      </w:pPr>
      <w:r>
        <w:rPr>
          <w:color w:val="000000"/>
          <w:spacing w:val="1"/>
          <w:u w:val="single"/>
        </w:rPr>
        <w:t>Вторая технология</w:t>
      </w:r>
      <w:r>
        <w:rPr>
          <w:color w:val="000000"/>
          <w:spacing w:val="1"/>
        </w:rPr>
        <w:t xml:space="preserve"> ближе к традиционной, она допустима, но не оп</w:t>
        <w:softHyphen/>
      </w:r>
      <w:r>
        <w:rPr>
          <w:color w:val="000000"/>
          <w:spacing w:val="2"/>
        </w:rPr>
        <w:t>тимальна.</w:t>
      </w:r>
    </w:p>
    <w:p>
      <w:pPr>
        <w:pStyle w:val="Normal"/>
        <w:shd w:fill="FFFFFF" w:val="clear"/>
        <w:spacing w:before="29" w:after="0"/>
        <w:ind w:left="24" w:right="24" w:firstLine="379"/>
        <w:jc w:val="both"/>
        <w:rPr/>
      </w:pPr>
      <w:r>
        <w:rPr>
          <w:color w:val="000000"/>
          <w:spacing w:val="-1"/>
        </w:rPr>
        <w:t xml:space="preserve">Учащиеся пишут без графической опоры, а под диктовку учителя с теми </w:t>
      </w:r>
      <w:r>
        <w:rPr>
          <w:color w:val="000000"/>
          <w:spacing w:val="3"/>
        </w:rPr>
        <w:t xml:space="preserve">же элементами орфографического проговаривания. Учитель читает текст первый раз полностью, потом диктует по предложениям, после чего </w:t>
      </w:r>
      <w:r>
        <w:rPr>
          <w:color w:val="000000"/>
          <w:spacing w:val="2"/>
        </w:rPr>
        <w:t>перечитываете для проверки.</w:t>
      </w:r>
    </w:p>
    <w:p>
      <w:pPr>
        <w:pStyle w:val="Normal"/>
        <w:shd w:fill="FFFFFF" w:val="clear"/>
        <w:ind w:right="38" w:firstLine="379"/>
        <w:jc w:val="both"/>
        <w:rPr/>
      </w:pPr>
      <w:r>
        <w:rPr>
          <w:color w:val="000000"/>
        </w:rPr>
        <w:t>Этот вариант хуже первого по ряду причин. Во-первых, он отличает</w:t>
        <w:softHyphen/>
      </w:r>
      <w:r>
        <w:rPr>
          <w:color w:val="000000"/>
          <w:spacing w:val="2"/>
        </w:rPr>
        <w:t>ся от рабочей записи на уроках, во-вторых, при нем значительно утра</w:t>
        <w:softHyphen/>
        <w:t xml:space="preserve">чивается самостоятельность ученика, он теряет возможность в полной </w:t>
      </w:r>
      <w:r>
        <w:rPr>
          <w:color w:val="000000"/>
          <w:spacing w:val="3"/>
        </w:rPr>
        <w:t xml:space="preserve">мере проявить свои умения. Дело в том, что обдумывать все вопросы </w:t>
      </w:r>
      <w:r>
        <w:rPr>
          <w:color w:val="000000"/>
        </w:rPr>
        <w:t xml:space="preserve">письма (а их много) непосредственно во время записи, да еще под </w:t>
      </w:r>
      <w:r>
        <w:rPr>
          <w:color w:val="000000"/>
          <w:spacing w:val="3"/>
        </w:rPr>
        <w:t>диктовку учителя, он не может - слишком много операций нужно выполнять од</w:t>
        <w:softHyphen/>
        <w:t xml:space="preserve">новременно. Понятно, что часть из них он просто не выполняет. Чаще </w:t>
      </w:r>
      <w:r>
        <w:rPr>
          <w:color w:val="000000"/>
          <w:spacing w:val="1"/>
        </w:rPr>
        <w:t xml:space="preserve">всего ребенок  начинает только воспроизводить буквами чтение, решая </w:t>
      </w:r>
      <w:r>
        <w:rPr>
          <w:color w:val="000000"/>
          <w:spacing w:val="2"/>
        </w:rPr>
        <w:t xml:space="preserve">лишь некоторые из тех задач, которые мог бы решить. Соответственно </w:t>
      </w:r>
      <w:r>
        <w:rPr>
          <w:color w:val="000000"/>
          <w:spacing w:val="-1"/>
        </w:rPr>
        <w:t>и учитель, желая ему помочь, делаете свое чтение почти полностью орфогра</w:t>
        <w:softHyphen/>
      </w:r>
      <w:r>
        <w:rPr>
          <w:color w:val="000000"/>
        </w:rPr>
        <w:t>фическим.</w:t>
      </w:r>
    </w:p>
    <w:p>
      <w:pPr>
        <w:pStyle w:val="Normal"/>
        <w:shd w:fill="FFFFFF" w:val="clear"/>
        <w:spacing w:before="29" w:after="0"/>
        <w:ind w:left="158" w:right="14" w:firstLine="379"/>
        <w:jc w:val="both"/>
        <w:rPr/>
      </w:pPr>
      <w:r>
        <w:rPr>
          <w:color w:val="000000"/>
          <w:spacing w:val="2"/>
        </w:rPr>
        <w:t>Можно разделить для ребенка выполняемые операции на несколь</w:t>
        <w:softHyphen/>
      </w:r>
      <w:r>
        <w:rPr>
          <w:color w:val="000000"/>
          <w:spacing w:val="3"/>
        </w:rPr>
        <w:t xml:space="preserve">ко четко обозначенных этапов, что и позволяет сделать графическая </w:t>
      </w:r>
      <w:r>
        <w:rPr>
          <w:color w:val="000000"/>
          <w:spacing w:val="2"/>
        </w:rPr>
        <w:t>модель, так как ученик получает возможность последовательно выпол</w:t>
        <w:softHyphen/>
      </w:r>
      <w:r>
        <w:rPr>
          <w:color w:val="000000"/>
          <w:spacing w:val="1"/>
        </w:rPr>
        <w:t xml:space="preserve">нять все те операции, которым он уже обучен. Его действия становятся более осознанными, а учитель  получает достаточно полное представление </w:t>
      </w:r>
      <w:r>
        <w:rPr>
          <w:color w:val="000000"/>
          <w:spacing w:val="3"/>
        </w:rPr>
        <w:t>обо всем комплексе сформированных у школьника умений.</w:t>
      </w:r>
    </w:p>
    <w:p>
      <w:pPr>
        <w:pStyle w:val="Normal"/>
        <w:shd w:fill="FFFFFF" w:val="clear"/>
        <w:ind w:left="149" w:right="38" w:firstLine="374"/>
        <w:jc w:val="both"/>
        <w:rPr/>
      </w:pPr>
      <w:r>
        <w:rPr>
          <w:color w:val="000000"/>
          <w:spacing w:val="1"/>
        </w:rPr>
        <w:t>Оценке же, как и принято, подлежит грамотность написания диктан</w:t>
        <w:softHyphen/>
        <w:t>та, т.е. отметка выставляется с учетом допущенных ошибок в соответ</w:t>
        <w:softHyphen/>
        <w:t>ствии с принятыми нормами. Понятно, что фонетико-графические зада</w:t>
        <w:softHyphen/>
      </w:r>
      <w:r>
        <w:rPr>
          <w:color w:val="000000"/>
          <w:spacing w:val="2"/>
        </w:rPr>
        <w:t>ния оцениваются другой отметкой.</w:t>
      </w:r>
    </w:p>
    <w:p>
      <w:pPr>
        <w:pStyle w:val="Normal"/>
        <w:shd w:fill="FFFFFF" w:val="clear"/>
        <w:ind w:left="139" w:right="58" w:firstLine="514"/>
        <w:jc w:val="both"/>
        <w:rPr/>
      </w:pPr>
      <w:r>
        <w:rPr>
          <w:color w:val="000000"/>
          <w:spacing w:val="2"/>
        </w:rPr>
        <w:t>Обобщение результатов проверки может быть проведено по-раз</w:t>
        <w:softHyphen/>
      </w:r>
      <w:r>
        <w:rPr>
          <w:color w:val="000000"/>
          <w:spacing w:val="1"/>
        </w:rPr>
        <w:t>ному. Например: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2"/>
        </w:rPr>
      </w:pPr>
      <w:r>
        <w:rPr>
          <w:color w:val="000000"/>
          <w:spacing w:val="-5"/>
        </w:rPr>
        <w:t>Количество учащихся по списку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5"/>
        </w:rPr>
        <w:t xml:space="preserve">Количество учащихся, </w:t>
      </w:r>
      <w:r>
        <w:rPr>
          <w:color w:val="000000"/>
          <w:spacing w:val="2"/>
        </w:rPr>
        <w:t>выполнивших работу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одержание проверк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10" w:after="0"/>
        <w:ind w:left="72" w:hanging="0"/>
        <w:rPr/>
      </w:pPr>
      <w:r>
        <w:rPr>
          <w:color w:val="000000"/>
          <w:spacing w:val="-16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Разграничение звуков и букв:</w:t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color w:val="000000"/>
        </w:rPr>
        <w:t>Выполнение звуко-буквенного разбо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ind w:left="72" w:hanging="0"/>
        <w:rPr>
          <w:color w:val="000000"/>
          <w:spacing w:val="-9"/>
        </w:rPr>
      </w:pPr>
      <w:r>
        <w:rPr>
          <w:color w:val="000000"/>
          <w:spacing w:val="2"/>
        </w:rPr>
        <w:t>Умение определять удар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ind w:left="72" w:hanging="0"/>
        <w:rPr>
          <w:color w:val="000000"/>
          <w:spacing w:val="-10"/>
        </w:rPr>
      </w:pPr>
      <w:r>
        <w:rPr>
          <w:color w:val="000000"/>
          <w:spacing w:val="-2"/>
        </w:rPr>
        <w:t>Знание алфави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ind w:left="72" w:hanging="0"/>
        <w:rPr>
          <w:color w:val="000000"/>
          <w:spacing w:val="-8"/>
        </w:rPr>
      </w:pPr>
      <w:r>
        <w:rPr>
          <w:color w:val="000000"/>
          <w:spacing w:val="-2"/>
        </w:rPr>
        <w:t>Умение списыва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ind w:left="72" w:hanging="0"/>
        <w:rPr>
          <w:color w:val="000000"/>
          <w:spacing w:val="-10"/>
        </w:rPr>
      </w:pPr>
      <w:r>
        <w:rPr>
          <w:color w:val="000000"/>
          <w:spacing w:val="3"/>
        </w:rPr>
        <w:t>Правильность письменной речи (диктант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ind w:left="701" w:hanging="0"/>
        <w:rPr>
          <w:color w:val="000000"/>
        </w:rPr>
      </w:pPr>
      <w:r>
        <w:rPr>
          <w:color w:val="000000"/>
          <w:spacing w:val="3"/>
        </w:rPr>
        <w:t>пропуски, замены, перестановки бук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ind w:left="701" w:hanging="0"/>
        <w:rPr>
          <w:color w:val="000000"/>
        </w:rPr>
      </w:pPr>
      <w:r>
        <w:rPr>
          <w:color w:val="000000"/>
          <w:spacing w:val="2"/>
        </w:rPr>
        <w:t>обозначение мягкости согласных:</w:t>
      </w:r>
    </w:p>
    <w:p>
      <w:pPr>
        <w:pStyle w:val="Normal"/>
        <w:shd w:fill="FFFFFF" w:val="clear"/>
        <w:ind w:left="1114" w:right="3974" w:hanging="0"/>
        <w:rPr/>
      </w:pPr>
      <w:r>
        <w:rPr>
          <w:i/>
          <w:iCs/>
          <w:color w:val="000000"/>
          <w:spacing w:val="1"/>
        </w:rPr>
        <w:t xml:space="preserve">на </w:t>
      </w:r>
      <w:r>
        <w:rPr>
          <w:color w:val="000000"/>
          <w:spacing w:val="1"/>
        </w:rPr>
        <w:t xml:space="preserve">конце слова, </w:t>
      </w:r>
      <w:r>
        <w:rPr>
          <w:color w:val="000000"/>
          <w:spacing w:val="-1"/>
        </w:rPr>
        <w:t>перед согласным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701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бозначение звука [й</w:t>
      </w:r>
      <w:r>
        <w:rPr>
          <w:color w:val="000000"/>
          <w:spacing w:val="-1"/>
          <w:vertAlign w:val="superscript"/>
        </w:rPr>
        <w:t>,</w:t>
      </w:r>
      <w:r>
        <w:rPr>
          <w:color w:val="000000"/>
          <w:spacing w:val="-1"/>
        </w:rPr>
        <w:t>]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701" w:hanging="0"/>
        <w:rPr/>
      </w:pPr>
      <w:r>
        <w:rPr>
          <w:color w:val="000000"/>
          <w:spacing w:val="-1"/>
        </w:rPr>
        <w:t>(</w:t>
      </w:r>
      <w:r>
        <w:rPr>
          <w:color w:val="000000"/>
        </w:rPr>
        <w:t xml:space="preserve">первыми двумя способами, </w:t>
      </w:r>
      <w:r>
        <w:rPr>
          <w:color w:val="000000"/>
          <w:spacing w:val="2"/>
        </w:rPr>
        <w:t>с использованием ь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ind w:left="701" w:hanging="0"/>
        <w:rPr>
          <w:color w:val="000000"/>
        </w:rPr>
      </w:pPr>
      <w:r>
        <w:rPr>
          <w:color w:val="000000"/>
          <w:spacing w:val="2"/>
        </w:rPr>
        <w:t>оформление границ предло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ind w:left="701" w:hanging="0"/>
        <w:rPr>
          <w:color w:val="000000"/>
        </w:rPr>
      </w:pPr>
      <w:r>
        <w:rPr>
          <w:color w:val="000000"/>
          <w:spacing w:val="2"/>
        </w:rPr>
        <w:t>написание собственных име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ind w:left="701" w:hanging="0"/>
        <w:rPr>
          <w:color w:val="000000"/>
        </w:rPr>
      </w:pPr>
      <w:r>
        <w:rPr>
          <w:color w:val="000000"/>
          <w:spacing w:val="2"/>
        </w:rPr>
        <w:t xml:space="preserve">написание сочетаний </w:t>
      </w:r>
      <w:r>
        <w:rPr>
          <w:i/>
          <w:iCs/>
          <w:color w:val="000000"/>
          <w:spacing w:val="2"/>
        </w:rPr>
        <w:t xml:space="preserve">жи-ши </w:t>
      </w:r>
      <w:r>
        <w:rPr>
          <w:color w:val="000000"/>
          <w:spacing w:val="2"/>
        </w:rPr>
        <w:t xml:space="preserve">и др.;    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-раздельное написание слов (предлогов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личество учащихся, выполнивших работу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ез ошибок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-2 ошибк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-5 ошибок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олее 5 ошибо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личество  «5» - ; «4»-;  «3» - ;  «2» -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чество; СОУ; успеваемость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u w:val="single"/>
        </w:rPr>
      </w:pPr>
      <w:r>
        <w:rPr>
          <w:b/>
          <w:u w:val="single"/>
        </w:rPr>
        <w:t>Схема контрольной работы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Словарный диктант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Диктант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Языковые (грамматические и фонетико-графические) задания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Речевые задания.</w:t>
      </w:r>
    </w:p>
    <w:p>
      <w:pPr>
        <w:pStyle w:val="Normal"/>
        <w:shd w:fill="FFFFFF" w:val="clear"/>
        <w:ind w:left="360" w:hanging="0"/>
        <w:rPr/>
      </w:pPr>
      <w:r>
        <w:rPr/>
        <w:t>Каждый блок заданий оценивается своей отметкой.</w:t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Использованная литература.</w:t>
      </w:r>
    </w:p>
    <w:p>
      <w:pPr>
        <w:pStyle w:val="Normal"/>
        <w:shd w:fill="FFFFFF" w:val="clear"/>
        <w:rPr/>
      </w:pPr>
      <w:r>
        <w:rPr/>
        <w:t>- Истомина Н.Б. Методика обучения математики в начальных классах.- М.: Издательский центр «Академия», 2000.</w:t>
      </w:r>
    </w:p>
    <w:p>
      <w:pPr>
        <w:pStyle w:val="Normal"/>
        <w:shd w:fill="FFFFFF" w:val="clear"/>
        <w:rPr/>
      </w:pPr>
      <w:r>
        <w:rPr/>
        <w:t xml:space="preserve">- Соловейчик М.С., Кузьменко Н.С. К тайнам нашего языка: методические рекомендации к учебнику и тетрадям-задачникам по русскому языку (1,2,3,4 классы). – Смоленск: Ассоциация </w:t>
      </w:r>
      <w:r>
        <w:rPr>
          <w:lang w:val="en-US"/>
        </w:rPr>
        <w:t>XXI</w:t>
      </w:r>
      <w:r>
        <w:rPr/>
        <w:t xml:space="preserve"> век, 2002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28:00Z</dcterms:created>
  <dc:creator>Татьяна Александровна Кошелева</dc:creator>
  <dc:description/>
  <cp:keywords/>
  <dc:language>en-US</dc:language>
  <cp:lastModifiedBy>CIBERONE</cp:lastModifiedBy>
  <dcterms:modified xsi:type="dcterms:W3CDTF">2008-05-18T16:06:00Z</dcterms:modified>
  <cp:revision>6</cp:revision>
  <dc:subject/>
  <dc:title>В помощь учителю начальных классов</dc:title>
</cp:coreProperties>
</file>