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разец технологической карты урока </w:t>
      </w:r>
      <w:r>
        <w:rPr>
          <w:rStyle w:val="StrongEmphasis"/>
          <w:i/>
          <w:color w:val="000000"/>
          <w:sz w:val="28"/>
          <w:szCs w:val="28"/>
        </w:rPr>
        <w:t>(вариант 1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.И.О. учителя: 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ласс: ________________ Дата: ______________Предмет___________________ № урока по расписанию: 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ма урока: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Место и роль урока в изучаемой теме: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Цель урока: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</w:t>
      </w:r>
    </w:p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Характеристика этапов урок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823"/>
        <w:gridCol w:w="1934"/>
        <w:gridCol w:w="2236"/>
        <w:gridCol w:w="1788"/>
        <w:gridCol w:w="925"/>
        <w:gridCol w:w="1788"/>
        <w:gridCol w:w="2699"/>
      </w:tblGrid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Время, ми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и приемы работы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ОУД*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учеников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ФОУД – форма организации учебной деятельности обучающихся (Ф – фронтальная, И – индивидуальная, П – парная, Г – групповая)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. Работа обучающихся на уроке (указать активность, меру занятости): 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Дифференциация и индивидуализация обучения (подчеркнуть): присутствовала/отсутствовал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Характер самостоятельной работы учащихся (подчеркнуть): репродуктивный, продуктивны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Оценка достижения целей урока:___________________________________________________________________________________________</w:t>
      </w:r>
      <w:r>
        <w:br w:type="page"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0"/>
        <w:gridCol w:w="7135"/>
      </w:tblGrid>
      <w:tr>
        <w:trPr>
          <w:trHeight w:val="523" w:hRule="atLeast"/>
        </w:trPr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8710" w:hRule="atLeast"/>
        </w:trPr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ит к формулированию детьми  темы и цели урока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ет понимание учащимися поставленной цели и задач урока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ет проблему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ет эмоциональный настрой на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ет задание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инает обучающимся, как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индивидуальные задания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параллель с ранее изученным материало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ет мотивацию выполнения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т выполнение работы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: индивидуальный контроль;  выборочный контроль.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ует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ет комментарий к домашнему заданию;  задание на поиск в тексте особенностей...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ует: взаимопроверку;  коллективную проверку;  проверку выполнения упражнения; беседу по уточнению и конкретизации первичных знаний; оценочные высказывания обучающихся;  обсуждение способов решения; поисковую работу обучающихся (постановка цели и план действий); самостоятельную работу с учебником; беседу, связывая результаты урока с его целями. 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ит обучающихся к выводу о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7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череди коммент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ывают выбор на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ют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я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правило, на которое опирались при выполнении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и запоминают правило, проговаривают его друг другу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вучивают поняти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ют закономернос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ричин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выводы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и предположения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лан описа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черкивают характеристик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в тексте понятие,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доклад, делятся впечатлениями 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ют: самооценку;  самопроверку;  взаимопроверку;  предварительн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Формулировки деятельности учителя и обучающихся 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карта урока </w:t>
      </w:r>
      <w:r>
        <w:rPr>
          <w:i/>
          <w:color w:val="000000"/>
          <w:sz w:val="28"/>
          <w:szCs w:val="28"/>
        </w:rPr>
        <w:t>(вариант 2).</w:t>
      </w:r>
      <w:r>
        <w:rPr>
          <w:color w:val="000000"/>
          <w:sz w:val="28"/>
          <w:szCs w:val="28"/>
        </w:rPr>
        <w:t xml:space="preserve"> </w:t>
      </w:r>
    </w:p>
    <w:tbl>
      <w:tblPr>
        <w:tblW w:w="146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3402"/>
        <w:gridCol w:w="3544"/>
        <w:gridCol w:w="2819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дмет, класс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Учитель 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Тема урока, 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№ </w:t>
            </w:r>
            <w:r>
              <w:rPr>
                <w:rStyle w:val="StrongEmphasis"/>
                <w:color w:val="000000"/>
              </w:rPr>
              <w:t>урока по теме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урока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 урок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учающие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азвивающие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оспитательные</w:t>
            </w:r>
          </w:p>
        </w:tc>
      </w:tr>
      <w:tr>
        <w:trPr/>
        <w:tc>
          <w:tcPr>
            <w:tcW w:w="4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Актуальность использования средств ИКТ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color w:val="000000"/>
              </w:rPr>
              <w:t>Вид используемых на уроке средств ИКТ</w:t>
            </w:r>
            <w:r>
              <w:rPr>
                <w:color w:val="000000"/>
              </w:rPr>
              <w:t xml:space="preserve"> (универсальные, ОЭР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OM</w:t>
            </w:r>
            <w:r>
              <w:rPr>
                <w:color w:val="000000"/>
              </w:rPr>
              <w:t>, ресурсы сети Интернет)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"/>
              <w:spacing w:before="280" w:after="0"/>
              <w:rPr/>
            </w:pPr>
            <w:r>
              <w:rPr>
                <w:rStyle w:val="StrongEmphasis"/>
                <w:color w:val="000000"/>
              </w:rPr>
              <w:t xml:space="preserve">Необходимое аппаратное и программное обеспечение </w:t>
            </w:r>
            <w:r>
              <w:rPr>
                <w:color w:val="000000"/>
              </w:rPr>
              <w:t>(локальная сеть, выход в Интернет, мультимедийный компьютер, программные средства)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разовательные ресурсы Интернет</w:t>
            </w:r>
          </w:p>
        </w:tc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а сайтов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онная структура урока</w:t>
      </w:r>
    </w:p>
    <w:tbl>
      <w:tblPr>
        <w:tblW w:w="145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820"/>
        <w:gridCol w:w="2015"/>
        <w:gridCol w:w="2242"/>
        <w:gridCol w:w="2744"/>
        <w:gridCol w:w="1857"/>
        <w:gridCol w:w="2220"/>
        <w:gridCol w:w="1397"/>
      </w:tblGrid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Название этап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лительность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новной вид деятельности со средствами ИКТ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Функции и виды деятельности преподавателя 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ормы и  виды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ятельности учащихся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межуточный контроль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имечание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1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ing1Char">
    <w:name w:val="Heading 1 Char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48:00Z</dcterms:created>
  <dc:creator>Горбунова</dc:creator>
  <dc:description/>
  <cp:keywords/>
  <dc:language>en-US</dc:language>
  <cp:lastModifiedBy>Горбунова</cp:lastModifiedBy>
  <dcterms:modified xsi:type="dcterms:W3CDTF">2011-11-07T06:48:00Z</dcterms:modified>
  <cp:revision>1</cp:revision>
  <dc:subject/>
  <dc:title>Образец технологической карты урока (вариант 1)</dc:title>
</cp:coreProperties>
</file>