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ind w:left="-567" w:firstLine="567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3"/>
          <w:sz w:val="24"/>
          <w:szCs w:val="24"/>
        </w:rPr>
        <w:t>Современный урок — это не однообразная, а  еди</w:t>
      </w:r>
      <w:r>
        <w:rPr>
          <w:i/>
          <w:spacing w:val="5"/>
          <w:sz w:val="24"/>
          <w:szCs w:val="24"/>
        </w:rPr>
        <w:t>ная структурно-содержательная схема. Поэтому каждый учитель, администратор должен сегодня иметь возмож</w:t>
      </w:r>
      <w:r>
        <w:rPr>
          <w:i/>
          <w:spacing w:val="3"/>
          <w:sz w:val="24"/>
          <w:szCs w:val="24"/>
        </w:rPr>
        <w:t xml:space="preserve">ность определить для себя те варианты анализа урока, которые </w:t>
      </w:r>
      <w:r>
        <w:rPr>
          <w:i/>
          <w:sz w:val="24"/>
          <w:szCs w:val="24"/>
        </w:rPr>
        <w:t>наиболее приемлемы для него, соответствуют той парадиг</w:t>
      </w:r>
      <w:r>
        <w:rPr>
          <w:i/>
          <w:spacing w:val="-1"/>
          <w:sz w:val="24"/>
          <w:szCs w:val="24"/>
        </w:rPr>
        <w:t xml:space="preserve">ме, в которой он осуществляет свою деятельность. В настоящее время многие ученые и практики сходятся на том, что </w:t>
      </w:r>
      <w:r>
        <w:rPr>
          <w:i/>
          <w:spacing w:val="-2"/>
          <w:sz w:val="24"/>
          <w:szCs w:val="24"/>
        </w:rPr>
        <w:t>педагоги должны владеть различными схемами урока и ана</w:t>
      </w:r>
      <w:r>
        <w:rPr>
          <w:i/>
          <w:sz w:val="24"/>
          <w:szCs w:val="24"/>
        </w:rPr>
        <w:t>лизировать его применительно к разным целям. Поэтому нами</w:t>
      </w:r>
      <w:r>
        <w:rPr>
          <w:i/>
          <w:spacing w:val="-1"/>
          <w:sz w:val="24"/>
          <w:szCs w:val="24"/>
        </w:rPr>
        <w:t xml:space="preserve">  предложено несколько вариантов схем анализа </w:t>
      </w:r>
      <w:r>
        <w:rPr>
          <w:i/>
          <w:spacing w:val="-2"/>
          <w:sz w:val="24"/>
          <w:szCs w:val="24"/>
        </w:rPr>
        <w:t>урока для повышения продуктивности деятельности учителя.</w:t>
      </w:r>
    </w:p>
    <w:p>
      <w:pPr>
        <w:pStyle w:val="Normal"/>
        <w:ind w:left="-567" w:hanging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истемный анализ урока</w:t>
      </w:r>
    </w:p>
    <w:p>
      <w:pPr>
        <w:pStyle w:val="Normal"/>
        <w:spacing w:before="80" w:after="0"/>
        <w:ind w:left="-567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основных личностных качеств учителя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е предмета и общая эрудиция учителя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педагогического и методического мастерства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Культура речи, темп, дикция. Образность, эмоциональность, общая и специфическая грамотность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тактичности и демократичности взаимоотношений с учениками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шний вид, культура, мимика, жесты.</w:t>
      </w:r>
    </w:p>
    <w:p>
      <w:pPr>
        <w:pStyle w:val="Normal"/>
        <w:spacing w:before="80" w:after="0"/>
        <w:ind w:left="-567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основных характеристик учащихся  на занятии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познавательной активности, творчества и самостоятельности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Уровень формирования универсальных учебных действий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и эффективность коллективных (групповых) форм работы учащихся на уроке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дисциплинированности, организованности и заинтересованности в данном учебном предмете вообще и в уроке в частности.</w:t>
      </w:r>
    </w:p>
    <w:p>
      <w:pPr>
        <w:pStyle w:val="Normal"/>
        <w:spacing w:before="80" w:after="0"/>
        <w:ind w:left="-567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содержания деятельности преподавателя и учащихся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ность, доступность и посильность изучаемого материала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и связь с жизнью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новизны, проблемности и привлекательности учебной информации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Оптимальность объема предложенного для усвоения нового материала.</w:t>
      </w:r>
    </w:p>
    <w:p>
      <w:pPr>
        <w:pStyle w:val="Normal"/>
        <w:spacing w:before="80" w:after="0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способов деятельности преподавателя и учащихся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Рациональность и эффективность использования времени урока, оптимальность темпа, а также чередование и смены видов деятельности в ходе урока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целесообразности и эффективности использования педагогических технологий на уроке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рациональности и эффективности использования методов и организационных форм работы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обратной связи со всеми учащимися в ходе урока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флексия совместной и индивидуальной деятельности учащихся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эстетического воздействия урока на учащихся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соблюдения правил охраны труда и техники безопасности преподавателем и учащимися в ходе урока.</w:t>
      </w:r>
    </w:p>
    <w:p>
      <w:pPr>
        <w:pStyle w:val="Normal"/>
        <w:spacing w:before="80" w:after="0"/>
        <w:ind w:left="-567" w:firstLine="567"/>
        <w:jc w:val="both"/>
        <w:rPr/>
      </w:pPr>
      <w:r>
        <w:rPr>
          <w:b/>
          <w:sz w:val="24"/>
          <w:szCs w:val="24"/>
        </w:rPr>
        <w:t>Оценка результатов проведенного урока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 конкретности, четкости  формулировки цели урока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Реальность, целесообразность, сложность и достижимость цели одновременно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Уровень сформированности метапредметных результатов обучения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сформированности предметных результатов обучения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воспитательного воздействия (что и в какой степени способствует воспитанию учащихся в ходе урока)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4"/>
          <w:szCs w:val="24"/>
        </w:rPr>
        <w:t>Степень воздействия урока на развитие учащихся (что и в какой степени способствовало их развитию).</w:t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51:00Z</dcterms:created>
  <dc:creator>Кужелев С.Н.</dc:creator>
  <dc:description/>
  <cp:keywords/>
  <dc:language>en-US</dc:language>
  <cp:lastModifiedBy>1</cp:lastModifiedBy>
  <cp:lastPrinted>2011-11-17T08:23:00Z</cp:lastPrinted>
  <dcterms:modified xsi:type="dcterms:W3CDTF">2012-01-30T04:15:00Z</dcterms:modified>
  <cp:revision>23</cp:revision>
  <dc:subject/>
  <dc:title>Системный анализ урока</dc:title>
</cp:coreProperties>
</file>