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писание танца «Снежинки»</w:t>
      </w:r>
    </w:p>
    <w:p>
      <w:pPr>
        <w:pStyle w:val="Style15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Style15"/>
        <w:rPr/>
      </w:pPr>
      <w:r>
        <w:rPr>
          <w:sz w:val="32"/>
          <w:szCs w:val="32"/>
        </w:rPr>
        <w:t>Танцуют одни девочки. В руках у них несколько скреплённых дождинок. Девочки сидят на корточках вокруг ёлки.</w:t>
        <w:br/>
        <w:t xml:space="preserve">1. Медленно поднимаются 1, 3, 5, 7. 2-3 </w:t>
        <w:br/>
        <w:t>2. 1, 3, 5, 7 опускаются на корточки в это же время поднимаются 2, 4, 6, 8 раза</w:t>
        <w:br/>
        <w:t>3.кружатся.</w:t>
        <w:br/>
        <w:t xml:space="preserve">4.бегут по кругу вокруг ёлочки, со сменой музыки 1.кружатся 2-3раза </w:t>
        <w:br/>
        <w:t xml:space="preserve">2.останавливаются. </w:t>
        <w:br/>
        <w:t>(моменты кружения и остановки музыка подсказывает сама).</w:t>
        <w:br/>
        <w:t>5. пружинка. Махи руками перед собой вверх, вниз.</w:t>
        <w:br/>
        <w:t>6.кружатся.</w:t>
        <w:br/>
        <w:t>7.подбегают к ёлке, руки вверх, отбегают назад, руки вниз. (несколько раз).</w:t>
        <w:br/>
        <w:t>8.кружатся.</w:t>
        <w:br/>
        <w:t>9. бегут вокруг ёлки по кругу, перестраиваются в два концентричных круга перед ёлкой.</w:t>
        <w:br/>
        <w:t>10. кружатся.</w:t>
        <w:br/>
        <w:t>11.повтор №5.</w:t>
        <w:br/>
        <w:t>12. кружатся.</w:t>
        <w:br/>
        <w:t>13. внутренний круг меняются местами с внешним. Тот круг который идёт в середину, поднимают руки вверх. Круг, который отходит назад, опускают руки вниз.(круги меняются местами несколько раз).</w:t>
        <w:br/>
        <w:t>14. кружатся по всему залу, руки в стороны.</w:t>
        <w:br/>
        <w:t>15. медленно присаживаются.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1:17:00Z</dcterms:created>
  <dc:creator>Admin</dc:creator>
  <dc:description/>
  <cp:keywords/>
  <dc:language>en-US</dc:language>
  <cp:lastModifiedBy>UserXP</cp:lastModifiedBy>
  <dcterms:modified xsi:type="dcterms:W3CDTF">2012-01-17T18:49:00Z</dcterms:modified>
  <cp:revision>4</cp:revision>
  <dc:subject/>
  <dc:title/>
</cp:coreProperties>
</file>