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урока общеметодологической направл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онный эт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ановка цели и задач урока. Мотивация учебной деятельности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вичное закреп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в знакомой ситуации (типов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в изменённой ситуации (конструктив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ворческое применение и добывание знаний в новой ситуации (проблемные зад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я о домашнем задании, инструктаж по его выполн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флексия (подведение итогов зан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ефлексии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окализация индивидуальных затруднени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Целеполагание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остроение проекта коррекции выявленных затрудне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еализация построенного проекта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общение затруднений во внешней реч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амостоятельная работа с самопроверкой по эталону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ключение в систему знаний и повторения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ефлекс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на уро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развивающего контрол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620395</wp:posOffset>
                </wp:positionV>
                <wp:extent cx="5944235" cy="2115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иваци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уализация и подготовка мышления учащихс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полагание контрол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контроль (взаимоконтроль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оценк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ие оценок</w:t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66.55pt;mso-wrap-distance-left:9pt;mso-wrap-distance-right:9pt;mso-wrap-distance-top:0pt;mso-wrap-distance-bottom:0pt;margin-top:48.8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тивация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туализация и подготовка мышления учащихся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еполагание контроля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ая работа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контроль (взаимоконтроль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оценка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флексия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ие оценок</w:t>
                      </w:r>
                    </w:p>
                    <w:p>
                      <w:pPr>
                        <w:pStyle w:val="Style15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280" w:after="28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блемный урок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проблемной ситуации и постановка проблем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движение предположений, гипотез и их обоснов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казательство гипоте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ка правильности решения проблем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ормулирование вывод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менение знаний в незнакомой (нестандартной)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флекс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8:00Z</dcterms:created>
  <dc:creator>Горбунова</dc:creator>
  <dc:description/>
  <cp:keywords/>
  <dc:language>en-US</dc:language>
  <cp:lastModifiedBy>XP GAME 2010</cp:lastModifiedBy>
  <dcterms:modified xsi:type="dcterms:W3CDTF">2011-11-07T12:58:00Z</dcterms:modified>
  <cp:revision>2</cp:revision>
  <dc:subject/>
  <dc:title>Урок рефлексии</dc:title>
</cp:coreProperties>
</file>