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К приказу №____ от 21.03.2013 г.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выполне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а финансово-хозяйственной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 2012</w:t>
      </w:r>
      <w:r>
        <w:rPr/>
        <w:t xml:space="preserve"> год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00"/>
      </w:tblGrid>
      <w:tr>
        <w:trPr>
          <w:trHeight w:val="9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е наименование муниципального бюджетного        учрежде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е дошкольное образовательное учреждение «Детский сад № 2 с. Тепловка Новобурасского района Саратовской области»</w:t>
            </w:r>
          </w:p>
        </w:tc>
      </w:tr>
      <w:tr>
        <w:trPr>
          <w:trHeight w:val="6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 К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101318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101001</w:t>
            </w:r>
          </w:p>
        </w:tc>
      </w:tr>
      <w:tr>
        <w:trPr>
          <w:trHeight w:val="8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фактического местонахождения  муниципального бюджетного        учрежде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587  Саратовская область Новобурасский район с.Тепловка ул. Первомайский переулок д.18а</w:t>
            </w:r>
          </w:p>
        </w:tc>
      </w:tr>
      <w:tr>
        <w:trPr>
          <w:trHeight w:val="10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органа, осуществляющего  функции и полномочия главного распорядителя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вобурасского муниципа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I. Сведения о деятельности муниципального бюджетного учреждения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1. Цели деятельности муниципального бюджетного учреждения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(подразделения): </w:t>
      </w:r>
      <w:r>
        <w:rPr>
          <w:rFonts w:cs="Times New Roman" w:ascii="Times New Roman" w:hAnsi="Times New Roman"/>
          <w:b/>
          <w:color w:val="3366FF"/>
          <w:sz w:val="20"/>
          <w:szCs w:val="20"/>
        </w:rPr>
        <w:t>Организация</w:t>
      </w:r>
      <w:r>
        <w:rPr>
          <w:rFonts w:cs="Times New Roman" w:ascii="Times New Roman" w:hAnsi="Times New Roman"/>
          <w:color w:val="3366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3366FF"/>
          <w:sz w:val="20"/>
          <w:szCs w:val="20"/>
        </w:rPr>
        <w:t>предоставления общедоступного и бесплатного дошкольного образования по основным общеобразовательным программам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2. Виды деятельности муниципального бюджетного учреж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одразделения):   </w:t>
      </w:r>
      <w:r>
        <w:rPr>
          <w:rFonts w:cs="Times New Roman" w:ascii="Times New Roman" w:hAnsi="Times New Roman"/>
          <w:b/>
          <w:sz w:val="20"/>
          <w:szCs w:val="20"/>
        </w:rPr>
        <w:t>Деятельность в области образования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. Перечень услуг (работ), осуществляемых на платной основе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II. Показатели финансового состояния учреждения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516"/>
        <w:gridCol w:w="1980"/>
      </w:tblGrid>
      <w:tr>
        <w:trPr>
          <w:trHeight w:val="7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показателя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 состоянию на 01.01.2013 года            Сумма тыс.рублей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I. Нефинансовые активы, всего: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 Общая балансовая стоимость  имущества, всего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2      в т.ч   Балансовая  Стоимость имущества, закрепленного    собственником имущества за муниципальным бюджетным учреждением на праве оперативного управления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 .Балансовая  стоимость недвижим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 .Балансовая  стоимость движим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 .Балансовая  стоимость особо ценного 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 Финансовые актив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Дебиторская задолженность, по доходам, полученным за счет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Дебиторская задолженность, по выданным авансам, полученным за счет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Дебиторская задолженность, по выданным авансам, полученным за счет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биторская задолженность по выданным авансам за счет доходов, полученных от платной и иной приносящей доход деятельности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 Обяз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 Кредиторская задолженность по расчетам с поставщиками и подрядчиками за счет средств бюджета ,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.  по оплат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2. по прочим расчетам с кредито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2. Кредиторская задолженность по расчетам с поставщиками и подрядчиками за счет средств полученных от платной и иной приносящей доход деятельности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1.  по оплат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2. по прочим расчетам с кредито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3. в том числе  Просроченная кредиторская задолж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. по оплат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по прочим расчетам с кредито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III. Показатели по поступлениям и выплатам учреждения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530"/>
        <w:gridCol w:w="1080"/>
        <w:gridCol w:w="1080"/>
        <w:gridCol w:w="1260"/>
        <w:gridCol w:w="126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о бюджетной </w:t>
              <w:br/>
              <w:t xml:space="preserve">классификации   </w:t>
              <w:br/>
              <w:t xml:space="preserve">операции сектора </w:t>
              <w:br/>
              <w:t xml:space="preserve">государственного управления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2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ч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я</w:t>
            </w:r>
          </w:p>
        </w:tc>
      </w:tr>
      <w:tr>
        <w:trPr>
          <w:trHeight w:val="956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ток  </w:t>
              <w:br/>
              <w:t xml:space="preserve">средств на начало    </w:t>
              <w:br/>
              <w:t xml:space="preserve">планируемого года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я, всего: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 на          выполнение           </w:t>
              <w:br/>
              <w:t xml:space="preserve">государственного     задания     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3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я от       </w:t>
              <w:br/>
              <w:t xml:space="preserve">оказания           государственным      </w:t>
              <w:br/>
              <w:t>бюджетным учреждением</w:t>
              <w:br/>
              <w:t xml:space="preserve">(подразделением)     услуг  (выполнения    работ),              </w:t>
              <w:br/>
              <w:t xml:space="preserve">предоставление       которых для          </w:t>
              <w:br/>
              <w:t xml:space="preserve">физических и         юридических лиц      осуществляется на    </w:t>
              <w:br/>
              <w:t>платной основе, всег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а N 1  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а N 2  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я от иной  </w:t>
              <w:br/>
              <w:t xml:space="preserve">приносящей доход     </w:t>
              <w:br/>
              <w:t xml:space="preserve">деятельности, всего: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я от       </w:t>
              <w:br/>
              <w:t xml:space="preserve">реализации ценных    </w:t>
              <w:br/>
              <w:t xml:space="preserve">бумаг       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латы, всего: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0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труда и       </w:t>
              <w:br/>
              <w:t>начисления на выплаты</w:t>
              <w:br/>
              <w:t xml:space="preserve">по оплате труда,     </w:t>
              <w:br/>
              <w:t xml:space="preserve">всего       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0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:     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аботная плата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выплаты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я на выплаты</w:t>
              <w:br/>
              <w:t xml:space="preserve">по оплате труда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работ, услуг, </w:t>
              <w:br/>
              <w:t xml:space="preserve">всего       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0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:     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связи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услуги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альные услуги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ендная плата за    </w:t>
              <w:br/>
              <w:t xml:space="preserve">пользование          </w:t>
              <w:br/>
              <w:t xml:space="preserve">имуществом  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услуги по    </w:t>
              <w:br/>
              <w:t xml:space="preserve">содержанию имущества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5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6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ые        </w:t>
              <w:br/>
              <w:t xml:space="preserve">перечисления         </w:t>
              <w:br/>
              <w:t xml:space="preserve">организациям, всего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0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:     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ые        </w:t>
              <w:br/>
              <w:t xml:space="preserve">перечисления         </w:t>
              <w:br/>
              <w:t xml:space="preserve">государственным и    </w:t>
              <w:br/>
              <w:t xml:space="preserve">муниципальным        </w:t>
              <w:br/>
              <w:t xml:space="preserve">организациям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е           </w:t>
              <w:br/>
              <w:t xml:space="preserve">обеспечение, всего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0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:     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 по социальной</w:t>
              <w:br/>
              <w:t xml:space="preserve">помощи населению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нсии, пособия,     </w:t>
              <w:br/>
              <w:t xml:space="preserve">выплачиваемые        </w:t>
              <w:br/>
              <w:t>организациями сектора</w:t>
              <w:br/>
              <w:t xml:space="preserve">государственного     </w:t>
              <w:br/>
              <w:t xml:space="preserve">управления  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расходы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0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е          </w:t>
              <w:br/>
              <w:t>нефинансовых активов,</w:t>
              <w:br/>
              <w:t xml:space="preserve">всего       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0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:     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стоимости </w:t>
              <w:br/>
              <w:t xml:space="preserve">основных средств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0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стоимости </w:t>
              <w:br/>
              <w:t xml:space="preserve">нематериальных       </w:t>
              <w:br/>
              <w:t xml:space="preserve">активов     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0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стоимости </w:t>
              <w:br/>
              <w:t xml:space="preserve">непроизводственных   </w:t>
              <w:br/>
              <w:t xml:space="preserve">активов     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0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стоимости </w:t>
              <w:br/>
              <w:t xml:space="preserve">материальных запасов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0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е          </w:t>
              <w:br/>
              <w:t xml:space="preserve">финансовых активов,  </w:t>
              <w:br/>
              <w:t xml:space="preserve">всего       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0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:     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стоимости </w:t>
              <w:br/>
              <w:t xml:space="preserve">ценных бумаг, кроме  </w:t>
              <w:br/>
              <w:t xml:space="preserve">акций и иных форм    </w:t>
              <w:br/>
              <w:t xml:space="preserve">участия в капитале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0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стоимости </w:t>
              <w:br/>
              <w:t xml:space="preserve">акций и иных форм    </w:t>
              <w:br/>
              <w:t xml:space="preserve">участия в капитале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0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Руководитель муниципального подраздел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уполномоченное лицо)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Р.З. Казанов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бухгалтер муниципального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юджетного учреждения (подразделения)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(расшифровка подписи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Исполнитель                                 _______________________________ тел. 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____"___________ 20____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(расшифровка подписи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03:00Z</dcterms:created>
  <dc:creator>Оператор</dc:creator>
  <dc:description/>
  <cp:keywords/>
  <dc:language>en-US</dc:language>
  <cp:lastModifiedBy>Ольга</cp:lastModifiedBy>
  <cp:lastPrinted>2013-03-21T12:10:00Z</cp:lastPrinted>
  <dcterms:modified xsi:type="dcterms:W3CDTF">2013-03-27T13:35:00Z</dcterms:modified>
  <cp:revision>7</cp:revision>
  <dc:subject/>
  <dc:title>                                                   УТВЕРЖДАЮ</dc:title>
</cp:coreProperties>
</file>