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Управление созданием условий для обеспечения психофизическ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</w:t>
      </w:r>
      <w:r>
        <w:rPr>
          <w:b/>
          <w:sz w:val="28"/>
          <w:szCs w:val="28"/>
        </w:rPr>
        <w:t>развития детей раннего возрас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ведующая МБДОУ д/с №5 для детей раннего возрас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.Заполярный Печенгский район Мурманская об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брамова Т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Учет психофизического состояния ребенка является одной из актуальнейших проблем современной образовательной практики, которая призвана обеспечить физическое и психическое здоровье подрастающего поколения. </w:t>
      </w:r>
    </w:p>
    <w:p>
      <w:pPr>
        <w:pStyle w:val="Normal"/>
        <w:jc w:val="both"/>
        <w:rPr/>
      </w:pPr>
      <w:r>
        <w:rPr>
          <w:sz w:val="28"/>
          <w:szCs w:val="28"/>
        </w:rPr>
        <w:t>Актуальность проблемы обусловлена новыми Федеральными государственными требованиями, а также необходимостью создания эффективной здоровьесберегающей педагогической системы в ДОУ, которая позволит своевременно преодолеть нарушение в состоянии психофизического здоровья и развития ребенк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 данного направления - содействовать сохранности психоэмоционального и физического здоровья детей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остигается эта цель путем решения следующих задач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здоровительные задачи (охрана и укрепление здоровья, закаливание, развитие движений)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Воспитательные задачи (формирование нравственно – физических качеств, потребности в физическом совершенстве, воспитание культурно – гигиенических навыков)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разовательные задачи (формирование представлений о своем организме, здоровье, формирование навыков выполнения основных движений, формирование представлений о режиме, об активности и отдыхе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деятельности по обеспечению психофизического развития разделена на блоки: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бота с детьми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бота с педагогами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бота с родителями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бота медицинского персонал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создания педагогической оздоровительной системы мы придерживаемся следующих направлений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зданы условия для двигательной деятельности, эмоционального, интеллектуального, социально – нравственного здоровья ребенка и квалифицированной медицинской помощи по укреплению здоровья детей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Организованы условия для повышения квалификации кадров к работе со  здоровьесберегающими технологиями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здана целенаправленная система по взаимодействию с родителями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работан двигательный режим для каждой группы с учетом ее специфики и возраста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вместно с медицинским персоналом организована профилактическая, оздоровительная и лечебная (при необходимости) работа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еспечено рациональное пит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еятельность нашего дошкольного учреждения по обеспечению и сохранности физического и психического здоровья детей раннего возраста это: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ечебно – профилактическая работа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сихологической безопасности личности ребенка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здоровительная направленность образовательного процесса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Социально – педагогическая и психологическая поддержка детей из  семей «группы риска»;</w:t>
      </w:r>
    </w:p>
    <w:p>
      <w:pPr>
        <w:pStyle w:val="Normal"/>
        <w:ind w:left="360" w:firstLine="349"/>
        <w:jc w:val="both"/>
        <w:rPr/>
      </w:pPr>
      <w:r>
        <w:rPr>
          <w:sz w:val="28"/>
          <w:szCs w:val="28"/>
        </w:rPr>
        <w:t>В лечебно – профилактическую работу мы включаем организацию физиолечения, массажи, фитотерапию, витаминотерапию, лекарственную терапию, лечебное и диетическое питание, дыхательные техники, тщательный уход за детьми и воспитание у них привычек здорового образа жизни.</w:t>
      </w:r>
    </w:p>
    <w:p>
      <w:pPr>
        <w:pStyle w:val="Normal"/>
        <w:ind w:left="360" w:firstLine="349"/>
        <w:jc w:val="both"/>
        <w:rPr>
          <w:sz w:val="28"/>
          <w:szCs w:val="28"/>
        </w:rPr>
      </w:pPr>
      <w:r>
        <w:rPr>
          <w:sz w:val="28"/>
          <w:szCs w:val="28"/>
        </w:rPr>
        <w:t>Психологическая безопасность личности ребенка обеспечивается многовариантным режимом комфортной для малыша жизнедеятельности, строгим дозированием интеллектуальных и физических нагрузок.</w:t>
      </w:r>
    </w:p>
    <w:p>
      <w:pPr>
        <w:pStyle w:val="Normal"/>
        <w:ind w:left="360" w:firstLine="349"/>
        <w:jc w:val="both"/>
        <w:rPr/>
      </w:pPr>
      <w:r>
        <w:rPr>
          <w:sz w:val="28"/>
          <w:szCs w:val="28"/>
        </w:rPr>
        <w:t>В оздоровительной направленности образовательного процесса мы используем систему мер не травмирующих нервную систему ребенка во время образовательных занятий.</w:t>
      </w:r>
    </w:p>
    <w:p>
      <w:pPr>
        <w:pStyle w:val="Normal"/>
        <w:ind w:left="360" w:firstLine="349"/>
        <w:jc w:val="both"/>
        <w:rPr>
          <w:sz w:val="28"/>
          <w:szCs w:val="28"/>
        </w:rPr>
      </w:pPr>
      <w:r>
        <w:rPr>
          <w:sz w:val="28"/>
          <w:szCs w:val="28"/>
        </w:rPr>
        <w:t>С детьми и семьями из группы риска проводят профилактическую и коррекционную работу педагог – психолог, общественный инспектор, уполномоченный по правам ребенка, старший воспитатель, заведующа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Используются следующие формы работы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>Профилактические беседы с родителями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>Консультации для родителей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ещение семьи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тановка на внутрисадовый контроль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>Взаимодействие с органами опеки, КДНиЗП.</w:t>
      </w:r>
    </w:p>
    <w:p>
      <w:pPr>
        <w:pStyle w:val="Normal"/>
        <w:ind w:left="360" w:firstLine="66"/>
        <w:jc w:val="both"/>
        <w:rPr/>
      </w:pPr>
      <w:r>
        <w:rPr>
          <w:sz w:val="28"/>
          <w:szCs w:val="28"/>
        </w:rPr>
        <w:t>При планировании работы по обеспечению  психофизического развития  детей раннего возраста мы руководствуемся следующими основными принципами: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иентация на «зону ближайшего развития» каждого ребенка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ет направленности его интересов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вободы выбора и волеизъявления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оценочный подход к детя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аленькие дети очень подвижны. Поэтому с учетом данных особенностей детей раннего возраста спроектирована психологически безопасная развивающая среда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ве группы оборудованы по принципу безмебельного пространства, где малыши могут полностью осваивать пространство в безопасных условиях, проявлять познавательную и двигательную активность. Дети могут полностью удовлетворять потребность в развитии, движении на безмебельном пространстве, получать положительные эмоции, что способствует возникновению у них состояния психологического комфорта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 всех группах созданы уголки психологической разгрузки, уголки уединения; сухие бассейны для релаксации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изкультурный и музыкальный залы оборудованы с учетом особенностей возраста детей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меется большое разнообразие крупных двигательных игрушек (лошадки, машинки, паровозики, коляски и др.)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ованы уголки двигательной активнос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весьма раннем возрасте начинают проявляться артистические способности малышей. Уголки ряженья с зеркалами и атрибуты для театрализованных игр способствуют развитию умения у детей самовыражаться, раскрепощаться в свободной деятельност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Большое значение в психофизическом развитии детей раннего возраста имеет работа педагогического коллектива с родителями. Для более эффективного взаимодействия педагогов и родителей по воспитанию здорового и развитого ребенка в ДОУ мы организуем семинары, консультации, беседы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ред педагогическим коллективом ставятся следующие задачи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высить педагогическую культуру родителей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ределить единые подходы в организации питания, сна, средств закаливания, в привитии культурно – гигиенических навыков, установлении времени для пребывания на свежем воздухе, использовании электронных средств информаци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влечь родителей к активному участию в решении как организационных, так и педагогических задач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роме работы по оказанию помощи педагогам и родителям мы осуществляем медико - педагогический контроль который включает в себя: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инамическое наблюдение за состоянием здоровья и физическим развитием детей;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дико – педагогические наблюдения за организацией двигательного режима, методикой проведения и организации физкультурных занятий, контроль за осуществлением системы закаливания;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санитарно – гигиеническим состоянием мест проведения занятий, физкультурного оборудования;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анитарно просветительная работа по вопросам психофизического развития дет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целью увеличения охвата детей раннего возраста услугами дошкольного воспитания и образования на базе нашего дошкольного учреждения был открыт ЦИПР, в котором созданы все условия для обеспечения психофизического развития малышей.  Функционирование центра игровой поддержки ребенка позволяет расширить спектр оказываемой квалифицированной помощи семьям, имеющим детей раннего возраста, нуждающимся в психолого – педагогической и медико – социальной помощ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читая проблему создания условий для обеспечения психофизического благополучия детей раннего возраста актуальной, мы выделяем ее как одно из важнейших направлений работы нашего ДОУ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пасибо Вам за внимание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03:58:00Z</dcterms:created>
  <dc:creator>Customer</dc:creator>
  <dc:description/>
  <cp:keywords/>
  <dc:language>en-US</dc:language>
  <cp:lastModifiedBy>Привалова</cp:lastModifiedBy>
  <cp:lastPrinted>2011-12-20T11:49:00Z</cp:lastPrinted>
  <dcterms:modified xsi:type="dcterms:W3CDTF">2012-11-20T08:17:00Z</dcterms:modified>
  <cp:revision>4</cp:revision>
  <dc:subject/>
  <dc:title>               Управление созданием условий для обеспечения психофизического</dc:title>
</cp:coreProperties>
</file>