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мплекс утренней гимнастики для СРЕДНЕЙ ГРУППЫ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-я половина декабря.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часть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.Ходьба со сменой ведущего.                                                                                                               2.Бег обычный со сменой направления по звуковому сигналу.                                                             3.Ходьба друг за друго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часть.  Общеразвивающие упражнения (ОРУ) без предметов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альчиковая гимнастика «Снежинки».                                                                                  «</w:t>
      </w:r>
      <w:r>
        <w:rPr>
          <w:rFonts w:cs="Times New Roman" w:ascii="Times New Roman" w:hAnsi="Times New Roman"/>
          <w:sz w:val="24"/>
          <w:szCs w:val="24"/>
        </w:rPr>
        <w:t>Стою и снежинки в ладошку ловлю     (</w:t>
      </w:r>
      <w:r>
        <w:rPr>
          <w:rFonts w:cs="Times New Roman" w:ascii="Times New Roman" w:hAnsi="Times New Roman"/>
          <w:i/>
          <w:sz w:val="24"/>
          <w:szCs w:val="24"/>
        </w:rPr>
        <w:t>ритмичные удары пальцами, начиная с указательного, левой руки по ладони правой руки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                                                                                                           Я зиму, и снег, и снежинки люблю        </w:t>
      </w:r>
      <w:r>
        <w:rPr>
          <w:rFonts w:cs="Times New Roman" w:ascii="Times New Roman" w:hAnsi="Times New Roman"/>
          <w:i/>
          <w:sz w:val="24"/>
          <w:szCs w:val="24"/>
        </w:rPr>
        <w:t>(ритмичные удары пальцами, начиная с указательного, правой руки по ладони левой руки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                                                              Но где же снежинки?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сжать кулаки)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ладошке вода!                                        (</w:t>
      </w:r>
      <w:r>
        <w:rPr>
          <w:rFonts w:cs="Times New Roman" w:ascii="Times New Roman" w:hAnsi="Times New Roman"/>
          <w:i/>
          <w:sz w:val="24"/>
          <w:szCs w:val="24"/>
        </w:rPr>
        <w:t xml:space="preserve">разжать кулаки)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уда же исчезли снежинки?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сжать кулаки)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Куда?                                                         (</w:t>
      </w:r>
      <w:r>
        <w:rPr>
          <w:rFonts w:cs="Times New Roman" w:ascii="Times New Roman" w:hAnsi="Times New Roman"/>
          <w:i/>
          <w:sz w:val="24"/>
          <w:szCs w:val="24"/>
        </w:rPr>
        <w:t xml:space="preserve">разжать кулаки)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стаяли хрупкие льдинки-лучи…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потряхивание расслабленными кистями рук)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к видно, ладошки мои горячи»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Хлопни над головой».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п.: встать прямо, ноги врозь, руки вниз.                                                                              Вып: поднять руки через стороны вверх, хлопнуть в ладоши, опустить руки через стороны вниз.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5 раз, темп: сред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Хлопни-наклонись».</w:t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.п.: встать прямо, ноги расставить, руки к плечам.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п.: наклониться вниз, коснуться пальцами рук пальцев ног; выпрямиться, хлопок перед собой в ладоши;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по 3 раза к каждой ноге, темп: средний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Повернись и хлопни».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п.: стоя, ноги вместе, руки на поясе.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п.:  поворот в правую сторону, прямые руки в стороны, хлопок в ладоши; прямо;                                                                        поворот в левую сторону, прямые руки в стороны, хлопок в ладоши; прямо.      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5 раз, темп: средний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Хлопни под коленями».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п.: встать прямо, ноги слегка расставлены, руки вниз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п.: поднять колено правой ноги, хлопок под коленом; опустить ногу;                                          поднять колено левой ноги, хлопок под коленом; опустить ногу.      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5 раз, темп: средний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Хлопни».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п.: встать прямо, ноги слегка расставлены, руки на поясе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п.: «пружинка» и хлопок в ладоши (4 пружинки), 10 прыжков на 2-х ногах на месте в чередовании с ходьбой.  </w:t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2 раза, темп: быстрый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Упражнение на дыхание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орона</w:t>
      </w:r>
      <w:r>
        <w:rPr>
          <w:rFonts w:cs="Times New Roman" w:ascii="Times New Roman" w:hAnsi="Times New Roman"/>
          <w:sz w:val="24"/>
          <w:szCs w:val="24"/>
        </w:rPr>
        <w:t xml:space="preserve">» (см. карточка №    ).                                                                  И.п.: стоя, ноги слегка расставлены, руки вниз.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и в стороны, как крылья -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дох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дленно опустить руки вниз, произносит н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ыдох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кар-р-р»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3-4 раза, темп: замедленный.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сть.   </w:t>
      </w:r>
      <w:r>
        <w:rPr>
          <w:rFonts w:cs="Times New Roman" w:ascii="Times New Roman" w:hAnsi="Times New Roman"/>
          <w:szCs w:val="24"/>
        </w:rPr>
        <w:t>Спокойная ходьба «змейкой», обходя предметы.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4:11:00Z</dcterms:created>
  <dc:creator>Z</dc:creator>
  <dc:description/>
  <cp:keywords/>
  <dc:language>en-US</dc:language>
  <cp:lastModifiedBy>Z</cp:lastModifiedBy>
  <dcterms:modified xsi:type="dcterms:W3CDTF">2012-12-11T11:17:00Z</dcterms:modified>
  <cp:revision>10</cp:revision>
  <dc:subject/>
  <dc:title/>
</cp:coreProperties>
</file>