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утренней гимнастики для СРЕДНЕЙ ГРУППЫ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-я половина февраля.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часть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Ходьба обычная в чередование с ходьбой парами  в колонне.                                        2.Непрерывный бег в медленном темпе в течение 1-1,5 мин.                                                3.Ходьба в колонне по одном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часть.  Общеразвивающие упражнения (ОРУ) с мячом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льчиковая гимнастика «Транспорт».   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, два, три, четыре, пять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Хлопки в ладоши в чередовании с ударами кула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Буду транспорт я считать.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друг об друга.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втобус, лодка и мопед,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Поочерёдно сгибают пальчики обеих рук в кулачки,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тоцикл, велосипед,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начиная с мизинца левой руки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Автомобиль и самолёт,                                                                                                                                       Корабль, поезд, вертолёт.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».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п.: встать прямо, пятки вместе - носки врозь, мяч внизу.                                                                            Вып: дотронуться мячом до правого плеча, опустить мяч вниз;                                                                                дотронуться мячом до левого плеча, опустить мяч вниз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»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расставлены, мяч в обеих руках перед грудью.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.: наклониться вниз, дотронуться мячом до пола, выпрямиться.</w:t>
      </w:r>
    </w:p>
    <w:p>
      <w:pPr>
        <w:pStyle w:val="Normal"/>
        <w:spacing w:lineRule="auto" w:line="240"/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»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расставлены,  мяч внизу.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Вып.: поворот в правую сторону, мяч вперед, поворот прямо, мяч вниз;                                                              поворот в левую сторону, мяч вперед, поворот прямо, мяч вниз;</w:t>
      </w:r>
    </w:p>
    <w:p>
      <w:pPr>
        <w:pStyle w:val="Normal"/>
        <w:spacing w:lineRule="auto" w:line="240"/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втор: по 3 раза, темп: средн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».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стоя, ноги вместе, руки с мячом вверх.                                                                               Вып.: согнуть правую ногу, дотронуться мячом до колена, опустить ногу;                                                     согнуть левую ногу, дотронуться мячом до колена, опустить ногу.   </w:t>
      </w:r>
    </w:p>
    <w:p>
      <w:pPr>
        <w:pStyle w:val="Normal"/>
        <w:spacing w:lineRule="auto" w:line="240"/>
        <w:ind w:left="504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рыжки».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п.: встать прямо, ноги вместе, руки на пояс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.: 8 прыжков ноги врозь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оги вместе.</w:t>
      </w:r>
    </w:p>
    <w:p>
      <w:pPr>
        <w:pStyle w:val="Normal"/>
        <w:spacing w:lineRule="auto" w:line="240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3 раза, темп: быстры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е на дых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езд гудит» </w:t>
      </w:r>
      <w:r>
        <w:rPr>
          <w:rFonts w:cs="Times New Roman" w:ascii="Times New Roman" w:hAnsi="Times New Roman"/>
          <w:sz w:val="24"/>
          <w:szCs w:val="24"/>
        </w:rPr>
        <w:t xml:space="preserve">(см. карточка №    ).                                                                  И.п.: стоя, мяч между ног, руки вниз.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делаем медленный </w:t>
      </w:r>
      <w:r>
        <w:rPr>
          <w:rFonts w:cs="Times New Roman" w:ascii="Times New Roman" w:hAnsi="Times New Roman"/>
          <w:i/>
          <w:sz w:val="24"/>
          <w:szCs w:val="24"/>
        </w:rPr>
        <w:t>вдох носом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дленный </w:t>
      </w:r>
      <w:r>
        <w:rPr>
          <w:rFonts w:cs="Times New Roman" w:ascii="Times New Roman" w:hAnsi="Times New Roman"/>
          <w:i/>
          <w:sz w:val="24"/>
          <w:szCs w:val="24"/>
        </w:rPr>
        <w:t>выдох ртом, произнося «ту-у-у-у»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4 раза, темп: замедлен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.   </w:t>
      </w:r>
      <w:r>
        <w:rPr>
          <w:rFonts w:cs="Times New Roman" w:ascii="Times New Roman" w:hAnsi="Times New Roman"/>
          <w:sz w:val="24"/>
          <w:szCs w:val="24"/>
        </w:rPr>
        <w:t>Малоподвижная игра  «Угадай, кто позвал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ветофор"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- закрепить знание цветов, умение соблюдать правила дорожного движения. Ход игры: Водящий стоит посередине площадки, называет цвет. Дети, у которых есть такой цвет в одежде, переходят на другую сторону площадки, а у кого нет этого цвета, должны перебежать. Водящий ловит их, кого поймает — тот становится водящи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ша арми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ы — баты, аты — баты! (поочерёдно «шагают» указательным и средним пальцами правой и левой рук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арад идут солдаты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идут танкист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м артиллерист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потом пехота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та за рот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ши мам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мам на белом свете, (разводят руки в разные стороны, затем крепко обхватывают себя за плеч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 их очень любят дет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ист и инженер, (поочерёдно сгибают пальчики, начиная с мизинца, сначала на одной, затем на другой рук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ар, милиционер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вея, кондуктор и учител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ач, парикмахер и строитель 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мы разные нужны, (сжимают обе ладошки в «замочек»)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мы разные важны!  (разводят руки, поднимают ладошками вверх)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26:00Z</dcterms:created>
  <dc:creator>Z</dc:creator>
  <dc:description/>
  <cp:keywords/>
  <dc:language>en-US</dc:language>
  <cp:lastModifiedBy>Z</cp:lastModifiedBy>
  <dcterms:modified xsi:type="dcterms:W3CDTF">2013-03-14T17:07:00Z</dcterms:modified>
  <cp:revision>10</cp:revision>
  <dc:subject/>
  <dc:title/>
</cp:coreProperties>
</file>