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 утренней гимнастики для СРЕДНЕЙ ГРУППЫ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-я половина декабря.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часть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Ходьба мелким шагом.                                                                                                                           2.Бег в колонне со сменой ведущего.                                                                                                       3.Ходьба друг за друг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часть.  Общеразвивающие упражнения (ОРУ)  с кеглей (1 шт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альчиковая гимнастика «                               ».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ереложи кеглю».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врозь, руки вниз, кегля в правой руке.                                                                              Вып: поднять руки в стороны, вверх, переложить кеглю в левую руку, опустить руки через стороны вниз.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клон»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слегка расставить, руки вниз, кегля в правой руке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наклониться вниз, положить кеглю на пол, выпрямиться, руки на пояс;                   наклониться вниз, взять кеглю левой  рукой, выпрямиться.                                                  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воротики»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: сидя на пятках, руки на коленях, кегля в правой руке.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оворот в правую сторону, положить кеглю на пол у носков ног; прямо;               поворот в правую сторону, взять кеглю, выпрямиться.     То же в левую сторону.        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ередай под коленями».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п.: встать прямо, ноги  расставлены, руки вниз, кегля в правой руке.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поднять колено правой ноги, передать кеглю под коленом в левую руку; опустить ногу;                                                                                                                                    поднять колено левой ноги, передать кеглю под коленом в правую руку; опустить ногу.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5 раз, темп: средн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ружинка».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п.: встать прямо, пятки вместе носки врозь, руки вниз, кегля в правой рук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п.: 4 «пружинки», 12 прыжков на 2-х ногах на месте в чередовании с ходьбой. 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2 раза, темп: быстрый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е на дых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Сдуй снежинку» </w:t>
      </w:r>
      <w:r>
        <w:rPr>
          <w:rFonts w:cs="Times New Roman" w:ascii="Times New Roman" w:hAnsi="Times New Roman"/>
          <w:sz w:val="24"/>
          <w:szCs w:val="24"/>
        </w:rPr>
        <w:t xml:space="preserve">(см. карточка №    ).                                                                  И.п.: Представьте, что идет  пушистый снег, который падает на  руку в варежке- делаем медленный </w:t>
      </w:r>
      <w:r>
        <w:rPr>
          <w:rFonts w:cs="Times New Roman" w:ascii="Times New Roman" w:hAnsi="Times New Roman"/>
          <w:i/>
          <w:sz w:val="24"/>
          <w:szCs w:val="24"/>
        </w:rPr>
        <w:t>вдох носом</w:t>
      </w:r>
      <w:r>
        <w:rPr>
          <w:rFonts w:cs="Times New Roman" w:ascii="Times New Roman" w:hAnsi="Times New Roman"/>
          <w:sz w:val="24"/>
          <w:szCs w:val="24"/>
        </w:rPr>
        <w:t xml:space="preserve">, сдуваем снежинку с варежки-медленный </w:t>
      </w:r>
      <w:r>
        <w:rPr>
          <w:rFonts w:cs="Times New Roman" w:ascii="Times New Roman" w:hAnsi="Times New Roman"/>
          <w:i/>
          <w:sz w:val="24"/>
          <w:szCs w:val="24"/>
        </w:rPr>
        <w:t>выдох ртом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овтор: 3-4 раза, темп: замедленный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ь.   </w:t>
      </w:r>
      <w:r>
        <w:rPr>
          <w:rFonts w:cs="Times New Roman" w:ascii="Times New Roman" w:hAnsi="Times New Roman"/>
          <w:sz w:val="24"/>
          <w:szCs w:val="24"/>
        </w:rPr>
        <w:t>Спокойная ходьба по кругу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7:00Z</dcterms:created>
  <dc:creator>Z</dc:creator>
  <dc:description/>
  <cp:keywords/>
  <dc:language>en-US</dc:language>
  <cp:lastModifiedBy>Z</cp:lastModifiedBy>
  <dcterms:modified xsi:type="dcterms:W3CDTF">2012-12-12T14:50:00Z</dcterms:modified>
  <cp:revision>5</cp:revision>
  <dc:subject/>
  <dc:title/>
</cp:coreProperties>
</file>