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3"/>
      </w:tblGrid>
      <w:tr>
        <w:trPr/>
        <w:tc>
          <w:tcPr>
            <w:tcW w:w="10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Italic"/>
              <w:spacing w:before="280" w:after="0"/>
              <w:rPr/>
            </w:pPr>
            <w:r>
              <w:rPr/>
              <w:t xml:space="preserve">Каждая мама способна помочь ребёнку справиться с тяжёлой болезнью. Сила "матеротерапии" так велика, что может избавить малыша от бессонницы, тревоги, заикания и прочих нервных нарушений. Мамино слово укрепляет иммунитет и гонит прочь простуды. Так заявляет автор новой методики лечения детских болезней российский психиатр Борис Драпкин. </w:t>
            </w:r>
          </w:p>
        </w:tc>
      </w:tr>
    </w:tbl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говори со мною, мама!</w:t>
      </w:r>
    </w:p>
    <w:p>
      <w:pPr>
        <w:pStyle w:val="Text"/>
        <w:rPr/>
      </w:pPr>
      <w:r>
        <w:rPr/>
        <w:t xml:space="preserve">Мама для больного малыша посильнее таблеток и сиропов. Так считает детский психиатр профессор Борис Драпкин. В последнее время в России стала модной его теория лечения маминым словом. Она основана на необычной смеси традиционных народных "заговоров" от разных болезней, психотерапии и гипноза. </w:t>
        <w:br/>
        <w:t xml:space="preserve">   Драпкин убеждён, что любовь матери - важнейшее условие для нормального развития малыша. Нелюбимый ребёнок капризен, непослушен, плохо себя ведёт. Он подолгу не может приучиться к горшку и мочится в постель. У него возникают проблемы с обучением. </w:t>
        <w:br/>
        <w:t xml:space="preserve">   Но даже в благополучной семье ребёнок страдает, если мама слишком занята своей карьерой или личной жизнью и не уделяет малышу достаточно внимания. Такие дети хоть и развиваются нормально, но реагируют на мамину нелюбовь по-своему - они часто и подолгу болеют. Профессор Драпкин вообще убеждён, что до двух лет с ребёнком должна сидеть не бабушка и не няня, а именно мама.  Что же делать? Бросать работу, отказываться от отдыха? Драпкин советует: каждую свободную минуту посвящайте своим детям. Почаще демонстрируйте им свою любовь - с помощью слов и прикосновений. Обнимайте их, целуйте, гладьте по голове. Говорите какие они красивые, умные, замечательные. Наукой доказано: люди, выросшие с такой установкой, достигают больших успехов в жизни, чем дети, постоянно критикуемые своими родителями. </w:t>
        <w:br/>
        <w:t xml:space="preserve">   Драпкин напоминает, что голос матери ребёнок распознаёт с пятого месяца внутриутробного развития. Первые годы жизни звуки маминой речи воспринимаются малышом чуть ли не как его внутренний голос. Поэтому мама имеет на него огромное влияние, а каждое произнесённое слово западает в душу на подсознательном уровне. В этом и состоит новая психотерапевтическая методика Бориса Драпкина, одобренная Всероссийским обществом детских психиатров. Вы тоже можете восползоваться ею.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Установка на здоровье и счастье</w:t>
      </w:r>
    </w:p>
    <w:tbl>
      <w:tblPr>
        <w:tblW w:w="108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3"/>
      </w:tblGrid>
      <w:tr>
        <w:trPr/>
        <w:tc>
          <w:tcPr>
            <w:tcW w:w="10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Italic"/>
              <w:spacing w:before="280" w:after="0"/>
              <w:rPr/>
            </w:pPr>
            <w:r>
              <w:rPr/>
              <w:t xml:space="preserve">Доктор Драпкин советует проводить сеанс "матеротерапии", когда ребёнок спит. Через 20-30 минут после того как малыш заснул, садитесь к его кровати с текстом в руках и трижды читайте каждую фразу: сначала мысленно для себя, потом мысленно - обращаясь к ребёнку, затем вслух. Делайте это каждый день один-два месяца подряд. Установку можно давать и заболевшему ребёнку, и - профилактически - здоровому. Ни высокая температура, ни другие проявления болезни противопоказаниями не являются. А вот если сама мама не в форме - заболела, взвинчена, - сеанс лучше отменить. </w:t>
              <w:br/>
              <w:t xml:space="preserve">   Фразы, которые надо произносить - не случайные. Каждое слово - продуманное и проверенное, менять их нельзя. </w:t>
            </w:r>
          </w:p>
        </w:tc>
      </w:tr>
    </w:tbl>
    <w:p>
      <w:pPr>
        <w:pStyle w:val="Blue"/>
        <w:rPr/>
      </w:pPr>
      <w:r>
        <w:rPr/>
        <w:t xml:space="preserve">1 блок. Сила материнской любви </w:t>
      </w:r>
    </w:p>
    <w:p>
      <w:pPr>
        <w:pStyle w:val="Text"/>
        <w:rPr/>
      </w:pPr>
      <w:r>
        <w:rPr/>
        <w:t xml:space="preserve">"Я тебя очень-очень сильно люблю. Ты самое дорогое и родное, что у меня есть. Ты моя родная частичка, родная кровинушка. Я без тебя не могу жить. Я и папа тебя очень сильно любим". </w:t>
      </w:r>
    </w:p>
    <w:p>
      <w:pPr>
        <w:pStyle w:val="Blue"/>
        <w:rPr/>
      </w:pPr>
      <w:r>
        <w:rPr/>
        <w:t xml:space="preserve">2 блок. Установка на физическое здоровье </w:t>
      </w:r>
    </w:p>
    <w:p>
      <w:pPr>
        <w:pStyle w:val="Text"/>
        <w:rPr/>
      </w:pPr>
      <w:r>
        <w:rPr/>
        <w:t xml:space="preserve">При лёгких недомоганиях одна эта "маматерапия" может излечить без всяких лекарств. </w:t>
        <w:br/>
        <w:t xml:space="preserve">   "Ты сильный, здоровый, красивый ребёнок. Ты хорошо ешь, много двигаешься и поэтому быстро растёшь и развиваешься. У тебя крепкое, здоровое сердечко. Ты редко и мало болеешь". </w:t>
      </w:r>
    </w:p>
    <w:p>
      <w:pPr>
        <w:pStyle w:val="Blue"/>
        <w:rPr/>
      </w:pPr>
      <w:r>
        <w:rPr/>
        <w:t xml:space="preserve">3 блок. Установка на нормальное психическое развитие </w:t>
      </w:r>
    </w:p>
    <w:p>
      <w:pPr>
        <w:pStyle w:val="Text"/>
        <w:rPr/>
      </w:pPr>
      <w:r>
        <w:rPr/>
        <w:t xml:space="preserve">"Ты спокойный ребёнок. У тебя хорошие крепкие нервы. Ты терпеливый, добрый, общительный. Ты умный. Ты всё хорошо понимаешь и запоминаешь. У тебя всегда хорошее настроение, и ты любишь улыбаться. Ты хорошо спишь. Ты видишь только хорошие добрые сны". </w:t>
      </w:r>
    </w:p>
    <w:p>
      <w:pPr>
        <w:pStyle w:val="Blue"/>
        <w:rPr/>
      </w:pPr>
      <w:r>
        <w:rPr/>
        <w:t xml:space="preserve">4 блок. Мамин заговор от болезней </w:t>
      </w:r>
    </w:p>
    <w:p>
      <w:pPr>
        <w:pStyle w:val="Text"/>
        <w:rPr/>
      </w:pPr>
      <w:r>
        <w:rPr/>
        <w:t xml:space="preserve">Издревле мама брала больного ребёнка, прижимала к себе и своей внутренней силой очищала от недуга: "Отдай мне свою болезнь!" </w:t>
        <w:br/>
        <w:t xml:space="preserve">   "Я забираю и выбрасываю твою болезнь и твои трудности. (Далее мам называет конкретные проблемы ребёнка). Я забираю и выбрасываю твой плохой сон (если ребёнок плохо спит). Я забираю и выбрасываю твои страшные сны. Я забираю и выбрасываю твою плаксивость. Я забираю и выбрасываю твою нелюбовь к еде. Я тебя очень-очень люблю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">
    <w:name w:val="italic"/>
    <w:basedOn w:val="Normal"/>
    <w:qFormat/>
    <w:pPr>
      <w:spacing w:before="280" w:after="280"/>
      <w:ind w:firstLine="400"/>
    </w:pPr>
    <w:rPr>
      <w:b/>
      <w:bCs/>
      <w:i/>
      <w:iCs/>
      <w:color w:val="000000"/>
    </w:rPr>
  </w:style>
  <w:style w:type="paragraph" w:styleId="Text">
    <w:name w:val="text"/>
    <w:basedOn w:val="Normal"/>
    <w:qFormat/>
    <w:pPr>
      <w:spacing w:before="280" w:after="280"/>
      <w:ind w:firstLine="400"/>
    </w:pPr>
    <w:rPr>
      <w:b/>
      <w:bCs/>
      <w:sz w:val="32"/>
      <w:szCs w:val="32"/>
    </w:rPr>
  </w:style>
  <w:style w:type="paragraph" w:styleId="Blue">
    <w:name w:val="blue"/>
    <w:basedOn w:val="Normal"/>
    <w:qFormat/>
    <w:pPr>
      <w:spacing w:before="280" w:after="280"/>
      <w:jc w:val="center"/>
    </w:pPr>
    <w:rPr>
      <w:b/>
      <w:bCs/>
      <w:color w:val="0000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9:00Z</dcterms:created>
  <dc:creator>Zver</dc:creator>
  <dc:description/>
  <cp:keywords/>
  <dc:language>en-US</dc:language>
  <cp:lastModifiedBy>admin</cp:lastModifiedBy>
  <cp:lastPrinted>2012-08-27T05:48:00Z</cp:lastPrinted>
  <dcterms:modified xsi:type="dcterms:W3CDTF">2012-08-26T23:49:00Z</dcterms:modified>
  <cp:revision>2</cp:revision>
  <dc:subject/>
  <dc:title>Каждая мама способна помочь ребёнку справиться с тяжёлой болезнью</dc:title>
</cp:coreProperties>
</file>