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ршрутный лист ученика (цы) 2 класса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-контроль: по итогам полугодия.</w:t>
      </w:r>
    </w:p>
    <w:p>
      <w:pPr>
        <w:pStyle w:val="Normal"/>
        <w:rPr/>
      </w:pPr>
      <w:r>
        <w:rPr>
          <w:b/>
          <w:sz w:val="28"/>
          <w:szCs w:val="28"/>
        </w:rPr>
        <w:t>1.Страница «Теоретическая»</w:t>
      </w:r>
    </w:p>
    <w:p>
      <w:pPr>
        <w:pStyle w:val="Normal"/>
        <w:rPr/>
      </w:pPr>
      <w:r>
        <w:rPr/>
        <w:t>Тест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07"/>
        <w:gridCol w:w="1417"/>
        <w:gridCol w:w="1134"/>
        <w:gridCol w:w="1418"/>
        <w:gridCol w:w="1275"/>
        <w:gridCol w:w="156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: 5 баллов – «5»;  4 балла – «4»; 3 балла – «3»;    1-2 балла – «2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аница «Словообразовательная»</w:t>
      </w:r>
    </w:p>
    <w:p>
      <w:pPr>
        <w:pStyle w:val="Normal"/>
        <w:rPr/>
      </w:pPr>
      <w:r>
        <w:rPr>
          <w:b/>
          <w:i/>
        </w:rPr>
        <w:t>Задание №1:</w:t>
      </w:r>
      <w:r>
        <w:rPr>
          <w:b/>
        </w:rPr>
        <w:t xml:space="preserve"> Составь слова к заданным моделям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01218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97.6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4860"/>
                      </w:tblGrid>
                      <w:tr>
                        <w:trPr/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 id="shape_0" coordsize="660,285" path="m0,270c31,208,47,173,105,135c155,60,120,100,225,30c251,12,315,0,315,0c400,21,455,28,525,75c535,90,542,107,555,120c568,133,589,136,600,150c610,162,608,181,615,195c623,211,637,224,645,240c652,254,660,285,660,285e" stroked="t" o:allowincell="t" style="position:absolute;margin-left:53.25pt;margin-top:-0.7pt;width:32.95pt;height:14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98.25pt;margin-top:0.05pt;width:22.4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9.35pt;margin-top:0.05pt;width:27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6.35pt;margin-top:0.05pt;width:0.1pt;height:13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coordsize="660,285" path="m0,270c31,208,47,173,105,135c155,60,120,100,225,30c251,12,315,0,315,0c400,21,455,28,525,75c535,90,542,107,555,120c568,133,589,136,600,150c610,162,608,181,615,195c623,211,637,224,645,240c652,254,660,285,660,285e" stroked="t" o:allowincell="t" style="position:absolute;margin-left:51.6pt;margin-top:0.05pt;width:32.95pt;height:14.2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555,300" path="m0,285c20,280,43,281,60,270c75,260,77,238,90,225c103,212,120,205,135,195c155,165,175,135,195,105c205,90,210,70,225,60c255,40,315,0,315,0c362,70,383,121,450,165c459,178,517,300,555,300e" stroked="t" o:allowincell="t" style="position:absolute;margin-left:94.35pt;margin-top:-0.7pt;width:27.7pt;height:14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122.1pt;margin-top:-0.7pt;width:22.4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-8890</wp:posOffset>
                </wp:positionV>
                <wp:extent cx="419100" cy="1809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85">
                              <a:moveTo>
                                <a:pt x="0" y="270"/>
                              </a:moveTo>
                              <a:cubicBezTo>
                                <a:pt x="31" y="208"/>
                                <a:pt x="47" y="173"/>
                                <a:pt x="105" y="135"/>
                              </a:cubicBezTo>
                              <a:cubicBezTo>
                                <a:pt x="155" y="60"/>
                                <a:pt x="120" y="100"/>
                                <a:pt x="225" y="30"/>
                              </a:cubicBezTo>
                              <a:cubicBezTo>
                                <a:pt x="251" y="12"/>
                                <a:pt x="315" y="0"/>
                                <a:pt x="315" y="0"/>
                              </a:cubicBezTo>
                              <a:cubicBezTo>
                                <a:pt x="400" y="21"/>
                                <a:pt x="455" y="28"/>
                                <a:pt x="525" y="75"/>
                              </a:cubicBezTo>
                              <a:cubicBezTo>
                                <a:pt x="535" y="90"/>
                                <a:pt x="542" y="107"/>
                                <a:pt x="555" y="120"/>
                              </a:cubicBezTo>
                              <a:cubicBezTo>
                                <a:pt x="568" y="133"/>
                                <a:pt x="589" y="136"/>
                                <a:pt x="600" y="150"/>
                              </a:cubicBezTo>
                              <a:cubicBezTo>
                                <a:pt x="610" y="162"/>
                                <a:pt x="608" y="181"/>
                                <a:pt x="615" y="195"/>
                              </a:cubicBezTo>
                              <a:cubicBezTo>
                                <a:pt x="623" y="211"/>
                                <a:pt x="637" y="224"/>
                                <a:pt x="645" y="240"/>
                              </a:cubicBezTo>
                              <a:cubicBezTo>
                                <a:pt x="652" y="254"/>
                                <a:pt x="660" y="285"/>
                                <a:pt x="66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285" path="m0,270c31,208,47,173,105,135c155,60,120,100,225,30c251,12,315,0,315,0c400,21,455,28,525,75c535,90,542,107,555,120c568,133,589,136,600,150c610,162,608,181,615,195c623,211,637,224,645,240c652,254,660,285,660,285e" stroked="t" o:allowincell="t" style="position:absolute;margin-left:53.25pt;margin-top:-0.7pt;width:32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635</wp:posOffset>
                </wp:positionV>
                <wp:extent cx="285750" cy="171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8.25pt;margin-top:0.05pt;width:22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45745</wp:posOffset>
                </wp:positionH>
                <wp:positionV relativeFrom="paragraph">
                  <wp:posOffset>635</wp:posOffset>
                </wp:positionV>
                <wp:extent cx="3435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.35pt;margin-top:0.0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635</wp:posOffset>
                </wp:positionV>
                <wp:extent cx="1270" cy="1720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.35pt;margin-top:0.0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635</wp:posOffset>
                </wp:positionV>
                <wp:extent cx="419100" cy="1809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285">
                              <a:moveTo>
                                <a:pt x="0" y="270"/>
                              </a:moveTo>
                              <a:cubicBezTo>
                                <a:pt x="31" y="208"/>
                                <a:pt x="47" y="173"/>
                                <a:pt x="105" y="135"/>
                              </a:cubicBezTo>
                              <a:cubicBezTo>
                                <a:pt x="155" y="60"/>
                                <a:pt x="120" y="100"/>
                                <a:pt x="225" y="30"/>
                              </a:cubicBezTo>
                              <a:cubicBezTo>
                                <a:pt x="251" y="12"/>
                                <a:pt x="315" y="0"/>
                                <a:pt x="315" y="0"/>
                              </a:cubicBezTo>
                              <a:cubicBezTo>
                                <a:pt x="400" y="21"/>
                                <a:pt x="455" y="28"/>
                                <a:pt x="525" y="75"/>
                              </a:cubicBezTo>
                              <a:cubicBezTo>
                                <a:pt x="535" y="90"/>
                                <a:pt x="542" y="107"/>
                                <a:pt x="555" y="120"/>
                              </a:cubicBezTo>
                              <a:cubicBezTo>
                                <a:pt x="568" y="133"/>
                                <a:pt x="589" y="136"/>
                                <a:pt x="600" y="150"/>
                              </a:cubicBezTo>
                              <a:cubicBezTo>
                                <a:pt x="610" y="162"/>
                                <a:pt x="608" y="181"/>
                                <a:pt x="615" y="195"/>
                              </a:cubicBezTo>
                              <a:cubicBezTo>
                                <a:pt x="623" y="211"/>
                                <a:pt x="637" y="224"/>
                                <a:pt x="645" y="240"/>
                              </a:cubicBezTo>
                              <a:cubicBezTo>
                                <a:pt x="652" y="254"/>
                                <a:pt x="660" y="285"/>
                                <a:pt x="66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285" path="m0,270c31,208,47,173,105,135c155,60,120,100,225,30c251,12,315,0,315,0c400,21,455,28,525,75c535,90,542,107,555,120c568,133,589,136,600,150c610,162,608,181,615,195c623,211,637,224,645,240c652,254,660,285,660,285e" stroked="t" o:allowincell="t" style="position:absolute;margin-left:51.6pt;margin-top:0.05pt;width:32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98245</wp:posOffset>
                </wp:positionH>
                <wp:positionV relativeFrom="paragraph">
                  <wp:posOffset>-8890</wp:posOffset>
                </wp:positionV>
                <wp:extent cx="352425" cy="1905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300">
                              <a:moveTo>
                                <a:pt x="0" y="285"/>
                              </a:moveTo>
                              <a:cubicBezTo>
                                <a:pt x="20" y="280"/>
                                <a:pt x="43" y="281"/>
                                <a:pt x="60" y="270"/>
                              </a:cubicBezTo>
                              <a:cubicBezTo>
                                <a:pt x="75" y="260"/>
                                <a:pt x="77" y="238"/>
                                <a:pt x="90" y="225"/>
                              </a:cubicBezTo>
                              <a:cubicBezTo>
                                <a:pt x="103" y="212"/>
                                <a:pt x="120" y="205"/>
                                <a:pt x="135" y="195"/>
                              </a:cubicBezTo>
                              <a:cubicBezTo>
                                <a:pt x="155" y="165"/>
                                <a:pt x="175" y="135"/>
                                <a:pt x="195" y="105"/>
                              </a:cubicBezTo>
                              <a:cubicBezTo>
                                <a:pt x="205" y="90"/>
                                <a:pt x="210" y="70"/>
                                <a:pt x="225" y="60"/>
                              </a:cubicBezTo>
                              <a:cubicBezTo>
                                <a:pt x="255" y="40"/>
                                <a:pt x="315" y="0"/>
                                <a:pt x="315" y="0"/>
                              </a:cubicBezTo>
                              <a:cubicBezTo>
                                <a:pt x="362" y="70"/>
                                <a:pt x="383" y="121"/>
                                <a:pt x="450" y="165"/>
                              </a:cubicBezTo>
                              <a:cubicBezTo>
                                <a:pt x="459" y="178"/>
                                <a:pt x="517" y="300"/>
                                <a:pt x="555" y="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300" path="m0,285c20,280,43,281,60,270c75,260,77,238,90,225c103,212,120,205,135,195c155,165,175,135,195,105c205,90,210,70,225,60c255,40,315,0,315,0c362,70,383,121,450,165c459,178,517,300,555,300e" stroked="t" o:allowincell="t" style="position:absolute;margin-left:94.35pt;margin-top:-0.7pt;width:27.7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-8890</wp:posOffset>
                </wp:positionV>
                <wp:extent cx="285750" cy="171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2.1pt;margin-top:-0.7pt;width:22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:</w:t>
      </w:r>
      <w:r>
        <w:rPr/>
        <w:t xml:space="preserve"> </w:t>
      </w:r>
      <w:r>
        <w:rPr>
          <w:b/>
          <w:sz w:val="28"/>
          <w:szCs w:val="28"/>
        </w:rPr>
        <w:t>10 баллов – «5»;  8-9 баллов – «4»;  6-7 баллов – «3»;    1-5 баллов – 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№2:</w:t>
      </w:r>
      <w:r>
        <w:rPr>
          <w:b/>
          <w:sz w:val="28"/>
          <w:szCs w:val="28"/>
        </w:rPr>
        <w:t xml:space="preserve">  К данным словам подбери синони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1 веселый</w:t>
      </w:r>
      <w:r>
        <w:rPr>
          <w:bCs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2 злой</w:t>
      </w:r>
      <w:r>
        <w:rPr>
          <w:bCs/>
          <w:u w:val="single"/>
        </w:rPr>
        <w:t>____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3 желтый</w:t>
      </w:r>
      <w:r>
        <w:rPr>
          <w:bCs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4 мастерить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5 толстый</w:t>
      </w:r>
      <w:r>
        <w:rPr>
          <w:bCs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6 неизвестный</w:t>
      </w:r>
      <w:r>
        <w:rPr>
          <w:bCs/>
          <w:u w:val="single"/>
        </w:rPr>
        <w:t>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sz w:val="28"/>
          <w:szCs w:val="28"/>
          <w:u w:val="single"/>
        </w:rPr>
        <w:t>7 думать</w:t>
      </w:r>
      <w:r>
        <w:rPr>
          <w:bCs/>
          <w:u w:val="single"/>
        </w:rPr>
        <w:t>________________________________________________________________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8 бежать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 баллов – «5»;  6-7 баллов – «4»;  4-5 баллов – «3»;    2-3 балла – 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аница «Орфографическ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:</w:t>
      </w:r>
      <w:r>
        <w:rPr>
          <w:b/>
          <w:sz w:val="28"/>
          <w:szCs w:val="28"/>
        </w:rPr>
        <w:t xml:space="preserve">  Подчеркни безударные гласные в корне слов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ечером большая туча закрыла небо. Стало темно. Началась сильная гроза. Буря гнула и ломала деревь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 баллов – «5»;  5-6 баллов – «4»;  4-3  балла– «3»;    2  балла – «2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Страница «Пунктуационна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Задание </w:t>
      </w:r>
      <w:r>
        <w:rPr>
          <w:bCs/>
          <w:sz w:val="28"/>
          <w:szCs w:val="28"/>
        </w:rPr>
        <w:t xml:space="preserve">: Вставьте  пропущенные знаки препин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Паша, ты пойдешь сегодня в кино___</w:t>
      </w:r>
    </w:p>
    <w:p>
      <w:pPr>
        <w:pStyle w:val="Normal"/>
        <w:numPr>
          <w:ilvl w:val="0"/>
          <w:numId w:val="3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Я очень люблю каникулы___</w:t>
      </w:r>
    </w:p>
    <w:p>
      <w:pPr>
        <w:pStyle w:val="Normal"/>
        <w:numPr>
          <w:ilvl w:val="0"/>
          <w:numId w:val="3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чера я ходил с папой в кино___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тог: 3 балла – «5», 2 балла – «4», 1 балл –«3», 0 баллов – «2»</w:t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Страница «Речевая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i/>
        </w:rPr>
        <w:t>Задание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>
          <w:b/>
          <w:bCs/>
        </w:rPr>
        <w:t>запиши предложения правильно.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(на)асфальте  (на)стя  (на)рисовала  солнышко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(из)города  (из)маила  пришло  (из)вещ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тог: 9 баллов – «5», 7-8  баллов – «4», 5-6  баллов–«3», 4 балла – «2»</w:t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апишите последовательность проверки безударной гласной.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u w:val="single"/>
        </w:rPr>
      </w:pPr>
      <w:r>
        <w:rPr>
          <w:bCs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тог: 4 балла – «5», 3 балла – «4», 2 балл –«3», 1 балл – «2»</w:t>
      </w:r>
    </w:p>
    <w:tbl>
      <w:tblPr>
        <w:tblW w:w="1863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</w:tbl>
    <w:p>
      <w:pPr>
        <w:pStyle w:val="Normal"/>
        <w:shd w:fill="FFFFFF" w:val="clear"/>
        <w:spacing w:lineRule="auto" w:line="360"/>
        <w:ind w:left="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 урок: 1) было интересно 2) было сложно 3) было непонятно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за работу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 ответов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</w:t>
      </w:r>
      <w:r>
        <w:rPr>
          <w:bCs/>
          <w:sz w:val="28"/>
          <w:szCs w:val="28"/>
        </w:rPr>
        <w:t>Звук, буква, 6, алфавит, корень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 xml:space="preserve"> Проверь себя сам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 xml:space="preserve">Радостный, задорный;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 xml:space="preserve"> сердитый, хмурый, яростный;   </w:t>
        <w:tab/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 солнечный; 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 делать, строить, творить;    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 xml:space="preserve">  жирный, грузный;    </w:t>
      </w:r>
      <w:r>
        <w:rPr>
          <w:b/>
          <w:bCs/>
          <w:sz w:val="28"/>
          <w:szCs w:val="28"/>
        </w:rPr>
        <w:t xml:space="preserve">6 </w:t>
      </w:r>
      <w:r>
        <w:rPr>
          <w:bCs/>
          <w:sz w:val="28"/>
          <w:szCs w:val="28"/>
        </w:rPr>
        <w:t xml:space="preserve"> загадочный, таинственный</w:t>
      </w:r>
      <w:r>
        <w:rPr>
          <w:b/>
          <w:bCs/>
          <w:sz w:val="28"/>
          <w:szCs w:val="28"/>
        </w:rPr>
        <w:t>;    7</w:t>
      </w:r>
      <w:r>
        <w:rPr>
          <w:bCs/>
          <w:sz w:val="28"/>
          <w:szCs w:val="28"/>
        </w:rPr>
        <w:t xml:space="preserve"> мыслить, мечтать;  </w:t>
      </w: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 xml:space="preserve"> мчаться, нестись.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еч</w:t>
      </w:r>
      <w:r>
        <w:rPr>
          <w:bCs/>
          <w:sz w:val="28"/>
          <w:szCs w:val="28"/>
          <w:u w:val="single"/>
        </w:rPr>
        <w:t>е</w:t>
      </w:r>
      <w:r>
        <w:rPr>
          <w:bCs/>
          <w:sz w:val="28"/>
          <w:szCs w:val="28"/>
        </w:rPr>
        <w:t>ром,  б</w:t>
      </w:r>
      <w:r>
        <w:rPr>
          <w:bCs/>
          <w:sz w:val="28"/>
          <w:szCs w:val="28"/>
          <w:u w:val="single"/>
        </w:rPr>
        <w:t>о</w:t>
      </w:r>
      <w:r>
        <w:rPr>
          <w:bCs/>
          <w:sz w:val="28"/>
          <w:szCs w:val="28"/>
        </w:rPr>
        <w:t>льшая, т</w:t>
      </w:r>
      <w:r>
        <w:rPr>
          <w:bCs/>
          <w:sz w:val="28"/>
          <w:szCs w:val="28"/>
          <w:u w:val="single"/>
        </w:rPr>
        <w:t>е</w:t>
      </w:r>
      <w:r>
        <w:rPr>
          <w:bCs/>
          <w:sz w:val="28"/>
          <w:szCs w:val="28"/>
        </w:rPr>
        <w:t>мно, нач</w:t>
      </w:r>
      <w:r>
        <w:rPr>
          <w:bCs/>
          <w:sz w:val="28"/>
          <w:szCs w:val="28"/>
          <w:u w:val="single"/>
        </w:rPr>
        <w:t>а</w:t>
      </w:r>
      <w:r>
        <w:rPr>
          <w:bCs/>
          <w:sz w:val="28"/>
          <w:szCs w:val="28"/>
        </w:rPr>
        <w:t>лась, гр</w:t>
      </w:r>
      <w:r>
        <w:rPr>
          <w:bCs/>
          <w:sz w:val="28"/>
          <w:szCs w:val="28"/>
          <w:u w:val="single"/>
        </w:rPr>
        <w:t>о</w:t>
      </w:r>
      <w:r>
        <w:rPr>
          <w:bCs/>
          <w:sz w:val="28"/>
          <w:szCs w:val="28"/>
        </w:rPr>
        <w:t>за, л</w:t>
      </w:r>
      <w:r>
        <w:rPr>
          <w:bCs/>
          <w:sz w:val="28"/>
          <w:szCs w:val="28"/>
          <w:u w:val="single"/>
        </w:rPr>
        <w:t>о</w:t>
      </w:r>
      <w:r>
        <w:rPr>
          <w:bCs/>
          <w:sz w:val="28"/>
          <w:szCs w:val="28"/>
        </w:rPr>
        <w:t>мала,  д</w:t>
      </w:r>
      <w:r>
        <w:rPr>
          <w:bCs/>
          <w:sz w:val="28"/>
          <w:szCs w:val="28"/>
          <w:u w:val="single"/>
        </w:rPr>
        <w:t>е</w:t>
      </w:r>
      <w:r>
        <w:rPr>
          <w:bCs/>
          <w:sz w:val="28"/>
          <w:szCs w:val="28"/>
        </w:rPr>
        <w:t>ревья.</w:t>
      </w:r>
    </w:p>
    <w:p>
      <w:pPr>
        <w:pStyle w:val="Normal"/>
        <w:numPr>
          <w:ilvl w:val="0"/>
          <w:numId w:val="6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ind w:left="720"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1 Паша, ты пойдешь сегодня в кино_?__</w:t>
      </w:r>
    </w:p>
    <w:p>
      <w:pPr>
        <w:pStyle w:val="Normal"/>
        <w:ind w:left="720"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2 Я очень люблю каникулы_!__</w:t>
      </w:r>
    </w:p>
    <w:p>
      <w:pPr>
        <w:pStyle w:val="Normal"/>
        <w:numPr>
          <w:ilvl w:val="0"/>
          <w:numId w:val="1"/>
        </w:numPr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Вчера я ходил с папой в кино_.__</w:t>
      </w:r>
    </w:p>
    <w:p>
      <w:pPr>
        <w:pStyle w:val="Normal"/>
        <w:spacing w:lineRule="auto" w:line="360"/>
        <w:ind w:left="720" w:hanging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>5)             1 На  асфальте  Настя  нарисовала  солнышко.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з  города  Измаила  пришло  извещение.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Поставлю в слове ударение.   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делю корень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йду безударную гласную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дберу проверочное слово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за работу.</w:t>
      </w:r>
    </w:p>
    <w:sectPr>
      <w:footerReference w:type="default" r:id="rId2"/>
      <w:type w:val="nextPage"/>
      <w:pgSz w:w="11906" w:h="16838"/>
      <w:pgMar w:left="1080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02:00Z</dcterms:created>
  <dc:creator>user</dc:creator>
  <dc:description/>
  <cp:keywords/>
  <dc:language>en-US</dc:language>
  <cp:lastModifiedBy>admin</cp:lastModifiedBy>
  <cp:lastPrinted>2009-12-07T10:42:00Z</cp:lastPrinted>
  <dcterms:modified xsi:type="dcterms:W3CDTF">2013-03-24T03:38:00Z</dcterms:modified>
  <cp:revision>13</cp:revision>
  <dc:subject/>
  <dc:title>Маршрутный лист ученика(цы) 6-а класса___________________________</dc:title>
</cp:coreProperties>
</file>