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 будущих первоклассников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спытывать  уважение  к  ребенку  как  к  личност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хранять  доброжелательную  эмоциональную  атмосферу  в  семье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звивать  и  поддерживать  интерес  ребенка  к  обучению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беждать  ребенка  соблюдать  правила  поддерживания  здоровья,  развивать  необходимые  для  этого  навык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ощрять  успехи ( «Ты  сможешь,  ты  способен»),  не  акцентировать  внимание  на  неудачах  при  обучени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е  требовать  любой  ценой  только  высоких  результатов  и  оценок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ъяснять,  как  важно  получать  новые  знания  и  развивать  свои  способност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е  наказывать  ребенка  ограничением  его двигательной  активности (не  запрещать  гулять  вместе  с  другими  детьми  на  свежем  воздухе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трого  придерживаться  режима  дня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еренести  на  субботу  просмотр  телевизионных  передач,  компьютерные  игры (с  целью  ограничения  времени  пребывания  в  статичной  позе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вершать  в  выходные  дни  семейные  прогулки  на  свежем  воздухе,  выезды  на  природу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о  время  домашнего  задания (не  более  90  минут)  проводить  физкультминутки,  следить  за  осанкой  ребенк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ля  мобилизации  внимания  ребенка  напоминать  правило «Успеваек»: </w:t>
        <w:br/>
        <w:t xml:space="preserve">«Делай  все  скорее  сам,  не  смотри  по  сторонам, </w:t>
        <w:br/>
        <w:t xml:space="preserve">Делом  занимайся,  а  не  отвлекайся!»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ва  раза  в  неделю  выполнять  с  ребенком  комплекс  из  семи  упражнений  для  укрепления  мышц  спины,  плечевого  пояса  и  живота (с  целью  сохранения  правильной  осанки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месте  с  ребенком  как  можно  чаще  делать  «пальчиковую»  гимнастику,  используя  песенки  для  улучшения  вентиляции  легких  и  поддерживания  хорошего  настроения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оводить  релаксационную  гимнастику  с  использованием  аудиозаписи  звуков  природы  (лежа  на  спине  в  расслабленном  состоянии  с  закрытыми  глазами,  в  течение  10 минут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ледить,  чтобы  после  школы  ребенок  гулял  на  свежем  воздухе  30 – 60  минут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еспечить  отход  ребенка  ко  сну  не  позже  21.00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  10  минут  до  отхода  ребенка  ко  сну  проветрить  комнату.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еред  сном  предложить  ребенку  принять  ванну  с  водой  комфортной  температуры,  при  этом  следить  за  тем,  чтобы  он  закрыл  глаза  и  лежал  не  двигаясь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ля  снятия  возбуждения  перед  сном  можно  использовать  аромалампу  с  маслом  лаванды ( 2 -3 капли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сидеть  на  кровати  рядом  с  ребенком;  мягко,  плавно  погладить  его  по  спине  вдоль  позвоночника,  поцеловать,  сказать,  что  завтра  все  будет  хорошо,  все  у  него  получится,  что  он  очень  умный  и  добрый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ледить,  чтобы  пробуждение  ребенка  было  плавным (он  должен  полежать  в  кровати  не  менее  10  минут;  ставить  будильник  у  изголовья  детской  кровати  противопоказано). 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оводить  с  ребенком  водные  гигиенические  процедуры,  а  после  проветривания  комнаты – утреннюю  гимнастику  под  музыку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еред  завтраком  дать  ребенку  выпить  стакан  фруктового  или  овощного  сок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спользовать  при  приготовлении  блюд  продукты,  богатые  минералами  и  микроэлементами,  белками,  легкими  углеводами,  витаминам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  период  риска  заболевания  ОРВИ  давать  в  виде  добавки  к  супам  чеснок  и  зеленый  лук.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еспечить  ребенка  одеждой  из  натуральных  волокон,  чтобы  она  способствовала  полноценному  кожному  дыханию  и  правильному  теплообмену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редупредить  ребенка,  что  сразу  после  физкультуры  нельзя  пить  холодную  воду  (если  очень  хочется  пить,  взять  в  столовой  теплый  сладкий  чай  с  лимоном). 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24" w:space="2" w:color="C9C6BF"/>
      </w:pBdr>
      <w:spacing w:before="280" w:after="280"/>
      <w:outlineLvl w:val="0"/>
    </w:pPr>
    <w:rPr>
      <w:b/>
      <w:bCs/>
      <w:color w:val="333333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24" w:space="0" w:color="C9C6BF"/>
      </w:pBdr>
      <w:spacing w:before="280" w:after="28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3:49:00Z</dcterms:created>
  <dc:creator>admin</dc:creator>
  <dc:description/>
  <cp:keywords/>
  <dc:language>en-US</dc:language>
  <cp:lastModifiedBy>admin</cp:lastModifiedBy>
  <dcterms:modified xsi:type="dcterms:W3CDTF">2012-09-16T11:39:00Z</dcterms:modified>
  <cp:revision>3</cp:revision>
  <dc:subject/>
  <dc:title>Рекомендации родителям будущих первоклассников</dc:title>
</cp:coreProperties>
</file>