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5380</wp:posOffset>
            </wp:positionH>
            <wp:positionV relativeFrom="paragraph">
              <wp:posOffset>-758825</wp:posOffset>
            </wp:positionV>
            <wp:extent cx="7700010" cy="1077087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0010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ДОШКОЛЬНО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ОЕ УЧРЕЖДЕ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ДЕТСКИЙ С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МБИНИРОВАННОГО ВИДА  № 8 «ТЕРЕМО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РОМ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ценарий  праздника:   «Посвящение  в  казача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5931535</wp:posOffset>
            </wp:positionH>
            <wp:positionV relativeFrom="paragraph">
              <wp:posOffset>194310</wp:posOffset>
            </wp:positionV>
            <wp:extent cx="5931535" cy="460248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(старший дошкольный возрас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21586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15868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вто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тона М.В. – музыкальный руководитель МБДОУ д/скв № 8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дено совместно с   Панарина Е.А – воспитателем подготовительной группы казачьим общ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ельского поселения, атаман Индыло Ф.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ица Кане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 праздника:   </w:t>
      </w:r>
      <w:r>
        <w:rPr>
          <w:rFonts w:cs="Times New Roman" w:ascii="Times New Roman" w:hAnsi="Times New Roman"/>
          <w:b/>
          <w:sz w:val="28"/>
          <w:szCs w:val="28"/>
        </w:rPr>
        <w:t>«Посвящение  в  казачат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готовительная  групп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3810</wp:posOffset>
            </wp:positionV>
            <wp:extent cx="5938520" cy="4453255"/>
            <wp:effectExtent l="0" t="0" r="0" b="0"/>
            <wp:wrapTight wrapText="bothSides">
              <wp:wrapPolygon edited="0">
                <wp:start x="-66" y="0"/>
                <wp:lineTo x="-66" y="21527"/>
                <wp:lineTo x="21615" y="21527"/>
                <wp:lineTo x="21615" y="0"/>
                <wp:lineTo x="-6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Хозяйка: «Добро  пожаловать,  гости  дорог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осим  в  курень!  Красному  гостю  почетное  мест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удьте  как  дома,  присаживайтес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(под музыку  входят  гости  праздника,  дети  в казацких  костюм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«Слава  Кубани!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«Героям  слав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«Доброго  здоровья,  дорогие  станични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ир  ва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«Здорово  живешь,  батька  атам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ды  тебя  видеть  в  нашем  куре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«Пожаловал  я  к  вам  с  добром  и  с  любов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достно  мне,  что  собрались  вместе  и  с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 млад. А  по  какому  повод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 «А  собрались  мы,  чтобы  песни  казачьи  пе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ляски  казачьи  танцевать,  чтоб  не  сгинули  они  в  века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 достались  нашим  детям  да  правнука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«Добре  хозяюшка  гутаришь,  любо  дорого  слушать  такие  реч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: «Господин  атаман!  Дозволь  слово  молвить.  Прими  прошение 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зачат».</w:t>
      </w:r>
      <w:r>
        <w:rPr>
          <w:rFonts w:cs="Times New Roman" w:ascii="Times New Roman" w:hAnsi="Times New Roman"/>
          <w:i/>
          <w:sz w:val="28"/>
          <w:szCs w:val="28"/>
        </w:rPr>
        <w:t xml:space="preserve">  (передают  атаману  про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«Сейчас  прочтем  ваше  прошени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ПРО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осподин  атаман!  Просим  вас  провести  смотрины  наш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лопцев  и  девчат. А  еще  просим  посвятить  их  в  казачата, Хотя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ни  быть,  как  отцы  наши  и  деды,  хотят  чтить  тради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зачества,  Хотят  быть  защитниками  земли  русской,  род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убан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Ну  что  сказать?  Достойное  прошение.  Хозяйка,  зови  их  сю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(под  музыку  выходят  казачата,  встают  вперед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:  «Посмотрите,  какие  у  нас  гарные  хлопцы  и  девчата  выро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у  чем  не  казача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аман: «Я  так  думаю,  что  нам  нужно  устроить  смотрины,  чтобы  узн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дятся  ли  они  в  казаки?  Есть  ли  казачья  сила  и  умения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 «Они  всегда  готовы.  Песню  запевай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(исполняется  пес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:     «Эх,  казача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Дозволь,  атаман,  пляску  казачатам  спляс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  «Дозволя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(исполняется  казачья  пляс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ка:    «Балалай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0990</wp:posOffset>
            </wp:positionH>
            <wp:positionV relativeFrom="paragraph">
              <wp:posOffset>99060</wp:posOffset>
            </wp:positionV>
            <wp:extent cx="5395595" cy="4037330"/>
            <wp:effectExtent l="0" t="0" r="0" b="0"/>
            <wp:wrapTight wrapText="bothSides">
              <wp:wrapPolygon edited="0">
                <wp:start x="-74" y="0"/>
                <wp:lineTo x="-74" y="21502"/>
                <wp:lineTo x="21580" y="21502"/>
                <wp:lineTo x="21580" y="0"/>
                <wp:lineTo x="-74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:   «Наш  праздник  проходит  в  преддверии  великого  празд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ня Поб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и  деды  и  прадеды  воевали  за  нашу  Родин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 доблестно  сражались  на  фронта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 всегда  служил родной       земле,  своему  народу  и  государству  Российско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 нас  сегодня  в  гостях  ветеран  Великой  Отечественной    войны и  ему мы  сейчас  предоставляем  сл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(выступление  ветерана  В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71220</wp:posOffset>
            </wp:positionH>
            <wp:positionV relativeFrom="paragraph">
              <wp:posOffset>38735</wp:posOffset>
            </wp:positionV>
            <wp:extent cx="3734435" cy="2807335"/>
            <wp:effectExtent l="0" t="0" r="0" b="0"/>
            <wp:wrapTight wrapText="bothSides">
              <wp:wrapPolygon edited="0">
                <wp:start x="-84" y="0"/>
                <wp:lineTo x="-84" y="21539"/>
                <wp:lineTo x="21592" y="21539"/>
                <wp:lineTo x="21592" y="0"/>
                <wp:lineTo x="-84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:    «У  нас  в  гостях  еще  есть  гости.  Это  казаки  наше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неловского  поселения. Им  слово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ыступление  казак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3275</wp:posOffset>
            </wp:positionH>
            <wp:positionV relativeFrom="paragraph">
              <wp:posOffset>19050</wp:posOffset>
            </wp:positionV>
            <wp:extent cx="3674745" cy="2755900"/>
            <wp:effectExtent l="0" t="0" r="0" b="0"/>
            <wp:wrapTight wrapText="bothSides">
              <wp:wrapPolygon edited="0">
                <wp:start x="-84" y="0"/>
                <wp:lineTo x="-84" y="21525"/>
                <wp:lineTo x="21579" y="21525"/>
                <wp:lineTo x="21579" y="0"/>
                <wp:lineTo x="-84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 с  саб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  «Наши  казачата  приготовили  для  своих  гостей  поздравл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ребенок:  «Казацкий  долг – беречь  Росси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лг  хлебороба – хлеб  раст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г  прадеда – традиции  Кубан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воим  внучатам  передать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ебенок:   «Бог  покрывает  благодать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аницы,  поселенья,  хутор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де  казаки  с  особой  страсть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вои  традиции  хранят  в  века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ребенок:     «Мы  все  верны  своей  Кубан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 любим  Родину  свою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рай  наш  степной,  родной, любим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2325</wp:posOffset>
            </wp:positionH>
            <wp:positionV relativeFrom="paragraph">
              <wp:posOffset>206375</wp:posOffset>
            </wp:positionV>
            <wp:extent cx="3783330" cy="2837180"/>
            <wp:effectExtent l="0" t="0" r="0" b="0"/>
            <wp:wrapTight wrapText="bothSides">
              <wp:wrapPolygon edited="0">
                <wp:start x="-66" y="0"/>
                <wp:lineTo x="-66" y="21526"/>
                <wp:lineTo x="21616" y="21526"/>
                <wp:lineTo x="21616" y="0"/>
                <wp:lineTo x="-66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ебе  я  песнь  свою  по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ня:            «Родная  ста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       Есть  на  Кубани  ста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не  не  забыть  ник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ветлого  детства  страницы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Это  Канелов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нней  весной,  как  невеста  богата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 белых  акациях  жиз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ша  станица,  ты  песня  не спет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ерю  в  тебя  - возрод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      Улицы  с  детства  знако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мню  я  их  наиз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ропочки  к  сердцу  ведо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 ноги  я  им  поклоню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рипев  тот  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      Здравствуй,  станица  род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илые  сердцу  пол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ченька  Ея  степ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Это  Канелов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рипев  тот  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     «Наш  атаман  слово  хочет  молви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     «Казачьему  роду,  нема  переводу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Слава  тебе,  Господи,  что  мы  казак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Казаком  надо  не  родиться,  казаком  надо  стат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Казаком  быть – Родину  люби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:      Про  нашу  Кубань  казачата  песню  спо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:         «У  Кубани – матушки 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      «Ах,  как  гарно  поют  казача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ут  они  традиции  дедов  и  от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свящяем  мы  вас  в  казача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ава  Росси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ава  Кубан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звольте  вручить  вам  казацкий  оберег  и  клятвы  казакам 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зачкам</w:t>
      </w:r>
      <w:r>
        <w:rPr>
          <w:rFonts w:cs="Times New Roman" w:ascii="Times New Roman" w:hAnsi="Times New Roman"/>
          <w:i/>
          <w:sz w:val="28"/>
          <w:szCs w:val="28"/>
        </w:rPr>
        <w:t>.  (вручает  детя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57580</wp:posOffset>
            </wp:positionH>
            <wp:positionV relativeFrom="paragraph">
              <wp:posOffset>141605</wp:posOffset>
            </wp:positionV>
            <wp:extent cx="3349625" cy="2505075"/>
            <wp:effectExtent l="0" t="0" r="0" b="0"/>
            <wp:wrapTight wrapText="bothSides">
              <wp:wrapPolygon edited="0">
                <wp:start x="-121" y="0"/>
                <wp:lineTo x="-121" y="21514"/>
                <wp:lineTo x="21618" y="21514"/>
                <wp:lineTo x="21618" y="0"/>
                <wp:lineTo x="-121" y="0"/>
              </wp:wrapPolygon>
            </wp:wrapTight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</wp:posOffset>
            </wp:positionH>
            <wp:positionV relativeFrom="paragraph">
              <wp:posOffset>186055</wp:posOffset>
            </wp:positionV>
            <wp:extent cx="3341370" cy="2505075"/>
            <wp:effectExtent l="0" t="0" r="0" b="0"/>
            <wp:wrapTight wrapText="bothSides">
              <wp:wrapPolygon edited="0">
                <wp:start x="-121" y="0"/>
                <wp:lineTo x="-121" y="21514"/>
                <wp:lineTo x="21547" y="21514"/>
                <wp:lineTo x="21547" y="0"/>
                <wp:lineTo x="-121" y="0"/>
              </wp:wrapPolygon>
            </wp:wrapTight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ЯТВА  ЮНОГО  КАЗАК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,  казак  родной  Кубани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ю  свято,  не  щадя  жизни  своей,  оберегать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защищать  интересы  казачества  и  Кубанского  кра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ить  единство  Кубанского  казачьего  войска,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ся  старших,  добросовестно  овладевать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ми,  чтобы  стать  надежной  сменой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ным  кубанским  казакам –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м  дедам  и  прадеда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 с  честью  нести  звание  кубанского  казак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быть  верным  сыном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 моей  Родины – России!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«Благодарим,  господин  атаман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 «И  в  благодарность  об  этом,  без  сомнения,  памятном  дн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и  все  присутствующие  исполнят  Гимн  Кубанских  казаков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(исполняется  стоя  Гимн  Кубанских  каза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95325</wp:posOffset>
            </wp:positionH>
            <wp:positionV relativeFrom="paragraph">
              <wp:posOffset>100965</wp:posOffset>
            </wp:positionV>
            <wp:extent cx="3816985" cy="2861945"/>
            <wp:effectExtent l="0" t="0" r="0" b="0"/>
            <wp:wrapTight wrapText="bothSides">
              <wp:wrapPolygon edited="0">
                <wp:start x="-67" y="0"/>
                <wp:lineTo x="-67" y="21530"/>
                <wp:lineTo x="21618" y="21530"/>
                <wp:lineTo x="21618" y="0"/>
                <wp:lineTo x="-67" y="0"/>
              </wp:wrapPolygon>
            </wp:wrapTight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1:00Z</dcterms:created>
  <dc:creator>Панарина Е.А.</dc:creator>
  <dc:description/>
  <cp:keywords/>
  <dc:language>en-US</dc:language>
  <cp:lastModifiedBy>User</cp:lastModifiedBy>
  <cp:lastPrinted>2012-04-25T11:23:00Z</cp:lastPrinted>
  <dcterms:modified xsi:type="dcterms:W3CDTF">2013-04-19T09:48:00Z</dcterms:modified>
  <cp:revision>21</cp:revision>
  <dc:subject/>
  <dc:title/>
</cp:coreProperties>
</file>