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лассические типы урока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вод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нировоч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ный (проверочны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епления ЗУ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самостоятельн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с использованием ТСО и ЭВ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практическ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бинированный ур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ительно- обобщающий ур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повтор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овладения ЗУ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метный урок ( характерен для начальных классов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Типы нестандартных урок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погру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пресс-конферен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типа КВ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взаимообучения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твор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, которые ведут учащие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аукци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заче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ьютерные у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творческие отче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форму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«суды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ле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- концер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ролевые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конферен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семина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гральные у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«круговая тренировк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жпредметные у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- практику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- исслед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ый дисп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тературная гостин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- аукци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Панор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смотра зн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удио у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ино-теле у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предметного тренин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бенеф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одной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защиты рефер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соревн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с групповыми формами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конкур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обобщ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диало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экскур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анализа письмен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проверки ЗУ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- виктор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развития твор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проверки навыков тес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- путешеств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атрализованные у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консуль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нарные у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фантаз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- сом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поиска ист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 «Следствие ведут знаток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ыбирая данный вид уроков, необходимо помнить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традиционные уроки являются только одним из видов уроков, поэтому их проведение возможно нечаст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 всегда содержание материала темы или тем может быть представлено в нетрадиционной форм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нные уроки требуют предварительной подготовки как со стороны учителя, так и со стороны учащихся, поэтому возможности их проведения несколько ограничен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се содержание учебного предмета не может быть представлено через нетрадиционные форм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Триединая задача урок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>ОБРАЗОВАТЕЛЬНАЯ: вооружить учащихся системой знаний, умений и навыко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ВОСПИТАТЕЛЬНАЯ: формировать у учащихся научное мировоззрение, нравственные качества личности, взгляды и уб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ВАЮЩАЯ : при обучении развивать у учащихся познавательный интерес, творческие способности, волю, эмоции, познавательные способности- речь, память, внимание, воображение, восприя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сновные компоненты современного урок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- организация класса в течение всего урока, готовность учащихся к уроку, порядок и дисципл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ЕВОЙ- постановка целей учения перед учащимися, как на весь урок, так и на отдельные его эта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АЦИОННЫЙ- определение значимости изучаемого материала как на данной теме, так и во всем курс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ТИВНЫЙ- уровень общения учителя с клас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ТЕЛЬНЫЙ- подбор материала для изучения, закрепления, повторения, самостоятельной работы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ЧЕСКИЙ- выбор форм, методов и приемов обучения, оптимальных для данного типа урока, для данной темы, для данного кла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 ОЦЕНОЧНЫЙ- использование оценки деятельности ученика на уроке для стимулирования его активности и развития познавательного интере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ТИЧЕСКИЙ- подведение итогов урока, анализ деятельности учащихся на уроке, анализ результатов собственной деятельности по организации урок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41:00Z</dcterms:created>
  <dc:creator>Sergey</dc:creator>
  <dc:description/>
  <dc:language>en-US</dc:language>
  <cp:lastModifiedBy>Sergey</cp:lastModifiedBy>
  <cp:lastPrinted>2005-10-25T18:15:00Z</cp:lastPrinted>
  <dcterms:modified xsi:type="dcterms:W3CDTF">2005-10-25T14:16:00Z</dcterms:modified>
  <cp:revision>4</cp:revision>
  <dc:subject/>
  <dc:title/>
</cp:coreProperties>
</file>