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Тема.  </w:t>
      </w:r>
      <w:r>
        <w:rPr>
          <w:rFonts w:cs="Arial" w:ascii="Arial" w:hAnsi="Arial"/>
        </w:rPr>
        <w:t>Использование антонимов в работе с пословицами и поговор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общающее занят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Цели:</w:t>
      </w:r>
      <w:r>
        <w:rPr>
          <w:rFonts w:cs="Arial" w:ascii="Arial" w:hAnsi="Arial"/>
        </w:rPr>
        <w:t xml:space="preserve">  -  уточнение и расширение словаря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практическое овладение навыками подбора антонимов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и использование их в реч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 формирование полноценных представлений о звуковом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составе слова на базе развития слогового и фонематического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анализа и синтез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 развитие языкового анализа и синтез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 развитие внимания, слухоречевой памяти,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ловесно-логического мышлени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 развитие умения строить развернутую фразу с элементами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рассуждения.</w:t>
      </w:r>
    </w:p>
    <w:p>
      <w:pPr>
        <w:pStyle w:val="Normal"/>
        <w:tabs>
          <w:tab w:val="clear" w:pos="708"/>
          <w:tab w:val="left" w:pos="960" w:leader="none"/>
          <w:tab w:val="left" w:pos="1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 закрепить навык правописания безударной гласной в корне.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>Ход занят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>. Артикуляционная гимнаст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огопед: « Чтобы наша речь была правильной, четкой и понятной, мы произносим чистоговорку  вместе с пальчиками.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От топота копыт пыль по полю лети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>Актуализация темы занят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му занятия мы узнаем, если выполним следующие зад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Прочитайте слова, зашифрованные в таблице. Запишите эти слова в тетрад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оедините в пары эти слова. Почему вы так соединил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отвечают, что это слова антони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пед: «Что такое антонимы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и: « Слова с противоположным значением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38120" cy="142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0"/>
                              <w:gridCol w:w="1503"/>
                              <w:gridCol w:w="1409"/>
                            </w:tblGrid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жа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pt;height:11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0"/>
                        <w:gridCol w:w="1503"/>
                        <w:gridCol w:w="1409"/>
                      </w:tblGrid>
                      <w:tr>
                        <w:trPr>
                          <w:trHeight w:val="908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ж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21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39"/>
        <w:gridCol w:w="1255"/>
      </w:tblGrid>
      <w:tr>
        <w:trPr>
          <w:trHeight w:val="28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д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ь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   Объявление новой те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и записывают тему занятия в тетра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V.   Объяснение матери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 Слова антонимы живут в чудесном городе. Часто эти слова не дружат друг с другом, стараются  спрятаться.</w:t>
      </w:r>
    </w:p>
    <w:p>
      <w:pPr>
        <w:pStyle w:val="Normal"/>
        <w:rPr/>
      </w:pPr>
      <w:r>
        <w:rPr>
          <w:rFonts w:cs="Arial" w:ascii="Arial" w:hAnsi="Arial"/>
        </w:rPr>
        <w:t>1.Зашифруйте следующие слова с помощью цветных карандашей</w:t>
      </w:r>
      <w:r>
        <w:rPr>
          <w:rFonts w:cs="Arial" w:ascii="Arial" w:hAnsi="Arial"/>
          <w:b/>
        </w:rPr>
        <w:t>: труженик. бедняк, мудрец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ки составляют звуковые схемы сл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гопед проводит работу над лексическим значением сл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ки подбирают антонимы.  (</w:t>
      </w:r>
      <w:r>
        <w:rPr>
          <w:rFonts w:cs="Arial" w:ascii="Arial" w:hAnsi="Arial"/>
          <w:b/>
        </w:rPr>
        <w:t xml:space="preserve">Лентяй, богач, глупец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чки со словами вывешиваются на до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В чудесном городе есть две улицы. Давайте узнаем названия этих у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ишите 3-ю букву в слове низкий, 2-ю в слове тишина, 4-ю в слове сумма, 5-ю в слове подснежник, 2-.ю в слове пятно, 2-ю в слове мя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е слово получилось?  (</w:t>
      </w:r>
      <w:r>
        <w:rPr>
          <w:rFonts w:cs="Arial" w:ascii="Arial" w:hAnsi="Arial"/>
          <w:b/>
        </w:rPr>
        <w:t>Зимняя</w:t>
      </w:r>
      <w:r>
        <w:rPr>
          <w:rFonts w:cs="Arial" w:ascii="Arial" w:hAnsi="Arial"/>
        </w:rPr>
        <w:t>). Догадайтесь, какое название у второй улицы?</w:t>
      </w:r>
    </w:p>
    <w:p>
      <w:pPr>
        <w:pStyle w:val="Normal"/>
        <w:rPr/>
      </w:pPr>
      <w:r>
        <w:rPr>
          <w:rFonts w:cs="Arial" w:ascii="Arial" w:hAnsi="Arial"/>
          <w:b/>
        </w:rPr>
        <w:t>(Летняя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 улиц записывают на до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одолжаем путешествовать по чудесному го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 вами пойдем по дороге. Чтобы узнать какая дорога, надо вставить пропущенные букв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а – длинная, у.кая, к.роткая, л.с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и вставляют пропущенные буквы, определяют часть речи, род прилагательных и, какое слово лишнее. Убираем лишнее слово. По какой дороге мы пойдем?  (По длинной, узкой, лесной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Эта дорога приведет нас к пруду. </w:t>
      </w:r>
      <w:r>
        <w:rPr>
          <w:rFonts w:cs="Arial" w:ascii="Arial" w:hAnsi="Arial"/>
          <w:sz w:val="28"/>
          <w:szCs w:val="28"/>
        </w:rPr>
        <w:t>Пруд – глубокий, чистый, х.лодный, мелк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Ученики выполняют аналогичное задание Какой пруд мы увидим? (Глубокий, чистый, холодны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 антонимы записывают в тетра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.   Отд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ешествие в муз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 мы с вами посетим необыкновенную картинную галере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2205355" cy="1477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51710" cy="1492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03450" cy="1451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03450" cy="1435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и на картинках ищут предметы с противоположным знач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бота с пословица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бежало слово из пословицы. Нам необходимо вернуть это слов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май, где надо сказать, а где …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и объясняют смысл пословицы. Выписывают слова антони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Прочитайте пословицу, запишите в тетрадь, подчеркните антонимы, объясните значение пословиц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т, ха, ды, от, зык, я, ет, та, бо, ра, ва, ло, го, да, ко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Соберите из слов пословиц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ни, зло, забудь, а, добр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и записывают пословицу в тетрадь, подчеркивают антонимы, объясняют значение послов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.  Подведение ито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5:00Z</dcterms:created>
  <dc:creator>Владимир</dc:creator>
  <dc:description/>
  <cp:keywords/>
  <dc:language>en-US</dc:language>
  <cp:lastModifiedBy>UserXP</cp:lastModifiedBy>
  <cp:lastPrinted>2008-03-25T23:18:00Z</cp:lastPrinted>
  <dcterms:modified xsi:type="dcterms:W3CDTF">2012-11-09T18:57:00Z</dcterms:modified>
  <cp:revision>17</cp:revision>
  <dc:subject/>
  <dc:title>Тема</dc:title>
</cp:coreProperties>
</file>