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, посвященный Дню защитников Оте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 вам, с любовь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 «Взрослые и дети»                         -  х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  Добрый вечер, леди </w:t>
      </w:r>
      <w:r>
        <w:rPr>
          <w:rFonts w:cs="Times New Roman" w:ascii="Times New Roman" w:hAnsi="Times New Roman"/>
          <w:i/>
          <w:sz w:val="20"/>
          <w:szCs w:val="20"/>
        </w:rPr>
        <w:t xml:space="preserve">(смотрит на девушку), </w:t>
      </w:r>
      <w:r>
        <w:rPr>
          <w:rFonts w:cs="Times New Roman" w:ascii="Times New Roman" w:hAnsi="Times New Roman"/>
          <w:sz w:val="20"/>
          <w:szCs w:val="20"/>
        </w:rPr>
        <w:t>дамы и принцессы,….а особенно...</w:t>
        <w:br/>
      </w:r>
      <w:r>
        <w:rPr>
          <w:rFonts w:cs="Times New Roman" w:ascii="Times New Roman" w:hAnsi="Times New Roman"/>
          <w:b/>
          <w:sz w:val="20"/>
          <w:szCs w:val="20"/>
        </w:rPr>
        <w:t xml:space="preserve">Девушка: </w:t>
      </w:r>
      <w:r>
        <w:rPr>
          <w:rFonts w:cs="Times New Roman" w:ascii="Times New Roman" w:hAnsi="Times New Roman"/>
          <w:sz w:val="20"/>
          <w:szCs w:val="20"/>
        </w:rPr>
        <w:t>О-со-бен-но…? Рыцари, джентльмены, господа  МУЖ-ЧИ-НЫ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  Детская школа искусств и творческий коллектив средней общеобразовательной школы с. Яблоновый Гай  приглашает …вас… на праздничный концерт, посвященный….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: </w:t>
      </w:r>
      <w:r>
        <w:rPr>
          <w:rFonts w:cs="Times New Roman" w:ascii="Times New Roman" w:hAnsi="Times New Roman"/>
          <w:i/>
          <w:sz w:val="20"/>
          <w:szCs w:val="20"/>
        </w:rPr>
        <w:t xml:space="preserve">(перебивая его, в полголоса) </w:t>
      </w:r>
      <w:r>
        <w:rPr>
          <w:rFonts w:cs="Times New Roman" w:ascii="Times New Roman" w:hAnsi="Times New Roman"/>
          <w:sz w:val="20"/>
          <w:szCs w:val="20"/>
        </w:rPr>
        <w:t>Паша, а ты помнишь какой сегодня день то? От радости еще не забы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 xml:space="preserve">(недовольно, в полголоса) </w:t>
      </w:r>
      <w:r>
        <w:rPr>
          <w:rFonts w:cs="Times New Roman" w:ascii="Times New Roman" w:hAnsi="Times New Roman"/>
          <w:sz w:val="20"/>
          <w:szCs w:val="20"/>
        </w:rPr>
        <w:t xml:space="preserve">Не перебивай! …Я и так волнуюсь! …Так вот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важно) </w:t>
      </w:r>
      <w:r>
        <w:rPr>
          <w:rFonts w:cs="Times New Roman" w:ascii="Times New Roman" w:hAnsi="Times New Roman"/>
          <w:sz w:val="20"/>
          <w:szCs w:val="20"/>
        </w:rPr>
        <w:t>Есть праздников много на свет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Учительский день, Рождеств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А, что же сегодня, ответьте,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Какое у нас торже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в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В новом тысячелеть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Для этого много причи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Снова февраль, двадцать третье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День всех настоящих мужчин!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годня такой замечательный день, день, когда прекрасная половина человечества забывает про свои мелкие, пустяковые проблемки и обращает все свое внимание на нас: сильных, умных и отважных!</w:t>
      </w:r>
    </w:p>
    <w:p>
      <w:pPr>
        <w:pStyle w:val="Style1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вушка: </w:t>
      </w:r>
      <w:r>
        <w:rPr>
          <w:sz w:val="20"/>
          <w:szCs w:val="20"/>
        </w:rPr>
        <w:t xml:space="preserve">Паша, а тебе не пора представить меня зрительному залу? </w:t>
      </w:r>
      <w:r>
        <w:rPr>
          <w:i/>
          <w:sz w:val="20"/>
          <w:szCs w:val="20"/>
        </w:rPr>
        <w:t>(назидательно)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Юноша: </w:t>
      </w:r>
      <w:r>
        <w:rPr>
          <w:sz w:val="20"/>
          <w:szCs w:val="20"/>
        </w:rPr>
        <w:t>Попрошу не приказывать, все - таки сегодня мой день.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евушка: </w:t>
      </w:r>
      <w:r>
        <w:rPr>
          <w:sz w:val="20"/>
          <w:szCs w:val="20"/>
        </w:rPr>
        <w:t>Вот, за что я люблю 23 февраля,- так это за то, что после него обязательно наступит 8 марта! Так представишь или нет?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Юноша: </w:t>
      </w:r>
      <w:r>
        <w:rPr>
          <w:sz w:val="20"/>
          <w:szCs w:val="20"/>
        </w:rPr>
        <w:t xml:space="preserve">Ну что ж, сегодняшний вечер ведет неподражаемая………..! Громкие аплодисменты!... А  командовать парадом буду я:  ………….., собственной персоной! </w:t>
      </w:r>
      <w:r>
        <w:rPr>
          <w:i/>
          <w:sz w:val="20"/>
          <w:szCs w:val="20"/>
        </w:rPr>
        <w:t xml:space="preserve">(Девушка недовольна, он берет ее под руку, в полголоса) </w:t>
      </w:r>
      <w:r>
        <w:rPr>
          <w:sz w:val="20"/>
          <w:szCs w:val="20"/>
        </w:rPr>
        <w:t>Дорогая, не обижайся, все-таки сегодня мой день!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2  «Аты – баты»                                  -  Солисты    и хор</w:t>
      </w:r>
      <w:r>
        <w:rPr>
          <w:i/>
          <w:sz w:val="20"/>
          <w:szCs w:val="20"/>
        </w:rPr>
        <w:t xml:space="preserve"> (в зрительном зале)</w:t>
      </w:r>
      <w:r>
        <w:rPr>
          <w:i/>
        </w:rPr>
        <w:t xml:space="preserve">    </w:t>
      </w:r>
    </w:p>
    <w:p>
      <w:pPr>
        <w:pStyle w:val="Style17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Девушка</w:t>
      </w:r>
      <w:r>
        <w:rPr>
          <w:i/>
          <w:sz w:val="20"/>
          <w:szCs w:val="20"/>
        </w:rPr>
        <w:t xml:space="preserve"> (марширует)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-два! Раз-два!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далая голова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-два, раз-два,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угаюсь черта с два!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-два! Раз-два,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то знает стар и млад,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В русской армии солдат –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амый доблестный солдат!</w:t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Юноша: 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Да, не ожидал, не ожидал… Ну, и как чувствуешь себя в роли солдата?</w:t>
      </w:r>
    </w:p>
    <w:p>
      <w:pPr>
        <w:pStyle w:val="Style1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вушка: </w:t>
      </w:r>
      <w:r>
        <w:rPr>
          <w:sz w:val="20"/>
          <w:szCs w:val="20"/>
        </w:rPr>
        <w:t>А что? Прикольно!… Я бы обязательно пошла в армию, если б меня призвали!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Юноша:   </w:t>
      </w:r>
      <w:r>
        <w:rPr>
          <w:sz w:val="20"/>
          <w:szCs w:val="20"/>
        </w:rPr>
        <w:t>Конечно, легко говорить, когда это саму не касается!</w:t>
      </w:r>
    </w:p>
    <w:p>
      <w:pPr>
        <w:pStyle w:val="Style1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вушка: </w:t>
      </w:r>
      <w:r>
        <w:rPr>
          <w:sz w:val="20"/>
          <w:szCs w:val="20"/>
        </w:rPr>
        <w:t>Ты намекаешь на то, что в армии должны служить мы, а не вы?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(с возмущением)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Юноша: </w:t>
      </w:r>
      <w:r>
        <w:rPr>
          <w:sz w:val="20"/>
          <w:szCs w:val="20"/>
        </w:rPr>
        <w:t xml:space="preserve">  Да нет, это я так, образн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: </w:t>
      </w:r>
      <w:r>
        <w:rPr>
          <w:rFonts w:cs="Times New Roman" w:ascii="Times New Roman" w:hAnsi="Times New Roman"/>
          <w:sz w:val="20"/>
          <w:szCs w:val="20"/>
        </w:rPr>
        <w:t>Ну-ка, пойдем поговорим на эту тему</w:t>
      </w:r>
      <w:r>
        <w:rPr>
          <w:rFonts w:cs="Times New Roman" w:ascii="Times New Roman" w:hAnsi="Times New Roman"/>
          <w:b/>
          <w:sz w:val="20"/>
          <w:szCs w:val="20"/>
        </w:rPr>
        <w:t xml:space="preserve">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</w:t>
      </w:r>
      <w:r>
        <w:rPr>
          <w:rFonts w:cs="Times New Roman" w:ascii="Times New Roman" w:hAnsi="Times New Roman"/>
          <w:sz w:val="20"/>
          <w:szCs w:val="20"/>
        </w:rPr>
        <w:t>А на сцене, впервые, выступит………….! Встреч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b/>
          <w:i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 « Ах ты, Груня»                            -  Солистка</w:t>
      </w:r>
    </w:p>
    <w:p>
      <w:pPr>
        <w:pStyle w:val="Style17"/>
        <w:spacing w:before="0" w:after="0"/>
        <w:jc w:val="both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Юноша: </w:t>
      </w:r>
      <w:r>
        <w:rPr>
          <w:iCs/>
          <w:sz w:val="20"/>
          <w:szCs w:val="20"/>
        </w:rPr>
        <w:t>(объявляет  следующий номер из-за кул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4 «Светит радуга»                            -  Ансам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Мы поздравляем всех мужчин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таким прекрасным днем мужчинным!-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Богатым жизненных картин,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рог счастливых, сложных, длинны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  </w:t>
      </w:r>
      <w:r>
        <w:rPr>
          <w:rFonts w:cs="Times New Roman" w:ascii="Times New Roman" w:hAnsi="Times New Roman"/>
          <w:sz w:val="20"/>
          <w:szCs w:val="20"/>
        </w:rPr>
        <w:t xml:space="preserve">Алина, а ты когда первый раз влюбилась? И в ког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: </w:t>
      </w:r>
      <w:r>
        <w:rPr>
          <w:rFonts w:cs="Times New Roman" w:ascii="Times New Roman" w:hAnsi="Times New Roman"/>
          <w:sz w:val="20"/>
          <w:szCs w:val="20"/>
        </w:rPr>
        <w:t xml:space="preserve">Ой, это было так давно, даже и не вспомню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  </w:t>
      </w:r>
      <w:r>
        <w:rPr>
          <w:rFonts w:cs="Times New Roman" w:ascii="Times New Roman" w:hAnsi="Times New Roman"/>
          <w:sz w:val="20"/>
          <w:szCs w:val="20"/>
        </w:rPr>
        <w:t>Видимо, ты долго живешь на этом свете! (с ехидством)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вушка:</w:t>
      </w:r>
      <w:r>
        <w:rPr>
          <w:rFonts w:cs="Times New Roman" w:ascii="Times New Roman" w:hAnsi="Times New Roman"/>
          <w:sz w:val="20"/>
          <w:szCs w:val="20"/>
        </w:rPr>
        <w:t xml:space="preserve"> Но то, что не в тебя,- это точ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 xml:space="preserve">(вздыхает) </w:t>
      </w:r>
      <w:r>
        <w:rPr>
          <w:rFonts w:cs="Times New Roman" w:ascii="Times New Roman" w:hAnsi="Times New Roman"/>
          <w:sz w:val="20"/>
          <w:szCs w:val="20"/>
        </w:rPr>
        <w:t>А про свою первую любовь сейчас споет юная участница нашего концерта Еряшкина Дар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5 «Простая песенка»-  соли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евушк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-таки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во «женщина» намного благороднее, чем слово «мужчин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Юнош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Это почему же?  Звучит вполне одинако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слушайся…Слово «женщина» кокетливо ласкает слух французским мягким «ж» и не менее нежным английским «щ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Юноша: 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в раздумье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у и что?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нашем слове тоже есть немного французко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а, да? - «му-у-ужчина» - Это слово безнадежно испорчено первыми двумя буквами «му-у-у». Как ни крути, а на серьезный лад оно никак не настраивает. </w:t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Юнош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 вам и не надо нас называть испорченным словом «мужчина». Зовите просто: лапочка, заинька, ко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евушк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орошо. Уговорил. Всем лапочкам, зайчикам и котикам, сидящим в этом зале, свой номер посвящает  выпускница Детской школы искусств Тюсина Галина!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6 «Ангел»                                           -  Солистка и х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Девушка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Дорогие мужчины, </w:t>
      </w:r>
      <w:r>
        <w:rPr>
          <w:rFonts w:cs="Times New Roman" w:ascii="Times New Roman" w:hAnsi="Times New Roman"/>
          <w:sz w:val="20"/>
          <w:szCs w:val="20"/>
        </w:rPr>
        <w:t xml:space="preserve">я решила сегодня говорить вам только теплые слова, поздравления и дарить улыбки от лица всей женской половины. Ведь вы охраняете нас — всех тех, кто нуждается в Вашей силе и поддержке.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Да, да, за нашей спиной вы чувствуете спокойствие и уверенность в завтрашнем дне.</w:t>
        <w:br/>
      </w:r>
      <w:r>
        <w:rPr>
          <w:rFonts w:cs="Times New Roman" w:ascii="Times New Roman" w:hAnsi="Times New Roman"/>
          <w:b/>
          <w:sz w:val="20"/>
          <w:szCs w:val="20"/>
        </w:rPr>
        <w:t xml:space="preserve">Девушка: </w:t>
      </w:r>
      <w:r>
        <w:rPr>
          <w:rFonts w:cs="Times New Roman" w:ascii="Times New Roman" w:hAnsi="Times New Roman"/>
          <w:sz w:val="20"/>
          <w:szCs w:val="20"/>
        </w:rPr>
        <w:t>И о чем бы ни писали и ни говорили сегодня и какой бы критике ни подвергали наши Вооруженные Силы, мы должны признаться, что все же не представляем свою жизнь без Ар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  «Идет солдат по городу»               -  Мальчики и юноши (танец девочек и девуше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Пусть все защитники Отечества</w:t>
        <w:br/>
        <w:t xml:space="preserve">Сегодня празднуют сполна, </w:t>
        <w:br/>
        <w:t xml:space="preserve">Пусть все гордится человечество, </w:t>
        <w:br/>
        <w:t xml:space="preserve">Пускай гордится вся страна, </w:t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Что молодые парни бравые</w:t>
        <w:br/>
        <w:t xml:space="preserve">Страну готовы защищать! </w:t>
        <w:br/>
        <w:t xml:space="preserve">Желаем радости и славы ва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икогда не уныв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Что не говори о достоинствах мужчин, но без нас, прекрасной половины, вы, …как бы это помягче сказать…, не хочу никого обижать, …но без нас вы – никто!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Юнош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Можно подумать, вы без нас как то обходитесь? Да у вас все разговоры, все мысли только о нас, - любимы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8 «</w:t>
      </w:r>
      <w:r>
        <w:rPr>
          <w:rFonts w:cs="Times New Roman" w:ascii="Times New Roman" w:hAnsi="Times New Roman"/>
          <w:b/>
          <w:i/>
          <w:sz w:val="24"/>
          <w:szCs w:val="24"/>
        </w:rPr>
        <w:t>Валенки»                                      -  Соли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евушк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ница детского сада «Аленушка» для всех мужчин  этого зала принесла целый букет цветов полевых! Ах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Юнош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 где только она их нашла в студеном феврале?! …Чудеса! …Встречайте: Настя Селиверсто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9 «Колокольчик»                         - самая младшая соли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:  </w:t>
      </w:r>
      <w:r>
        <w:rPr>
          <w:rFonts w:cs="Times New Roman" w:ascii="Times New Roman" w:hAnsi="Times New Roman"/>
          <w:sz w:val="20"/>
          <w:szCs w:val="20"/>
        </w:rPr>
        <w:t>Да, все самое лучшее мы отдаем  мужчинам! Когда мы влюблены, у нас душа расцветает как цветок! Вот такие мы - утонченные натуры! Не то, что вы, - порой бываете такие черствые и равнодуш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 </w:t>
      </w:r>
      <w:r>
        <w:rPr>
          <w:rFonts w:cs="Times New Roman" w:ascii="Times New Roman" w:hAnsi="Times New Roman"/>
          <w:sz w:val="20"/>
          <w:szCs w:val="20"/>
        </w:rPr>
        <w:t xml:space="preserve">Не надо обобщать, дорогая! Мы тоже можем быть нежными и романтичными! Я, например, вчера услышал такие песни задушевные про любовь,  про цветущую душу, и, знаешь, даже прослезил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вушка:</w:t>
      </w:r>
      <w:r>
        <w:rPr>
          <w:rFonts w:cs="Times New Roman" w:ascii="Times New Roman" w:hAnsi="Times New Roman"/>
          <w:sz w:val="20"/>
          <w:szCs w:val="20"/>
        </w:rPr>
        <w:t xml:space="preserve"> Надо же: прослезился он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</w:t>
      </w:r>
      <w:r>
        <w:rPr>
          <w:rFonts w:cs="Times New Roman" w:ascii="Times New Roman" w:hAnsi="Times New Roman"/>
          <w:sz w:val="20"/>
          <w:szCs w:val="20"/>
        </w:rPr>
        <w:t xml:space="preserve">  Правда, песни эти звучат на украинском языке, но уж больно красивые! Пойдем, послушае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Девушка:</w:t>
      </w:r>
      <w:r>
        <w:rPr>
          <w:rFonts w:cs="Times New Roman" w:ascii="Times New Roman" w:hAnsi="Times New Roman"/>
          <w:sz w:val="20"/>
          <w:szCs w:val="20"/>
        </w:rPr>
        <w:t xml:space="preserve"> Пойдем, послуш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0  «Ой, говорила чиста вода»            -  Тр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ноша  (</w:t>
      </w:r>
      <w:r>
        <w:rPr>
          <w:rFonts w:cs="Times New Roman" w:ascii="Times New Roman" w:hAnsi="Times New Roman"/>
          <w:i/>
          <w:sz w:val="20"/>
          <w:szCs w:val="20"/>
        </w:rPr>
        <w:t>объявляет из-за кулис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1 «Квитка душа»                              -  Дуэт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Девушка:  </w:t>
      </w:r>
      <w:r>
        <w:rPr>
          <w:sz w:val="20"/>
          <w:szCs w:val="20"/>
        </w:rPr>
        <w:t>Пока одни девицы плетут венки и гадают на воде, другие - времени зря не тратят. У них свое искусство: они стучат на ложках!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Юноша:</w:t>
      </w:r>
      <w:r>
        <w:rPr>
          <w:sz w:val="20"/>
          <w:szCs w:val="20"/>
        </w:rPr>
        <w:t xml:space="preserve"> И ведь как стучат!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2  «Ложки деревенские»                  -  Младший ансамбль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  <w:br/>
        <w:t>Мужчины, жизнь без Вас пуста,</w:t>
        <w:br/>
        <w:t>Тому есть грустные примеры.</w:t>
        <w:br/>
        <w:t>Для Вас вся наша красота,</w:t>
        <w:br/>
        <w:t>В любовь мы не теряем веры.</w:t>
        <w:br/>
        <w:t>Для Вас помада на губах,</w:t>
        <w:br/>
        <w:t>Мы волосы завивкой губим.</w:t>
        <w:br/>
        <w:t>И на высоких каблуках</w:t>
        <w:br/>
        <w:t>Спешим мы к тем, кого мы любим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  «Неудачное свидание»                -  Ансамб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</w:t>
      </w:r>
      <w:r>
        <w:rPr>
          <w:rFonts w:cs="Times New Roman" w:ascii="Times New Roman" w:hAnsi="Times New Roman"/>
          <w:sz w:val="20"/>
          <w:szCs w:val="20"/>
        </w:rPr>
        <w:t xml:space="preserve">Я тут прослышал, никак не переведутся  в наших краях «птицы певчие» – певуньи яблоновогайские!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Девушка:</w:t>
      </w:r>
      <w:r>
        <w:rPr>
          <w:rFonts w:cs="Times New Roman" w:ascii="Times New Roman" w:hAnsi="Times New Roman"/>
          <w:sz w:val="20"/>
          <w:szCs w:val="20"/>
        </w:rPr>
        <w:t xml:space="preserve"> Вот именно, у нас что ни девушка, то певунь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На сцене Учеватова Лада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песней: «Поет соловей»!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4  «</w:t>
      </w:r>
      <w:r>
        <w:rPr>
          <w:rFonts w:cs="Times New Roman" w:ascii="Times New Roman" w:hAnsi="Times New Roman"/>
          <w:b/>
          <w:i/>
          <w:sz w:val="24"/>
          <w:szCs w:val="24"/>
        </w:rPr>
        <w:t>Поет соловей»                              -  соли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бъявляет за кулисами)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  «Берега»                                          - Ансамб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прекрасном имени Мужчина</w:t>
        <w:br/>
        <w:t xml:space="preserve">                   Сложились мужество и стать,</w:t>
        <w:br/>
        <w:t xml:space="preserve">                   Уменье думать и мечтать,</w:t>
        <w:br/>
        <w:t xml:space="preserve">                   Быть вдохновенным без причины</w:t>
        <w:br/>
        <w:t xml:space="preserve"> И пусть сплетаются слова,</w:t>
        <w:br/>
        <w:t xml:space="preserve"> О том единственном, любимом,</w:t>
        <w:br/>
        <w:t xml:space="preserve"> Кого природа назвала</w:t>
        <w:br/>
        <w:t xml:space="preserve"> Прекрасным именем — МУЖЧИН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6 « Мама не велит»                           -  Дуэ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7 «Ты тормоз, Вася»                          -  младшая груп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 </w:t>
      </w:r>
      <w:r>
        <w:rPr>
          <w:rFonts w:cs="Times New Roman" w:ascii="Times New Roman" w:hAnsi="Times New Roman"/>
          <w:sz w:val="20"/>
          <w:szCs w:val="20"/>
        </w:rPr>
        <w:t>Ну что они пристали к одному Васе, а? Не понимаю! Вокруг столько замечательных ребя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: </w:t>
      </w:r>
      <w:r>
        <w:rPr>
          <w:rFonts w:cs="Times New Roman" w:ascii="Times New Roman" w:hAnsi="Times New Roman"/>
          <w:sz w:val="20"/>
          <w:szCs w:val="20"/>
        </w:rPr>
        <w:t>Вот именно! Что они в нем нашли? У него кроме компьютерных игр ничего на уме 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  </w:t>
      </w:r>
      <w:r>
        <w:rPr>
          <w:rFonts w:cs="Times New Roman" w:ascii="Times New Roman" w:hAnsi="Times New Roman"/>
          <w:sz w:val="20"/>
          <w:szCs w:val="20"/>
        </w:rPr>
        <w:t>Обратили бы внимание на Захара Гиясова!  Целеустремленный молодой человек: и на фортепиано играет, и песни поет, и даже английским увлека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:  </w:t>
      </w:r>
      <w:r>
        <w:rPr>
          <w:rFonts w:cs="Times New Roman" w:ascii="Times New Roman" w:hAnsi="Times New Roman"/>
          <w:sz w:val="20"/>
          <w:szCs w:val="20"/>
        </w:rPr>
        <w:t>Вот и я говорю: проворонят девчата парня, точно, проворон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8 «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ow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oses</w:t>
      </w:r>
      <w:r>
        <w:rPr>
          <w:rFonts w:cs="Times New Roman" w:ascii="Times New Roman" w:hAnsi="Times New Roman"/>
          <w:b/>
          <w:i/>
          <w:sz w:val="24"/>
          <w:szCs w:val="24"/>
        </w:rPr>
        <w:t>»                           -   солист и х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наешь, я уверена, мужчина не способен самостоятельно создавать красоту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Юнош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Я согласен, ни один художник или поэт не обходится без Музы, которая часто имеет физическую оболочку. Поэтому Он так нуждается в Ней. </w:t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ы желаем, дорогие мужчины, чтобы ваша муза вас никогда не покид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Юноша: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 хотим, чтоб рядом с женщиной всегда был Он - единственный, любящий и неповторимы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19 «My Heart Will Go On»                  -  </w:t>
      </w:r>
      <w:r>
        <w:rPr>
          <w:rFonts w:cs="Times New Roman" w:ascii="Times New Roman" w:hAnsi="Times New Roman"/>
          <w:b/>
          <w:i/>
          <w:sz w:val="24"/>
          <w:szCs w:val="24"/>
        </w:rPr>
        <w:t>солистк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(объявляет из-за кулис) </w:t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«Небо»                               –  солис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евушк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 Днём Защитника Отечества </w:t>
        <w:br/>
        <w:t xml:space="preserve">                   Поздравляю, мой родной, </w:t>
        <w:br/>
        <w:t xml:space="preserve">                   И пускай, жизнь переменчива, </w:t>
        <w:br/>
        <w:t xml:space="preserve">                   Только ты всегда со мной, </w:t>
        <w:br/>
        <w:t xml:space="preserve">Я желаю сил таких тебе, </w:t>
        <w:br/>
        <w:t xml:space="preserve">Чтоб вершины покорять, </w:t>
        <w:br/>
        <w:t xml:space="preserve">Быть хозяином своей судьбе </w:t>
        <w:br/>
        <w:t xml:space="preserve">И мечты все воплоща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1 «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liev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                       -  Дуэ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Если будешь верить, то все, о чем мечтается, у тебя сбудется. Вот о чем пели для вас Дарья и Алена в своей замечательной пес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вушка:</w:t>
      </w:r>
      <w:r>
        <w:rPr>
          <w:rFonts w:cs="Times New Roman" w:ascii="Times New Roman" w:hAnsi="Times New Roman"/>
          <w:sz w:val="20"/>
          <w:szCs w:val="20"/>
        </w:rPr>
        <w:t xml:space="preserve"> Без веры вообще жить нельзя.  Без веры нельзя любить, нельзя доверять и невозможно ждать. А ведь тысячи девушек и жен ждут возвращения своих пацанов, друзей и муж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Ждут из походов, командиров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Из армии ждут, с каких - то тусов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И рады мы, что всегда и вез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Есть Вы, в нашей судь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«100 дней до приказа»                   - 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Юноша: </w:t>
      </w:r>
      <w:r>
        <w:rPr>
          <w:rFonts w:cs="Times New Roman" w:ascii="Times New Roman" w:hAnsi="Times New Roman"/>
          <w:sz w:val="20"/>
          <w:szCs w:val="20"/>
        </w:rPr>
        <w:t>Вот и подошел к концу этот замечательный веч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евушка: </w:t>
      </w:r>
      <w:r>
        <w:rPr>
          <w:rFonts w:cs="Times New Roman" w:ascii="Times New Roman" w:hAnsi="Times New Roman"/>
          <w:sz w:val="20"/>
          <w:szCs w:val="20"/>
        </w:rPr>
        <w:t>Наш большой и дружный детский коллектив постарался выразить всю свою любовь в  песнях танцах и шут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ноша:</w:t>
      </w:r>
      <w:r>
        <w:rPr>
          <w:rFonts w:cs="Times New Roman" w:ascii="Times New Roman" w:hAnsi="Times New Roman"/>
          <w:sz w:val="20"/>
          <w:szCs w:val="20"/>
        </w:rPr>
        <w:t xml:space="preserve"> Мы рады, что в зале этом всегда искрятся улыбки и слезинки на ваших лицах. И как здорово, что взрослые и дети понимают и любят друг друга. И так будет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евушка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елаю счастья всей душой</w:t>
        <w:br/>
        <w:t xml:space="preserve">               Я в этот праздник ваш большой, </w:t>
        <w:br/>
        <w:t xml:space="preserve">               Желаю радости и сил, </w:t>
        <w:br/>
        <w:t xml:space="preserve">               Чтобы Господь всегда хранил</w:t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Юнош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неприятеля и бед, </w:t>
        <w:br/>
        <w:t xml:space="preserve">                 Желаю жизненных побед, </w:t>
        <w:br/>
        <w:t xml:space="preserve">                 Пусть 23 февраля</w:t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мест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помнит каждый навсег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«Валентинки»                                -  х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1:56:00Z</dcterms:created>
  <dc:creator>User</dc:creator>
  <dc:description/>
  <cp:keywords/>
  <dc:language>en-US</dc:language>
  <cp:lastModifiedBy>User</cp:lastModifiedBy>
  <dcterms:modified xsi:type="dcterms:W3CDTF">2013-08-10T11:56:00Z</dcterms:modified>
  <cp:revision>2</cp:revision>
  <dc:subject/>
  <dc:title/>
</cp:coreProperties>
</file>