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366FF"/>
          <w:sz w:val="44"/>
          <w:szCs w:val="44"/>
        </w:rPr>
      </w:pPr>
      <w:r>
        <w:rPr>
          <w:rFonts w:cs="Times New Roman" w:ascii="Times New Roman" w:hAnsi="Times New Roman"/>
          <w:color w:val="3366FF"/>
          <w:sz w:val="44"/>
          <w:szCs w:val="44"/>
        </w:rPr>
        <w:t>Памятка для родителей и учащихся.</w:t>
      </w:r>
    </w:p>
    <w:p>
      <w:pPr>
        <w:pStyle w:val="NoSpacing"/>
        <w:jc w:val="center"/>
        <w:rPr>
          <w:rFonts w:ascii="Times New Roman" w:hAnsi="Times New Roman" w:cs="Times New Roman"/>
          <w:color w:val="800000"/>
          <w:sz w:val="40"/>
          <w:szCs w:val="40"/>
        </w:rPr>
      </w:pPr>
      <w:r>
        <w:rPr>
          <w:rFonts w:cs="Times New Roman" w:ascii="Times New Roman" w:hAnsi="Times New Roman"/>
          <w:color w:val="800000"/>
          <w:sz w:val="40"/>
          <w:szCs w:val="40"/>
        </w:rPr>
        <w:t>Как поддержать детей в период сдачи экзаменов и помочь им преодолеть страх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когда-то сдавали экзамены. Что такое экзамены в жизни человека?  Особый, очень сложный период. Особенно для ребенка. При подготовке к экзаменам возникает множество проблем: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чувствовать себя уверенно,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авильно излагать материал,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лучше распределить время?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оговорим с вами о том, как  можно поддержать детей в период подготовки и сдачи экзамен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родители могут быть полезны ребенку в самый ответственный период его жизни – в период вступительных экзаменов?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– абсолютной верой в его способности. Поощрите попытки рационально распределять время и усилия, управлять своими желаниями, проявлять волю. В некоторых случаях полезно просто не мешать и не стремиться руководить процессом подготовки. Вовремя приготовленный ужин или совместная прогулка могут оказаться полезнее нравоучений и наставлений. Поверьте, ребенок осознает значимость ситуации ничуть не меньше, а то, пожалуй, и больше родител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 чем связаны психологические трудности детей во время экзаменов? Прежде всего, это проблемы сугубо  учебного характера: усвоение и запоминание большого количества учебного материала. Детям необходимо рационально организовать свое время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Экзамен </w:t>
      </w:r>
      <w:r>
        <w:rPr>
          <w:rFonts w:cs="Times New Roman" w:ascii="Times New Roman" w:hAnsi="Times New Roman"/>
          <w:sz w:val="28"/>
          <w:szCs w:val="28"/>
        </w:rPr>
        <w:t xml:space="preserve">– это проверка не только знаний, но и его самооценки. Ситуация экзамена для ребенка является стрессовой. Очень важно оказать помощь в организации режима дня, распределении учебного материала, в определении учебной нагрузки…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1035" cy="182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хочу дать вам некоторые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, </w:t>
      </w:r>
      <w:r>
        <w:rPr>
          <w:rFonts w:cs="Times New Roman" w:ascii="Times New Roman" w:hAnsi="Times New Roman"/>
          <w:sz w:val="28"/>
          <w:szCs w:val="28"/>
        </w:rPr>
        <w:t>как помочь ребенку справиться со стрессом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ревогой поможет справиться составление плана.  План можно написать, чтобы потом вычеркивать выполненные пункты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подсказать детям различные способы работы с информацией. Здесь также следует обратить внимание на то, какой у ребенка ведущий анализатор.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орошего самочувствия и хорошей работоспособности ребенок должен высыпаться. В состоянии утомления работоспособность снижается и продуктивность такой учебы очень невелик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в этот период имеет ваш собственный эмоциональный настрой. Если ребенок видит, как вы переживаете, он как бы заряжается вашим напряжением и тревогой.  Плохо, когда  экзамены воспринимаются как нечто фатальное, непоправимое. Во время экзаменов мы должны создать эмоционально спокойную, ненапряженную атмосферу. Важно создать ситуацию успех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 понять в какой помощи нуждается именно ваш ребенок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спросить его об этом: «как я могу тебе помочь?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е тревожьтесь о количестве баллов, которые ребёнок получит на экзамен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ушайте ему мысль, что количество баллов не является показателем его возможност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е повышайте тревожность ребёнка накануне экзаменов, это отрицательно скажется на результате тестирова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еспечьте дома удобное место для занятий, проследите, чтобы никто из домашних не меша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могите детям распределить темы подготовки по дня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знакомьте ребёнка с методикой подготовки к экзаменам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одготовьте различные варианты тестовых заданий по предмету и потренируйте ребёнка, ведь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отличается от привычных ему письменных и устных экзамен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о время тренировки по тестовым заданиям приучайте ребёнка ориентироваться во времени и уметь е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пределять. Если у ребёнка нет часов, обязательно дайте их ему на экзаме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бадривайте детей, повышайте их уверенность в себ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ируйте режим подготовки к экзаменам, не допускайте перегрузо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ратите внимание на питание ребёнка. Такие продукты, как рыба, творог, орехи, курага и т.д. стимулируют работу головного мозг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кануне экзамена обеспечьте ребёнку полноценный отдых,  он должен отдохнуть и хорошо выспатьс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е критикуйте ребёнка после экзаме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.Помните: главное — снизить напряжение и тревожность ребёнка и обеспечить необходимые условия для занятий.      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экзамены – дело нелегкое. Но не следует забывать и о пользе. Ведь в состоянии «экзаменационного стресса» организм мобилизуется и начинает работать в особом режиме. Человек сосредотачивается, собирается; мозг работает интенсивнее, улучшается внимание. А мысли становятся четкими и ясными.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240" w:before="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900" w:leader="none"/>
          <w:tab w:val="left" w:pos="1200" w:leader="none"/>
        </w:tabs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/>
      </w:pPr>
      <w:r>
        <w:rPr/>
        <w:drawing>
          <wp:inline distT="0" distB="0" distL="0" distR="0">
            <wp:extent cx="1453515" cy="208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03:00Z</dcterms:created>
  <dc:creator>Admin</dc:creator>
  <dc:description/>
  <cp:keywords/>
  <dc:language>en-US</dc:language>
  <cp:lastModifiedBy>Admin</cp:lastModifiedBy>
  <dcterms:modified xsi:type="dcterms:W3CDTF">2013-03-13T17:10:00Z</dcterms:modified>
  <cp:revision>1</cp:revision>
  <dc:subject/>
  <dc:title>Памятка для родителей и учащихся</dc:title>
</cp:coreProperties>
</file>