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дровое обеспечение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РМОБУ «Сингапайская СОШ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6"/>
        <w:gridCol w:w="2268"/>
        <w:gridCol w:w="6946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, предм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валификационная катег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ева Анжела Курбанмагоме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гестанский профессиональный педагогический колледж, учитель математики, 2006 г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ГТУ радиотехники, электроники и автоматики, инженер – математик, 201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манова Реана Радик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узы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ьметьевский музыкальный колледж им. Ф.З. Яруллина, руководитель творческого коллектива, преподаватель 201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кса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ьковский государственный педагогический институт, учитель математики, 199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улова Лиана Рам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ая государственная педагогическая академия, учитель начальных классов,200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агодарёва  Надежда Александ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дринский педагогический институт, учитель английского и немецкого языка, 1984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8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йкова Наталья Анатол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больский педагогический институт, учитель начальных классов, 199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ова Еле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музы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гандинский педагогический университет, учитель дефектолог-логопед, 200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ула Галина Никола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итамакский педагогический институт, учитель истории, 200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итова Лилия Уразмухаметовна (д/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больский педагогический институт, учитель истории, 200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льванова Оксана Геннад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рский педагогический институт, учитель английского и французского языков, 2003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шина Ольга Юрье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русского языка и литерату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В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ий педагогический институт, учитель русского языка и литературы, 198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 уч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заместитель</w:t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 Александр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 тур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ий государственный университет, учитель физической культуры,  201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икова Анна Николаевна (д/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ашский педагогический университет, учитель технологии и предпринимательства, 2009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а Лариса Александ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ганский педагогический институт, учитель географий и биологии, 1993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Светла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начальных клас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ий государственный педагогический университет, учитель начальных классов, 200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ниаминова Любовь Анатол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больский педагогический институт, учитель математики, 198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ова Рима Фарит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математ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,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рлитамакский педагогический институт, учитель математики и физики, 1981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уч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 заместитель</w:t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али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зовский государственный педагогический  институт, учитель начальных классов, 1989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адежд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 и информати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дринский педагогический институт, учитель физики, информатики и ИВТ, 199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перова Вера Геннад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дринский педагогический институт, учитель английского и немецкого языков, 199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ндякова Елена Викто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ский педагогический институт, учитель начальных классов, 199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Ларис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, учитель физи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ский педагогический институт, учитель физики и информатики , 199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 уч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– руково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 Петр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ОБЖ, учитель технолог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ашский педагогический университет, учитель технологии и предпринимательства, 2006 г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нко Светла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славское педагогическое училище, преподаватель начальных классов, 1987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государственный социальный университет, юрист, 200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щикова Светла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ий государственный педагогический институт, учитель биологии и химии, 198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фёдова Ма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больский педагогический институт, учитель начальных классов, 200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лова Екатери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ский педагогический институт, учитель русского языка, литературы и культурологии, 200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Ир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, учитель истории и обществозн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арский государственный педагогический университет, учитель истории и социально-политических дисциплин, 1999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уч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замест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апов Вячеслав Юрье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 и черч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ринский педагогический институт, учитель изобразительного искусства, 200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ников Денис Николаеви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ский педагогический институт, учитель биологии, физической культуры и спорта,  200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аралеева Юлия Уразмухамет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, учитель истории и обществозн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больский педагогический институт, учитель истории, 199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олова Елена Виталь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-организато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ий государственный институт искусства и культуры, организатор-методист культурно-досуговой деятельности, 199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Наталья Тимоф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, учитель начальных класс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йское педагогическое училище, 1991 г., учитель начальных кла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ий социально-гуманитарный институт, психолог, преподаватель психологии, 201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синцева Татьяна Георг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ий педагогический университет, учитель русского языка и литературы, 198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менко Лилия Виктор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едог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государственный профессионально-педагогический университет, специалист по социальной работе,  200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на Айсылу Фаиловна  д/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рский педагогический институт, учитель французского и английского языков, 199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278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sz w:val="24"/>
      <w:szCs w:val="24"/>
    </w:rPr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50:00Z</dcterms:created>
  <dc:creator>N/A</dc:creator>
  <dc:description/>
  <cp:keywords/>
  <dc:language>en-US</dc:language>
  <cp:lastModifiedBy>норд</cp:lastModifiedBy>
  <cp:lastPrinted>2012-10-29T10:34:00Z</cp:lastPrinted>
  <dcterms:modified xsi:type="dcterms:W3CDTF">2012-11-08T07:40:00Z</dcterms:modified>
  <cp:revision>63</cp:revision>
  <dc:subject/>
  <dc:title/>
</cp:coreProperties>
</file>