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56 г. Ивано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</w:t>
      </w:r>
      <w:r>
        <w:rPr>
          <w:rFonts w:cs="Times New Roman" w:ascii="Times New Roman" w:hAnsi="Times New Roman"/>
          <w:i/>
          <w:sz w:val="28"/>
          <w:szCs w:val="28"/>
        </w:rPr>
        <w:t>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 классе на тему: «Уравне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i/>
          <w:sz w:val="28"/>
          <w:szCs w:val="28"/>
        </w:rPr>
        <w:t>Новикова Татьяна Алекс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изучение нового материа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едставления  об уравнении,  выведения способа решения простого уравнения на основе взаимосвязи между частью и целым, формирование у учащихся умений реализации новых способов действия; расширение понятийной базы за счет включения в нее новых эле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умение решать уравнения на основе взаимосвязи между частью и целым, оформлять решение уравн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математической речи, оперативной памяти, произвольного внимания, наглядно-действенного мыш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при фронтальной работе, индивидуальной, групповой  работе;  доброго отношения к окружающ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УД, формируемые на уро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Личностные: </w:t>
      </w:r>
      <w:r>
        <w:rPr>
          <w:rFonts w:cs="Times New Roman" w:ascii="Times New Roman" w:hAnsi="Times New Roman"/>
          <w:sz w:val="28"/>
          <w:szCs w:val="28"/>
        </w:rPr>
        <w:t>способность к самооценке на основе критерия успешности учебной дея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Коммуникативные</w:t>
      </w:r>
      <w:r>
        <w:rPr>
          <w:rFonts w:cs="Times New Roman" w:ascii="Times New Roman" w:hAnsi="Times New Roman"/>
          <w:sz w:val="28"/>
          <w:szCs w:val="28"/>
        </w:rPr>
        <w:t>: 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Познавательные: </w:t>
      </w:r>
      <w:r>
        <w:rPr>
          <w:rFonts w:cs="Times New Roman" w:ascii="Times New Roman" w:hAnsi="Times New Roman"/>
          <w:sz w:val="28"/>
          <w:szCs w:val="28"/>
        </w:rPr>
        <w:t>умение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 Регулятивные</w:t>
      </w:r>
      <w:r>
        <w:rPr>
          <w:rFonts w:cs="Times New Roman" w:ascii="Times New Roman" w:hAnsi="Times New Roman"/>
          <w:sz w:val="28"/>
          <w:szCs w:val="28"/>
        </w:rPr>
        <w:t>:  умение определять и формулировать цель на уроке с помощью учителя; проговаривать последовательность действий на уроке;  работать по  коллективно составленному плану; оценивать правильность выполнения действия на уровне адекватной ретроспективной оценки; 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 высказывать своё предпо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технические средства обучения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едиапроектор, презентация   StarBoard Software «Уравн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:</w:t>
      </w:r>
      <w:r>
        <w:rPr>
          <w:rFonts w:cs="Times New Roman" w:ascii="Times New Roman" w:hAnsi="Times New Roman"/>
          <w:sz w:val="28"/>
          <w:szCs w:val="28"/>
        </w:rPr>
        <w:t xml:space="preserve"> табличка с надписью «Уравнения», «Корень уравнения» ; картинки «Сказочная школа», «Буратино», жёлтый, зелёный и красный круги; карточки - слоги  БУ, РА, ТИ, НО; алгоритм решения урав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часть, целое, уравнение, корень уравнения, решить уравнение, алгоритм решения урав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материалы для обучающихся:</w:t>
      </w:r>
      <w:r>
        <w:rPr>
          <w:rFonts w:cs="Times New Roman" w:ascii="Times New Roman" w:hAnsi="Times New Roman"/>
          <w:sz w:val="28"/>
          <w:szCs w:val="28"/>
        </w:rPr>
        <w:t xml:space="preserve"> учебник математики «Учусь учиться» 1 класс, часть 3; маршрутный лист на каждого обучающегося; эталон для самопроверки самостоятельной работы в паре; альбомный лист, клей – карандаш, части алгоритма решения уравнения для группов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учебника:</w:t>
      </w:r>
      <w:r>
        <w:rPr>
          <w:rFonts w:cs="Times New Roman" w:ascii="Times New Roman" w:hAnsi="Times New Roman"/>
          <w:sz w:val="28"/>
          <w:szCs w:val="28"/>
        </w:rPr>
        <w:t xml:space="preserve"> Л.Г. Петерс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57"/>
        <w:gridCol w:w="3884"/>
        <w:gridCol w:w="4857"/>
        <w:gridCol w:w="25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, деятельность учител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(самоопределение) к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возникновения у учеников внутренней потребности включения в учебную деятельность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9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ы вместе и у нас всё получится!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годня на уроке математики я предлагаю вам заглянуть в сказочную школу, чтобы узнать новое.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И вы уже знаете, как можно узнать новое. Ка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Вы готовы работать?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у мы пришли учи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жизни это приходи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т кто хочет много зн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 сам все постиг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-Надо самому понять, что не знаешь, и самому найти спосо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-Да, готовы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картинка «Сказочная школ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и пробное учебное действ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актуализацию умений различать части и цел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фиксирование учащимися индивидуального затруднен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узнаем, кто будет  добывать новые знания вместе с н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диктует числовые выраже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-2-3+1-3+0+6=8  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ткрывает слог 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герой за два дня съел 6 яблок. Вчера он съел 2 яблока. Сколько яблок он сел сегодня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ы находили?  Целое или часть.  Как найти часть?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ткрывает слог Н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записано на доск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 + 3 = 7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+ _ = 9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ак решить такое равенств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подберём решени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ткрывает слог 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ткрывает слог Б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уравняли левую и правую стороны. Кто будет  добывать новые знания вместе с нам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открывает картинку с Буратино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акой он сказки?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стно считают, ответ говорят вслух. Учитель на доске записывает промежуточные результа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=4 (я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венства с неизвестным чис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но уравнять левую и правую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ом под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– это 3 и 4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– это 2 и 7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казочную школу мы идём с Бурат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 сказка «Золотой ключик, или Приключения Буратино»   Алексея Николаевича Толстого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у вывешивается картинка «Бурати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места и причины затруд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ить место затрудн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фиксировать во внешней речи причину затрудн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 выявление места затруд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ой проблемой столкнулся Буратино. Что это на ваш взгляд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: Х + 2 =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решить такое равенств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у вас есть предположения, как могут называться равенства с неизвестным компонент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венства в математике называются уравнениями. (Учитель на доске вывешивает табличку с надписью 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авнение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звестное число в уравнениях чаще всего обозначают латинскими  буквами, например 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решим наше уравнение. Чему равен Х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чение Х называю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нем уравн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читель на доске вывешивает табличку с надписью “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ень уравнения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=3.  Это корень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Х равен 3? Как нашли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А вы хотите научиться решать уравнения? Итак, вперёд к новым знаниям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открывает электронную доску.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руководством учителя выявляют место затруднения, проговаривают причину затруд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венство, в котором есть неизвестный компон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но уравнять левую и правую ч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ие равенства могут  называться урав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надпись вслу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 равен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5 – это 2 и 3. Подобрали чис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хоти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открывает электронную дос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89050" cy="9118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постановку цели уро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составление совместного плана действ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тема нашего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2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ираясь на тему, сформулируйте цели нашего урока. Используйте слова, записанные на экра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ование достижения цели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 3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бы достичь этих целей, нам нужно будет пройти нелёгкий путь. По какому маршруту мы пойдё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бы вам было легче запомнить путь, перед каждым из вас лежит маршрутный лист. На нем вы будете отмечать свои дости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ак вы отметите свою рабо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Итак, вы готовы подняться на первую ступеньку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 нашего урока «Уравн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знакомимся..(с уравнениям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чимся... (читать, записывать, решать уравнения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йдём способ (решения уравн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и найдём способ решения уравнений. Исследуем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ользуемся помощ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ботаем самостоятель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ботаем в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днимемся на вершину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щиеся рассматривают маршрутный ли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Желтый смайлик - с работой справился без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лёный – допустил ошибки, проанализировал, исправи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ый – с работой не справился, нужно приложить усил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, готовы!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5390" cy="969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6985" cy="9505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строенного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фиксировать новое знание в речи и знака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устранение и фиксирование преодоления затруд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урав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лайд 4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ва цель задани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способ будем использова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равен х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Посмотрите на следующее уравнение. ( Слайд 5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а цель задания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Есть такой “секрет”, который как “волшебный ключик”, поможет решить любое уравнение. Подумайте, какое действие с “мешками” нужно сделать, чтобы найти Х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чему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А как найти час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черкните в сумме известную часть. Какие фигурки остались? Чему равен х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бно так счита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пособ решения уравнений вы нашл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роверим по учебнику на  странице 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ите свою работу на этапе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ить урав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пользуем способ подбо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Х равен  красному квадрат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ученик работает у доски, остальные на маршрутных листа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ти новый способ решения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чит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ому, что Х – это ч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целого вычесть другую ч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 равен зелёному квадрат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найти часть, надо из целого вычесть другую ч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читают по учебнику правило и убеждаются в правильности своего вывод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, самооценка (усвоения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8740" cy="8851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15720" cy="10941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месте с Буратино  укрепляем пальчики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выполняют физкультминутку в групп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ружат в нашем классе  девочки и мальчики (пальцы рук соединяются в «замок»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с тобой подружим маленькие пальчики (ритмичное касание одноименных пальцев обеих рук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, два, три, четыре, пять (поочередное касание одноименных пальцев, начиная с мизинцев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й считать опя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, два, три, четыре, пя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закончили считать (руки вниз, встряхнуть кистями)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читель закрывает электронную доску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усвоение детьми нового способа действий с  проговариванием во внешней реч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наш маршр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акому этапу мы переходи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цель этап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урав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0, №3 (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2855" cy="8299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черкните части, выделите целое замкнутой лини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известн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ем правило. Как найти час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дим корень уравнения. Чему равен Х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. 20, №4 (а) Уравнения можно составлять не только с геометрическими фигурами, но и с бук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уравнение. Подчеркните части, выделите целое замкнутой лини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еизвестн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яем правило. Как найти час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дим корень уравнения. Чему равен Х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помощью воспользова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ите свою работу на этапе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ссматривают маршрутный ли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ользуемся помощью учителя, товарища, учебн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учимся читать, записывать, решать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ученик работает у доски, остальные в учебника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з целого вычесть другую ч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ень уравнения равен двум красным круг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дин ученик работает у доски, остальные в учебника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ользовались  помощью учителя, учебника, товарищ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учились читать, записывать, решать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, самооценка (усвоения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выполнение учащимися самостоятельной работы на новое зн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самопроверку по эталону, выявление места и причины затруднений, работу над ошибка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полнение учащимися самостоятельной работы на новое зн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наш следующий этап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амостоятельно решите одно из уравнений на с. 20, № 3, 4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проверку в парах по этало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ерните листочки с эталоном, образцом решения уравнений. Сравните правильность выполнения задания в парах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нимите руку те ребята, кто решил без ошибок. Каким правилом воспользовались?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то допустил ошибки? Проверьте  работу по эталону. Молодцы, что увидели свои ошибки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цените свою работу.  Молодцы!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учителя проговаривают название  этап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0" cy="90424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проверку в парах по этало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место своего затруднения, исправляют ошиб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, самооценка (усво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ожем Буратино воспользоваться ключиком знаний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Буратино потянулс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(руки поднять через стороны вверх, потянуться, поднявшись на носочк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аз - нагнулс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ва - нагнулс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(наклоны корпуса вперед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Руки в сторону разве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(руки развести в сторон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Ключик, видно, не наше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(повороты вправо и влев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Чтобы ключик нам доста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ужно на носочки встат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руки на поясе, подняться на носоч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истему знаний и повтор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включение нового в систему знаний и повтор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наш маршру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акому этапу мы переходи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ассмотрите  рису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21, №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Что видите? Что на левой чаше весов? Что на правой чаше весов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то обозначено за Х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ставим уравн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 уравн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делите части и цело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ите, что неизвестн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мените правило (как найти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дите корень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ем в группах. Поможем Буратино составить алгоритм (план) решения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алгоритм решения уравнений получил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вывешивает алгоритм на дос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  решите уравнение. Пользуйтесь  алгоритмо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 №5 Б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вариант №5 В)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амопроверку по образц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выявление места и причины затруднений, работу над ошиб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днимите руку те ребята, у кого решено уравнение так, как у меня на дос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 Оцените свою работу. Молодцы!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Работаем в групп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ключаем новое в систему знаний и повт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матривают рисунок, 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ы в равнове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асса мешка с круп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Х + 2 =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=4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=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ах. Составляют алгоритм решения урав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итаем урав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ыделяем части и цел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ределяем, что неизвест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именяем правило (как найт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йдём корень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чики защищают свою работ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 алгоритм решения уравнения. Называют с помощью учителя место своего затруд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у, исправляют ошиб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по вариант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самопроверку по образц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с помощью учителя место своего затруднения, причину  исправляю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, самооценка (усвоения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читель открывает электронную дос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62710" cy="8782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учебной деятельности на ур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рганизовать фиксацию нового содержания, изученного на уроке; рефлексивный анализ учебной деятельности с точки зрения выполнения требований, известных учащими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ценивание учащимися собственной деятельности на урок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 какой теме мы работал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в результат нашей деятельности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ы помогли Буратино найти золотой ключик и поднялись на вершину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. Напишите слово Я на той шкале, которая соответствует уровню приобретенных вами зна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нимите руку, кто не поня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нял, но допусти ошибки, проанализировал и исправи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поня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нимите руку, кто  понял и может научить друг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лодцы, ребята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были вместе и у нас всё получило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работу!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 нашего урока «Уравнен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ы познакомились с уравнениям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чились читать, записывать, решать уравн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шли  способ решения урав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тмечают слово Я на выбранной шкале на индивидуальном листе достижений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самоконтроль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ют оценку деятельности на уроке совместно с учителем и одноклассниками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яют и осознают  то, что уже усвоено и что нужно еще усво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7955" cy="9537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айд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6055" cy="109347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9:58:00Z</dcterms:created>
  <dc:creator>Новик</dc:creator>
  <dc:description/>
  <cp:keywords/>
  <dc:language>en-US</dc:language>
  <cp:lastModifiedBy>Новик</cp:lastModifiedBy>
  <cp:lastPrinted>2013-03-04T15:25:00Z</cp:lastPrinted>
  <dcterms:modified xsi:type="dcterms:W3CDTF">2013-03-31T11:34:00Z</dcterms:modified>
  <cp:revision>5</cp:revision>
  <dc:subject/>
  <dc:title/>
</cp:coreProperties>
</file>