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а дорожного движ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образовательное учреждение является основным звеном системы обучения и воспитания  школьников, где дети могут и должны получить необходимые знания, умения, навыки безопасного и правопослушного поведения на улицах, дорогах и в транспорте. А охрана здоровья и жизни детей предполагает организацию обучения Правилам дорожного движения, основам безопасности жизнедеятельности таким образом, чтобы  у каждого педагога, родителя обучающегося сформировалась жизненно важная потребность не только в изучении, но и соблюдении Правил дорожного движения.  Главной целью педагогов является – формирование у школьников устойчивых навыков  безопасного поведения на улице города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Средством формирования устойчивых навыков безопасного поведения на улицах и дорогах является внеклассная работа. Поэтому была разработана Программа  по  формированию у обучающихся навыков  безопасного поведения на улицах и дорогах. Данная программа составлена на основе Федеральной целевой программы «Повышение безопасности дорожного движения»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 рассчитана на учащихся 1-4 классо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рамках классных часов для каждой параллели четко определе</w:t>
        <w:softHyphen/>
        <w:t xml:space="preserve">но необходимое количество часов на изучение раздела ПДД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на содержит необходимые сведения по Правилам дорожного движения в объеме  16  часов в год (10 часов теоретического материала, 2 часа – экскурсии, 4 часа – контрольные срезы знаний) для обучающихся 1-4 классов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етом познавательных возможностей школьников Программа строится на основе «спирального» развертывания системы знаний, что позволяет на каждом этапе обучения с 1 по 4 класс формировать целостную картину изучения Правил дорожного движения, довести до сознания учащихся важность соблюдения этих правил, постепенно воспитывать культуру поведения на улицах и дорогах, умение контролировать свое поведение. При построении программы  по изучению ПДД следует иметь в виду три аспекта взаимодействия ребенка с транспортной системой города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– пешеход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– пассажир городского транспорт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– водитель детских транспортных средств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отметить еще один исключительно важный источник накопления знаний, который должен активно использовать учитель, - осмысление детьми личного опыта, осознание совершенных ими действий, поступков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наний учащихся в 1-4 классах проводится 1 раз в учебную четверть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равило, занятия по обучению Правилам дорожного движения проводятся классными руководителями и контролируются ответственным за изучение ПДД в школе и администрацие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оведения занятий, отдельных бесед, экскурсий и т.п. классный руководитель может привлекать преподавателя ОБЖ, работников дорожной полиции, водителей транспортных средств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цессе обучения и внеклассной работы демонстрируются видеофильмы, слайд-шоу, организуются КВНы, викторины, конкурсы, соревнования по безопасности движения пешеходов и велосипедистов и т.п., которые должны способствовать воспитанию у учащихся сознательного поведения на улицах и дорогах, неукоснительного выполнения правил дорожного движения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формирование и развитие умений и навыков безопасного поведения, превращение их в устойчивые привычки является достаточно сложным, длительным учебно-воспитательным процессом, требующим специальных упражнений и применения ряда дидактических методов и приемов, данная программа  помогает решить нам эту задачу. 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 ПРОГРАММЫ: 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формирования у школьников устойчивых навыков безопасного поведения на улицах и дорогах. 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ить обучающимся базовое образование в рамках государственных стандартов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у обучающихся устойчивые навыки соблюдения и выполнения Правил дорожного движения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леживать результативность работы всех участников образовательного учреждения   с помощью системы мониторинговой деятельности администрации школы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современные формы и методы обучения и воспитания детей, инновационные технологии, направленные на предупреждение несчастных случаев на улицах и во дворах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держивать у родителей обучающихся устойчивый интерес к безопасности и здоровью детей как участников дорожного движения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материально – технический потенциал школы и другие возможности для обучения и воспитания грамотных участников дорожного движения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базируется на системном подходе к решению проблемы профилактики дорожно-транспортного травматизма всех субъектов образовательного процесса. 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знаний и умений, которыми должны владеть учащиеся по правилам и безопасному поведению на дорогах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: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еся должны знать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асные места  вокруг школы, дома, в микрорайоне, на улицах и дорогах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е участки улиц и дорог в микрорайоне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ичные ошибки поведения в дорожной среде, приводящие к несчастным случаям и авариям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асности на улицах и дорогах, связанные с погодными условиями и освещением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, где можно и нельзя играть, кататься на велосипеде, роликовых коньках, самокатных средствах, санках и т.п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и назначение дорожных знаков для пешеходов и некоторых знаков для водителей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новочный и тормозной путь, как он изменяется и от каких факторов он зависит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а: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улиц и дорог по сигналам светофора.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улиц и дорог по пешеходным переходам.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проезжей части дороги при отсутствии пешеходных переходов и светофоров в зоне видимости.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ержание от перехода улиц и дорог при приближении транспортных средств с включенными проблесковым маячком синего цвета и специальным звуковым сигналом.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е по тротуару, пешеходной дорожке (а при их отсутствии – по обочине и краю проезжей части со взрослыми);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е группы детей в сопровождении взрослых.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ного, вежливого и безопасного поведения в транспорте, находясь со взрослыми.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регулируемых и нерегулируемых перекрестков.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проезжей части с односторонним и двусторонним движением транспорта.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улиц и дорог при высадке из маршрутного транспорта.</w:t>
      </w:r>
    </w:p>
    <w:p>
      <w:pPr>
        <w:pStyle w:val="Style15"/>
        <w:numPr>
          <w:ilvl w:val="0"/>
          <w:numId w:val="3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железной дорог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еся должны уметь: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Переходить улицы и дороги по сигналам светофора и пешеходным переходам, а также на проезжую часть дороги (вне зоны видимости пешеходных переходов)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 Правильно вести себя во дворах, жилых зонах, на тротуаре, при движении группой, в транспорте, при езде на велосипеде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 Переходить регулируемые и нерегулируемые перекрест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  Ориентироваться в дорожной  обстановке: не выходить из-за препятствий и сооружений; не стоять близко от углов перекрестка и края проезжей части и спиной к ней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  Не создавать помех движению транспорта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  Определять опасные и безопасные участки дорог и улиц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  Дисциплинированно вести себя на посадочных площадках, при входе, выходе и в салоне маршрутного транспорта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  Осуществлять посадку и высадку из маршрутного транспорта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  Ориентироваться в дорожной обстановке при переходе улиц и дорог с двусторонним и односторонним движением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 Переходить железнодорожные пут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я и содержание учебно-воспитательного процесса с учащимися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а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ий план</w:t>
      </w:r>
    </w:p>
    <w:p>
      <w:pPr>
        <w:pStyle w:val="Style15"/>
        <w:rPr/>
      </w:pPr>
      <w:r>
        <w:rPr/>
        <w:t> 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360"/>
        <w:gridCol w:w="828"/>
        <w:gridCol w:w="5288"/>
        <w:gridCol w:w="868"/>
        <w:gridCol w:w="977"/>
      </w:tblGrid>
      <w:tr>
        <w:trPr>
          <w:trHeight w:val="589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4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и-ческ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с учащимися материал, изученный в 3 классе. Соблюдение правил дорожного движения - залог безопасности движения. Разбор ДТП в городе (по сводкам ГИБДД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налы, регулирующи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движ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 закрепить знания учащихся о сигналах светофора и регулировщика, расширить словарный запас по дорожной лексик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городной дорог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едвидеть особенности движения пешеходов на загородных дорогах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1. «Загородная дорога», «Сигналы регулировщи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 ЗУН учащихся по теме: «Загородная дорога», «Сигналы регулировщика»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рестки и их виды. Дорожная размет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й материал 3 класса, правостороннее движение транспортных средств и пешеходов. Происхождение этого правила. Перекрестки и их виды, воспитывать наблюдательность, бдительность, осторожность, дисциплинирован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очный и тормозной путь автомобил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чувство опасности перехода проезжей части дороги перед близко идущим транспортом; дать понятие остановочный и тормозной путь автомобиля»; от каких факторов зависит; развивать понимание, осознание и осмысление опасности, связанной с данным понятием; расширить словарный запас по дорожной лексик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ерехода железной дорог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у учащихся представление об опасности на железной дороге, развивать целостность окружающей среды; дать понятие о правилах перехода железнодорожных пут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2. «Дорожная разметка», «Остановочный и тормозной путь автомобиля», «Правила перехода железной дороги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 ЗУН учащихся по теме: «Дорожная разметка», «Остановочный и тормозной путь автомобиля», «Правила перехода железной дороги»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 и их групп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ранее изученные дорожные знаки, познакомить со знаками сервис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транспортных средст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азначении различных видов транспорта, в том числе машин со спец. сигналами, правила поведения на городском и железнодорожном транспорте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на городском и железнодорожном транспорт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ь культуру поведения учащихся в городском и железнодорожном транспорте, научить посадке и высадке из железнодорожного транспорта и безопасному поведению на посадочных площадк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3. «Правила поведения на железнодорожном транспорте», «Виды транспортных средств», «Группы дорожных знако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 ЗУН учащихся по теме: «Правила поведения на железнодорожном транспорте», «Виды транспортных средств», «Группы дорожных знаков»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езды на велосипе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предвидеть опасность при езде на велосипеде, обучить правилам обращения с ним для безопасности окружающих, познакомить с дорожным знаком «Велосипедная дорожк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ерехода с двусторонним и односторонним движением транспор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, полученные в 3 классе, правила перехода односторонним и двусторонним движением, загородной дорог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. Я пешеход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учащихся, полученных по курсу 4 класс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контрольная работа. Я пешеход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 ЗУН учащихся по БДД за год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измерительные материалы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1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Загородная дорога. Сигналы регулировщика»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сигналов у светофора?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и правильный ответ: 2, 3, 5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ли при мигающем желтом сигнале светофора переходить проезжую часть дороги?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ите правильный ответ: да, нет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ли при мигающем красном сигнале светофора начать переход проезжей части дороги?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черкнуть правильный ответ: да, нет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спомни правила движения по загородной дороге. Выбери правильные фразы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ужно двигаться по середине дорог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ужно двигаться по обочине навстречу идущему транспорту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ужно двигаться по направлению идущего транспорта.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2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Дорожная разметка. Остановочный и тормозной путь автомобиля. Правила перехода железной дороги».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Нарисуй четырехсторонний перекресток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 Может ли автомобиль сразу же остановиться?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     От чего зависит длина тормозного пути автомобиля? Выбери правильные ответы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сть движения автомобиля</w:t>
      </w:r>
    </w:p>
    <w:p>
      <w:pPr>
        <w:pStyle w:val="Style15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а автомобиля</w:t>
      </w:r>
    </w:p>
    <w:p>
      <w:pPr>
        <w:pStyle w:val="Style15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ные условия</w:t>
      </w:r>
    </w:p>
    <w:p>
      <w:pPr>
        <w:pStyle w:val="Style15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остояния тормозной системы и изношенности шин колес</w:t>
      </w:r>
    </w:p>
    <w:p>
      <w:pPr>
        <w:pStyle w:val="Style15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освещенности дорог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кой стороны на железной дороге может появиться поезд? </w:t>
      </w:r>
    </w:p>
    <w:p>
      <w:pPr>
        <w:pStyle w:val="Style15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3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Виды транспортных средств. Группы дорожных знаков. Правила поведения учащихся в городском и железнодорожном транспорте».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Допиши предложения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бус переходят _________________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втомобиле ребенок до 12 лет должен сидеть на __________ сиденье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     Выбери названия групп дорожных знаков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прещающие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едупреждающие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решающие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едписывающие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Знаки сервис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Знаки приоритет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Информационные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 виды транспортных средств. (4 вида)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овая контрольная работа по теме № 4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Повторение пройденного за год»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Перечисли группы дорожных знаков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 Когда можно начинать посадку и высадку из маршрутного транспорта?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 Что запрещается делать пассажирам?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  Допиши предложение. На велосипеде можно ездить с _______ лет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      Как нужно переходить с двусторонним движением транспорта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  Какие типы перекрестков вы знаете?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3:39:00Z</dcterms:created>
  <dc:creator>Вика</dc:creator>
  <dc:description/>
  <cp:keywords/>
  <dc:language>en-US</dc:language>
  <cp:lastModifiedBy>Вика</cp:lastModifiedBy>
  <dcterms:modified xsi:type="dcterms:W3CDTF">2013-08-05T03:39:00Z</dcterms:modified>
  <cp:revision>2</cp:revision>
  <dc:subject/>
  <dc:title/>
</cp:coreProperties>
</file>