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 НОД по познавательному развитию в средней групп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утешествуем по улицам гор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ширять знания детей о правилах дорожного движения. Познакомить со знаком «Пешеходный переход», систематизировать знания детей о работе светофора. Воспитывать умение самостоятельно пользоваться знаниями ПДД в повседневной жизни. Активизировать словарь (улица, проезжая часть, тротуар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ериал: </w:t>
      </w:r>
      <w:r>
        <w:rPr>
          <w:rFonts w:cs="Times New Roman" w:ascii="Times New Roman" w:hAnsi="Times New Roman"/>
          <w:sz w:val="24"/>
          <w:szCs w:val="24"/>
        </w:rPr>
        <w:t>сюжетные картины по правилам дорожного движения. Знак «Пешеходный переход», макет светофора, круги (красный, желтый, зеленый). Карточка с изображением светофора, цветные карандаши на каждого ребен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Дети встают в круг, проводится размин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шины. (Стихи Я. Пишумова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лице нашей машины, машины –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дут по кругу, останавливаются)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шины – малютки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седают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шины больши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тают, поднимают руки вверх)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й, машины, полный ход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ыстро идут по кругу, останавливаются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– примерный пешеход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жимают ладони к груди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ропиться не люблю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ворачивают голову влево – вправо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м дорогу уступл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водят руки в стороны, наклоняются вперед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По окончании разминки дети садятся на стулья перед доской, на которой вывешена сюжетная картина с изображением движущегося транспорта и пешеход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внимательно на картину. Что вы на ней видите? (Ответы детей)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, много машин на улицах: они везут взрослых на работу, детей в детский сад; доставляют продукты в магазины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й картине вы видите безопасное движение автомобилей и пешеходов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то происходит? (Ответы детей)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езопасности движения транспорта и пешеходов созданы специальные правила, которые нужно обязательно знать и выполнять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еловек должен знать, где и как следует переходить улицу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доску вывешивается сюжетная картина с изображением улицы города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видите на этой картине? (Ответы детей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лицей называется часть города, отведенная для движения транспорта и пешеходов. Улица состоит из проезжей части и тротуар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чего нужна проезжая часть? (Для проезда транспорта)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кого предназначены тротуары? (Для пешеходов)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едует ходить по тротуару? (Придерживаясь правой стороны, чтобы не мешать встречным пешеходам)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правило надо выполнять?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бен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удьте правилу верны –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тесь правой стороны!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ожно переходить улицу? (Ответы детей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лицу переходят в том месте, где установлен знак «Пешеходный переход». (Показать детям знак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 нужно переходить улицу? (Нужно сначала посмотреть налево, а дойдя до середины проезжей части – направо. Если нет близко идущего транспорта, можно переходить улицу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 может произойти, если быть не внимательным и не осторожным на улице? (Ответы детей)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 вывешивает на доску сюжетную картину с изображением пешеходной дорожки «зебра»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рогу, где машины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ккуратно перейд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 кобре, не по пон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не по какаду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 «зебре» зашага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рохожих на вид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за «зебра» такая? (Ответы детей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Зеброй» называют пешеходный переход. Он обычно обозначается на дороге черно-белыми полосами на дороге. Эта дорожная разметка – верный помощник пешехода на улице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бен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«зебра» нежив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тей, и взрослых жд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ам помогае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улицу ведет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шехода есть еще один помощник. Како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глаза моргаю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глаза мигаю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у нам перей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ают. </w:t>
        <w:tab/>
        <w:tab/>
        <w:tab/>
        <w:tab/>
        <w:t>(Светофор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Физкультминут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ая гимнастика «Светофор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с давних пор</w:t>
        <w:tab/>
        <w:tab/>
        <w:tab/>
        <w:t>(Дети произносят слово «светофор»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ый друг наш – светофор.</w:t>
        <w:tab/>
        <w:tab/>
        <w:t>хлопая три раза в ладоши. Отхлопывают</w:t>
      </w:r>
    </w:p>
    <w:p>
      <w:pPr>
        <w:pStyle w:val="Style16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больших три глаза,</w:t>
        <w:tab/>
        <w:tab/>
        <w:tab/>
        <w:t>(«Рисуют» в воздухе сверху вниз три</w:t>
      </w:r>
    </w:p>
    <w:p>
      <w:pPr>
        <w:pStyle w:val="Style16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рят они все разом.</w:t>
        <w:tab/>
        <w:tab/>
        <w:tab/>
        <w:t>(Качают голово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расный загорелся,</w:t>
        <w:tab/>
        <w:tab/>
        <w:tab/>
        <w:t>(Поднимают руку вверх, рисуют в</w:t>
      </w:r>
    </w:p>
    <w:p>
      <w:pPr>
        <w:pStyle w:val="Style16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е круг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льзя переходить,</w:t>
        <w:tab/>
        <w:tab/>
        <w:tab/>
        <w:t>(Качают голово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ждать на тротуаре</w:t>
        <w:tab/>
        <w:tab/>
        <w:tab/>
        <w:t>(«Крутят рули»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шины пропусти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лтый загорелся,</w:t>
        <w:tab/>
        <w:tab/>
        <w:tab/>
        <w:t xml:space="preserve">(«Рисуют» в воздухе второй круг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скоро мы пойдем.</w:t>
        <w:tab/>
        <w:tab/>
        <w:tab/>
        <w:t>ниже первог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зеленый загорелся –</w:t>
        <w:tab/>
        <w:tab/>
        <w:tab/>
        <w:t>(«Рисуют в воздухе третий круг, ниж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п, машины, мы идем! </w:t>
        <w:tab/>
        <w:tab/>
        <w:tab/>
        <w:t>второго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ы дорогу перешли,</w:t>
        <w:tab/>
        <w:tab/>
        <w:tab/>
        <w:t>(Маршируют, ритмично произнос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елам своим пошли. </w:t>
        <w:tab/>
        <w:tab/>
        <w:tab/>
        <w:t>текст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могает с давних пор,</w:t>
        <w:tab/>
        <w:tab/>
        <w:tab/>
        <w:t>(Хлопают три раза в ладош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 наш – светофор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>. Воспитатель раздает детям карточки с изображением светофора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работают за столам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ю вам аккуратно закрасить окошки светофор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самостоятельно выполняют задание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азать детям светофор, проверить правильно ли выполнили задани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бен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фор – большой помощни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й друг для всех в пу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сегда предупреждает цвет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ид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асный свет – опасность рядо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ой, не двигайся и жд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икогда под красным взгляд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дорогу не иди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– светит к перемена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: «Постой. Сейчас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ится очень скор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фора новый глаз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йти дорогу можн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шь когда зеленый цвет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ится, объясня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Все, иди! Машин тут нет!»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фор показывает, когда можно идти, а когда стоять и ждать. На красный свет светофора, даже если на дороге нет машин, нельзя переходить улицу. Идти следует спокойно и ни в коем случае не выбегать на дорогу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играем в игру «Светофор».</w:t>
      </w:r>
      <w:r>
        <w:rPr>
          <w:rFonts w:cs="Times New Roman" w:ascii="Times New Roman" w:hAnsi="Times New Roman"/>
          <w:sz w:val="24"/>
          <w:szCs w:val="24"/>
        </w:rPr>
        <w:t xml:space="preserve"> Будьте внимательн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ю: зеленый – топайте нога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желтый – хлопайте рука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красный – тишин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говорили о том, как правильно переходить улицу, чтобы не подвергать себя опасности. Для этого надо знать и соблюдать …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бен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движения соблюдай всегда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приключилась на улице беда!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7:05:00Z</dcterms:created>
  <dc:creator>Admin</dc:creator>
  <dc:description/>
  <cp:keywords/>
  <dc:language>en-US</dc:language>
  <cp:lastModifiedBy>to14</cp:lastModifiedBy>
  <dcterms:modified xsi:type="dcterms:W3CDTF">2013-08-19T07:22:00Z</dcterms:modified>
  <cp:revision>3</cp:revision>
  <dc:subject/>
  <dc:title/>
</cp:coreProperties>
</file>