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44"/>
          <w:szCs w:val="44"/>
        </w:rPr>
      </w:pPr>
      <w:r>
        <w:rPr>
          <w:sz w:val="44"/>
          <w:szCs w:val="44"/>
        </w:rPr>
        <w:t>Конспект НОД по валеологии в старшей группе</w:t>
      </w:r>
      <w:r>
        <w:rPr>
          <w:b/>
          <w:sz w:val="44"/>
          <w:szCs w:val="44"/>
        </w:rPr>
        <w:t xml:space="preserve"> «Командир нашего организма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ормировать у детей представления о собственном теле;  уточнить и расширить знания детей о функциях отдельных орган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ть элементарное понятие о работе головного мозг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вивать познавательный интерес, памя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питывать валеологическую культур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здоровье, безопасность, коммуникация, социализация, физическая культура, музыка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Два рисунка (голова человека и различные предметы); рисунок головного мозга; фигура человека с подвижными руками и ногами; рисунок мальчика с книгой; загадки; геометрические фигуры и квадраты, разделенные на девять частей на каждого ребенка.</w:t>
      </w:r>
    </w:p>
    <w:p>
      <w:pPr>
        <w:pStyle w:val="Style15"/>
        <w:jc w:val="center"/>
        <w:rPr/>
      </w:pPr>
      <w:r>
        <w:rPr>
          <w:b/>
          <w:sz w:val="36"/>
          <w:szCs w:val="36"/>
        </w:rPr>
        <w:t>Ход НОД: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- Дети, посмотрите сколько у нас сегодня гостей. Давайте улыбнемся им  и дружно поздороваемся.</w:t>
      </w:r>
    </w:p>
    <w:p>
      <w:pPr>
        <w:pStyle w:val="Style15"/>
        <w:rPr/>
      </w:pPr>
      <w:r>
        <w:rPr>
          <w:sz w:val="24"/>
          <w:szCs w:val="24"/>
        </w:rPr>
        <w:t>- А что означает слово «</w:t>
      </w:r>
      <w:r>
        <w:rPr>
          <w:b/>
          <w:sz w:val="24"/>
          <w:szCs w:val="24"/>
        </w:rPr>
        <w:t>здравствуйте</w:t>
      </w:r>
      <w:r>
        <w:rPr>
          <w:sz w:val="24"/>
          <w:szCs w:val="24"/>
        </w:rPr>
        <w:t>»? (ответы детей)</w:t>
      </w:r>
    </w:p>
    <w:p>
      <w:pPr>
        <w:pStyle w:val="Style15"/>
        <w:rPr/>
      </w:pPr>
      <w:r>
        <w:rPr>
          <w:sz w:val="24"/>
          <w:szCs w:val="24"/>
        </w:rPr>
        <w:t>- Когда мы здороваемся, то дарим друг другу частичку здоровья.</w:t>
      </w:r>
    </w:p>
    <w:p>
      <w:pPr>
        <w:pStyle w:val="Style15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Здравствуй</w:t>
      </w:r>
      <w:r>
        <w:rPr>
          <w:sz w:val="24"/>
          <w:szCs w:val="24"/>
        </w:rPr>
        <w:t>» - значит будь здоров (т.е. здоровья желаю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А вы хотите быть здоровыми, бодрыми, энергичными? (ответы детей)</w:t>
      </w:r>
    </w:p>
    <w:p>
      <w:pPr>
        <w:pStyle w:val="Style15"/>
        <w:rPr/>
      </w:pPr>
      <w:r>
        <w:rPr>
          <w:sz w:val="24"/>
          <w:szCs w:val="24"/>
        </w:rPr>
        <w:t>- Для этого надо научиться быть в ладу со своим организмом.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/>
      </w:pPr>
      <w:r>
        <w:rPr>
          <w:sz w:val="24"/>
          <w:szCs w:val="24"/>
        </w:rPr>
        <w:t>- Давайте вспомним с какими органами чувств вы уже знакомы.</w:t>
      </w:r>
    </w:p>
    <w:p>
      <w:pPr>
        <w:pStyle w:val="Style15"/>
        <w:rPr/>
      </w:pPr>
      <w:r>
        <w:rPr>
          <w:sz w:val="24"/>
          <w:szCs w:val="24"/>
        </w:rPr>
        <w:t>- Кто является нашими добрыми помощникам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помогут нам загадк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еть папу, видеть мам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еть небо и ле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гают нам ………..(Глаза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ь у зайца на макушк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тебя, твоей подруж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вают слушки и неслуш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же это? Наши………….(Ушки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ягкое и твердое, острое, тупо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ячее, холодное, мокрое, сухое…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обраться в этом слож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м поможет наша ……….(Кожа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 попробовать компо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ь у человека …………(Рот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(На доске рисунки, где изображена голова человека и различные предметы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На этих рисунках изображена голова человека и разные предметы. Нужно от этих предметов правильно провести линии к органам чувств, чтобы показать, чем человек видит, слышит, чувствует зап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(книга, поющая птица, цветы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(телевизор, колокольчик, духи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дание выполняют два ребен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веряем, озвучива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  <w:u w:val="single"/>
        </w:rPr>
      </w:pPr>
      <w:r>
        <w:rPr>
          <w:sz w:val="24"/>
          <w:szCs w:val="24"/>
        </w:rPr>
        <w:t>- Каждая часть тела, каждый орган выполняет свою работу. Когда вы открываете книгу, ваши глаза видят буквы и картинки; мама зовет вас обедать, вы слышите её голос. Ваши легкие вдыхают и выдыхают воздух. И все они вместе: глаза, уши, шея, руки, ноги, туловище, сердце, легкие и многие другие органы составляют единый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человеческий организм.</w:t>
      </w:r>
    </w:p>
    <w:p>
      <w:pPr>
        <w:pStyle w:val="Style1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rPr/>
      </w:pPr>
      <w:r>
        <w:rPr>
          <w:sz w:val="24"/>
          <w:szCs w:val="24"/>
        </w:rPr>
        <w:t>- Предлагаю поиграть в игру «</w:t>
      </w:r>
      <w:r>
        <w:rPr>
          <w:b/>
          <w:sz w:val="24"/>
          <w:szCs w:val="24"/>
        </w:rPr>
        <w:t>Поехали</w:t>
      </w:r>
      <w:r>
        <w:rPr>
          <w:sz w:val="24"/>
          <w:szCs w:val="24"/>
        </w:rPr>
        <w:t>» (игра на внимание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ываю части тела, а дети показывают их на себ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- Ребята, а вы знаете кто такой командир? (ответы детей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вы знаете, что в каждом из нас живет команди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ите узнать, кто взял на себя командование над всеми нашими органами и где он находитс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да внимательно слушай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«В некотором царстве, в некотором государстве жил-был царь. А звали его мозг (рисунок на доску). Он был серый, толстый и жил он в голов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мотрите, как много у него морщинок и извилин. Такое большое количество извилин (показать) нужно для того, чтобы как можно больше знаний помещалось в нашей голов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так, мозг был великим царем. Он мог управлять (командовать) руками, ногами, туловищем и даже глазами и нос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Как же он мог это делать? Спросите вы.</w:t>
      </w:r>
    </w:p>
    <w:p>
      <w:pPr>
        <w:pStyle w:val="Style15"/>
        <w:rPr/>
      </w:pPr>
      <w:r>
        <w:rPr>
          <w:sz w:val="24"/>
          <w:szCs w:val="24"/>
        </w:rPr>
        <w:t>А вот смотрите (рассмотреть фигурку человека с подвижными руками и ногами). Вот человек, а вот его мозг и со всего тела тянутся к мозгу тысячи нервных проводков – дорожек, по которым непрерывно несутся к нему разные сообщения от всех-всех органов. И мозг, дергая за эти нити-дорожки посылает свои приказы, которые могут привести в движение и руки, и ноги (демонстрация на фигурке человека)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Как же мозг узнает, что надо дела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этого у него есть помощники, о которых мы сегодня с вами вспомин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органы чувств – глаза, уши, нос и т.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т, например, к мозгу от глаз прилетело по ниточкам-проводам сообщение: «Вижу, сидит большая собака!» И мозг немедленно предупреждает все наши мышцы: «Внимание! Опасность! Приготовиться!» Вдруг собака бросается на тебя. Глаза моментально сообщают об этом мозгу, а мозг командует органам: «Сердцу работать, легким дышать чаще, ногам бежать быстрее, а горлу отчаянно кричать МАМА!» Глаза показали где опасность, а мозг принял решение и послал свои приказы по нужным дорожкам к ногам, горлу и др. орган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лый день нашему мозгу глаза, уши, нос, язык шлют разные сообщения. Звонят, звонят, а он всем ответить успевает. «Есть хочу» - трезвонит желудок, «Чешется нос», «Хочу пить», «В глазу пылинка». И так весь день. Но от такого количества приказов царь очень устает. У него портится настроение. Ему так хочется отдохнуть. Всем было очень жаль бедного царя, и вот все органы придумали и рассказали человеку, как помочь мозгу, что для него будет лучшим отдых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Ребята, как вы думаете, что придумали органы? (ответы детей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Конечно же, лучшим отдыхом для мозга служит сон, прогулка, а еще упражне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йчас мы с вами тоже дадим возможность нашему мозгу немного отдохну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b/>
          <w:sz w:val="36"/>
          <w:szCs w:val="36"/>
        </w:rPr>
        <w:t>Физкультминутка</w:t>
      </w:r>
      <w:r>
        <w:rPr>
          <w:sz w:val="36"/>
          <w:szCs w:val="36"/>
        </w:rPr>
        <w:t xml:space="preserve"> (под музыку)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ред четыре шага, назад четыре шаг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утится, вертится шар голуб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чками похлопаем, ножками потопае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зками помигаем, а потом попрыга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чками похлопаем, ножками потопае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зками помигаем, а потом попрыга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Сообщения и мозгу может посылать и наша кожа. Например, в каком бы месте мы не прикоснулись иголкой к коже, обязательно почувствуем боль. Ущипнем себя, тоже почувствуем бол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Как вы думаете, а здорово бы было, если бы мы не чувствовали боли? (ответы детей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Вот представьте себе, что вы легли в ванну полную кипятка. Лежите и не чувствуете бо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Что же с вами будет? (ответы детей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Посмотрите, что происходит с этим мальчиком (демонстрация рисунка). На нем горит рубашка, а он спокойно читает книг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Что с ним будет, ведь он не чувствует боли? (ответы детей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Да, просто страшно подумать, как бы мы жили, если бы не чувствовали боли. Боль – это сигнал о помощи, посланный в мозг: «Спасите, больно!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т так мозг управляет нашем организм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- Но мозг принимает информацию не только связанную с работой нашего тела. Вот, например, сегодня ваш мозг узнал много нового на занятии, и запомнил, о чем мы с вами говори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Запомни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Да, потому что одним из самых главных свойств нашего мозга является память. В нашей памяти помещается все, что человек узнает за свою жизнь. А чтобы память была хорошей, её надо трениров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Вот сейчас с помощью некоторых  заданий мы и потренируем нашу память.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еред детьми геометрические фигуры (круг, прямоугольник, треугольник, квадрат).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- Какие? Сколько их? (ответы детей)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Вы должны запомнить расположение геометрических фигур. Сейчас я их закрою, а вы на своих столах выложите их в таком же порядке.</w:t>
      </w:r>
    </w:p>
    <w:p>
      <w:pPr>
        <w:pStyle w:val="Style15"/>
        <w:ind w:left="720" w:hanging="0"/>
        <w:rPr/>
      </w:pPr>
      <w:r>
        <w:rPr>
          <w:sz w:val="24"/>
          <w:szCs w:val="24"/>
        </w:rPr>
        <w:t>Проверить, как дети выполнили задание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ед детьми большой квадрат, разделенный на девять частей. В нем расположены три круга.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- Запомните расположение кружков в квадрате, а затем сделайте тоже самое в своих квадратах. (закрыть квадрат)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Проверить, как дети выполнили задание.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Молодцы! Вот мы и потренировали свою память.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- И так ребята, давайте вспомним: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- Кто управляет человеческим организмом? (ответы детей)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- Где он живет?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- Почему его называют великим царем? (ответы детей)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- И еще надо помнить, что извилин у всех людей в голове примерно одинаковое количество. Только одни собирают и копят в этих извилинах все хорошее, а другие – плохим запасаются.</w:t>
      </w:r>
    </w:p>
    <w:p>
      <w:pPr>
        <w:pStyle w:val="Style15"/>
        <w:ind w:left="720" w:hanging="0"/>
        <w:rPr/>
      </w:pPr>
      <w:r>
        <w:rPr>
          <w:sz w:val="24"/>
          <w:szCs w:val="24"/>
        </w:rPr>
        <w:t>Я надеюсь, что в своем мозгу вы будете накапливать все только самое доброе и хорошее. Вырастите добрыми и отзывчивыми людьми.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5:35:00Z</dcterms:created>
  <dc:creator>Катя</dc:creator>
  <dc:description/>
  <dc:language>en-US</dc:language>
  <cp:lastModifiedBy>Катя</cp:lastModifiedBy>
  <dcterms:modified xsi:type="dcterms:W3CDTF">2013-08-19T15:35:00Z</dcterms:modified>
  <cp:revision>2</cp:revision>
  <dc:subject/>
  <dc:title/>
</cp:coreProperties>
</file>