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38» города Чебокса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tabs>
          <w:tab w:val="clear" w:pos="708"/>
          <w:tab w:val="left" w:pos="6384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                  От «___» _________________ 2012 г.                                                                             №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еречня учебников </w:t>
      </w:r>
    </w:p>
    <w:p>
      <w:pPr>
        <w:pStyle w:val="Normal"/>
        <w:rPr>
          <w:b/>
          <w:b/>
        </w:rPr>
      </w:pPr>
      <w:r>
        <w:rPr>
          <w:b/>
        </w:rPr>
        <w:t>и учебных пособий на 2012/2013 учебный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о исполнении Федерального закона № 194 – ФЗ от 21.07.2007 г. «О внесении изменений в отдельные законодательные акты РФ в связи с установлением обязательности общего образования», и в соответствии с приказом Министерства образования и науки Российской Федерации от 27 декабря 2011 г. № 2885 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казываю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перечень учебников и учебных пособий из федерального перечня учебников и учебных пособий, рекомендованных или разрешенных к использованию в учебном процессе:</w:t>
      </w:r>
    </w:p>
    <w:p>
      <w:pPr>
        <w:pStyle w:val="Normal"/>
        <w:ind w:left="720" w:hanging="0"/>
        <w:rPr/>
      </w:pPr>
      <w:r>
        <w:rPr/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42"/>
        <w:gridCol w:w="4420"/>
        <w:gridCol w:w="776"/>
        <w:gridCol w:w="1918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, название учебн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-во</w:t>
            </w:r>
          </w:p>
        </w:tc>
      </w:tr>
      <w:tr>
        <w:trPr/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ы</w:t>
            </w:r>
          </w:p>
        </w:tc>
      </w:tr>
      <w:tr>
        <w:trPr>
          <w:trHeight w:val="31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Т.Г. Русский язык. 1 кл.</w:t>
            </w:r>
          </w:p>
          <w:p>
            <w:pPr>
              <w:pStyle w:val="Normal"/>
              <w:rPr/>
            </w:pPr>
            <w:r>
              <w:rPr/>
              <w:t>Рабочая тетрадь к учебнику, 1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</w:tr>
      <w:tr>
        <w:trPr>
          <w:trHeight w:val="22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цкий В.Г., Кирюшкин В.А., Виноградская Л.А. и др. Азбука. Прописи для 1 кл. под ред. Горецкого В.Г. в 4-х частя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, Горецкий В.Г., Голованова М.В. Литературное чтение. 1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увашс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Г.В. Чăваш чĕлхи. 1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н. изд-в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.И. и др. Математика. Ч.1,2. 1кл.</w:t>
            </w:r>
          </w:p>
          <w:p>
            <w:pPr>
              <w:pStyle w:val="Normal"/>
              <w:rPr/>
            </w:pPr>
            <w:r>
              <w:rPr/>
              <w:t>Рабочие тетради к учебник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аю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шаков А.А. Мир вокруг нас. Ч.1,2. </w:t>
            </w:r>
          </w:p>
          <w:p>
            <w:pPr>
              <w:pStyle w:val="Normal"/>
              <w:rPr/>
            </w:pPr>
            <w:r>
              <w:rPr/>
              <w:t>1 кл. Рабочая тетрадь к учебник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руд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цева Н.И., Богданова Н.В, Фрейтаг И.П. Технология. 1 клас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В.С., Кубышкина Э.И. Изобразительное искусство, 1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фа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зык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тская Е.Д., Сергеева Г.П. Музыка. 1 класс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культур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. Физическая культура, 1-4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Т.Г. Русский язык. Ч.1, 2. 2 кл.</w:t>
            </w:r>
          </w:p>
          <w:p>
            <w:pPr>
              <w:pStyle w:val="Normal"/>
              <w:rPr/>
            </w:pPr>
            <w:r>
              <w:rPr/>
              <w:t>Рабочая тетрадь к учебнику, 2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нова Л.Ф. и др. Родная речь. </w:t>
            </w:r>
          </w:p>
          <w:p>
            <w:pPr>
              <w:pStyle w:val="Normal"/>
              <w:rPr/>
            </w:pPr>
            <w:r>
              <w:rPr/>
              <w:t>Ч.1,2. 2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стр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олетова М.З., Денисенко О.А., Турбанева Н.Н. Английский язык. 2 класс.</w:t>
            </w:r>
          </w:p>
          <w:p>
            <w:pPr>
              <w:pStyle w:val="Normal"/>
              <w:rPr/>
            </w:pPr>
            <w:r>
              <w:rPr/>
              <w:t>Прописи к учебнику «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-1»</w:t>
            </w:r>
          </w:p>
          <w:p>
            <w:pPr>
              <w:pStyle w:val="Normal"/>
              <w:rPr/>
            </w:pPr>
            <w:r>
              <w:rPr/>
              <w:t>Рабочая тетрадь к учебнику «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-1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ул</w:t>
            </w:r>
          </w:p>
        </w:tc>
      </w:tr>
      <w:tr>
        <w:trPr>
          <w:trHeight w:val="18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ваш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Г.В. Чăваш чĕлхи. 2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н. изд-во</w:t>
            </w:r>
          </w:p>
        </w:tc>
      </w:tr>
      <w:tr>
        <w:trPr>
          <w:trHeight w:val="6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З.С., Чернова Н.Н. Чăваш сăмахĕ, 2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.И. Математика. Ч 1, 2, 3. 2 кл.</w:t>
            </w:r>
          </w:p>
          <w:p>
            <w:pPr>
              <w:pStyle w:val="Normal"/>
              <w:rPr/>
            </w:pPr>
            <w:r>
              <w:rPr/>
              <w:t>Рабочие тетради к учебник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аю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 Мир вокруг нас. Ч. 1, 2.</w:t>
            </w:r>
          </w:p>
          <w:p>
            <w:pPr>
              <w:pStyle w:val="Normal"/>
              <w:rPr/>
            </w:pPr>
            <w:r>
              <w:rPr/>
              <w:t>2 кл. Рабочая тетрадь к учебнику.</w:t>
            </w:r>
          </w:p>
          <w:p>
            <w:pPr>
              <w:pStyle w:val="Normal"/>
              <w:rPr/>
            </w:pPr>
            <w:r>
              <w:rPr/>
              <w:t>Тетрадь для самостоятельных работ «Окружающий мир. Проверим себя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руд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цева Н.И., Богданова Н.В, Добромыслова Н.В. Технология. 2 клас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О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В.С., Кубышкина Э.И. Изобразительное искусство, 2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фа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зык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 Сергеева Г.П. Музыка. 2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культур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. Физическая культура, 1-4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ы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Т.Г. Русский язык. Ч.1, 2. 3 кл.</w:t>
            </w:r>
          </w:p>
          <w:p>
            <w:pPr>
              <w:pStyle w:val="Normal"/>
              <w:rPr/>
            </w:pPr>
            <w:r>
              <w:rPr/>
              <w:t>Рабочие тетради к учебнику, 3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фа </w:t>
            </w:r>
          </w:p>
        </w:tc>
      </w:tr>
      <w:tr>
        <w:trPr>
          <w:trHeight w:val="50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нова Л.Ф. и др. Родная речь. </w:t>
            </w:r>
          </w:p>
          <w:p>
            <w:pPr>
              <w:pStyle w:val="Normal"/>
              <w:rPr/>
            </w:pPr>
            <w:r>
              <w:rPr/>
              <w:t>Ч. 1,2. 3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стр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олетова М.З., Денисенко О.А., Турбанева Н.Н. Английский язык. 3 класс. </w:t>
            </w:r>
          </w:p>
          <w:p>
            <w:pPr>
              <w:pStyle w:val="Normal"/>
              <w:rPr/>
            </w:pPr>
            <w:r>
              <w:rPr/>
              <w:t>Прописи к учебнику «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-1»</w:t>
            </w:r>
          </w:p>
          <w:p>
            <w:pPr>
              <w:pStyle w:val="Normal"/>
              <w:rPr/>
            </w:pPr>
            <w:r>
              <w:rPr/>
              <w:t>Рабочая тетрадь к учебнику «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-1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ул</w:t>
            </w:r>
          </w:p>
        </w:tc>
      </w:tr>
      <w:tr>
        <w:trPr>
          <w:trHeight w:val="21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ваш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Г.В. Чăваш чĕлхи. 3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н. изд-во</w:t>
            </w:r>
          </w:p>
        </w:tc>
      </w:tr>
      <w:tr>
        <w:trPr>
          <w:trHeight w:val="6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В.И., Чернова Н.Н. Чăваш сăмахĕ, 3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.И. Математика. Ч 1, 2, 3. 3 кл.</w:t>
            </w:r>
          </w:p>
          <w:p>
            <w:pPr>
              <w:pStyle w:val="Normal"/>
              <w:rPr/>
            </w:pPr>
            <w:r>
              <w:rPr/>
              <w:t>Рабочие тетради к учебник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>
          <w:trHeight w:val="48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аю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шаков А.А. Мир вокруг нас. Ч.1,2. </w:t>
            </w:r>
          </w:p>
          <w:p>
            <w:pPr>
              <w:pStyle w:val="Normal"/>
              <w:rPr/>
            </w:pPr>
            <w:r>
              <w:rPr/>
              <w:t>3 кл. Рабочие тетради к учебнику.</w:t>
            </w:r>
          </w:p>
          <w:p>
            <w:pPr>
              <w:pStyle w:val="Normal"/>
              <w:rPr/>
            </w:pPr>
            <w:r>
              <w:rPr/>
              <w:t>Тетрадь для самостоятельных работ «Окружающий мир. Проверим себя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руд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цева Н.И., Богданова Н.В, Добромыслова Н.В. Технология. 3 клас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>
          <w:trHeight w:val="54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В.С., Кубышкина Э.И. Изобразительное искусство, 3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фа </w:t>
            </w:r>
          </w:p>
        </w:tc>
      </w:tr>
      <w:tr>
        <w:trPr>
          <w:trHeight w:val="17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зык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 Сергеева Г.П. Музыка. 3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30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культур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. Физическая культура, 1-4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>
          <w:trHeight w:val="30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тик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А.Л., Рудченко Т.А.  Информатика 3-4 класс, для школ изучающих информатику с 3 класс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ы</w:t>
            </w:r>
          </w:p>
        </w:tc>
      </w:tr>
      <w:tr>
        <w:trPr>
          <w:trHeight w:val="56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Т.Г. Русский язык. Ч.1, 2. 4 кл.</w:t>
            </w:r>
          </w:p>
          <w:p>
            <w:pPr>
              <w:pStyle w:val="Normal"/>
              <w:rPr/>
            </w:pPr>
            <w:r>
              <w:rPr/>
              <w:t>Рабочие тетради к учебнику, 4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ф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нова Л.Ф. и др. Родная речь. Ч.1,2. 4 кл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стр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олетова М.З., Денисенко О.А., Турбанева Н.Н. Английский язык. 4 клас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ул</w:t>
            </w:r>
          </w:p>
        </w:tc>
      </w:tr>
      <w:tr>
        <w:trPr>
          <w:trHeight w:val="4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ваш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Г.В. Чăваш чĕлхи. 4 кл.</w:t>
            </w:r>
          </w:p>
          <w:p>
            <w:pPr>
              <w:pStyle w:val="Normal"/>
              <w:rPr/>
            </w:pPr>
            <w:r>
              <w:rPr/>
              <w:t>Игнатьева В.И., Чернова Н.Н. Чăваш сăмахĕ, 3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н. изд-во</w:t>
            </w:r>
          </w:p>
        </w:tc>
      </w:tr>
      <w:tr>
        <w:trPr>
          <w:trHeight w:val="55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темат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.И. и др. Математика. Ч.1,2. 4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аю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 Мир вокруг нас. Ч. 1,2. 4кл. Рабочие тетради к учебнику.</w:t>
            </w:r>
          </w:p>
          <w:p>
            <w:pPr>
              <w:pStyle w:val="Normal"/>
              <w:rPr/>
            </w:pPr>
            <w:r>
              <w:rPr/>
              <w:t>Тетрадь для самостоятельных работ «Окружающий мир. Проверим себя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56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руд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цева Н.И., Богданова Н.В, Шипилова Н.В. Технология. 4 клас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>
          <w:trHeight w:val="5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В.С. , Кубышкина Э.И. Изобразительное искусство, 4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фа </w:t>
            </w:r>
          </w:p>
        </w:tc>
      </w:tr>
      <w:tr>
        <w:trPr>
          <w:trHeight w:val="26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тик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А.Л., Рудченко Т.А.  Информатика 3-4 класс, для школ изучающих информатику с 3 класс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1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зык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 Сергеева Г.П. Музыка. 4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вещение </w:t>
            </w:r>
          </w:p>
        </w:tc>
      </w:tr>
      <w:tr>
        <w:trPr>
          <w:trHeight w:val="5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мировых религиозных культур и светской этики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ев А.В. Основы духовно-нравственной культуры народов России. Основы православной культуры. 4-5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культур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. Физическая культура, 1-4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лассы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женская Т.А., Баранов М.Т., Тростенцова Л.А. и др. Русский язык. 5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вина В.Я., Журавлёв В.П., Коровин В.И. Литература. Ч.1,2. 5 </w:t>
            </w:r>
            <w:r>
              <w:rPr>
                <w:sz w:val="22"/>
                <w:szCs w:val="22"/>
              </w:rPr>
              <w:t>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стр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фман К.И., Кауфман М.Ю. Английский язык. 5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ул</w:t>
            </w:r>
          </w:p>
        </w:tc>
      </w:tr>
      <w:tr>
        <w:trPr>
          <w:trHeight w:val="47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увашс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Г.В. Чăваш чĕлхи. 5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н. изд-во</w:t>
            </w:r>
          </w:p>
        </w:tc>
      </w:tr>
      <w:tr>
        <w:trPr>
          <w:trHeight w:val="2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кин Н.Я., Жохов В.И., Чесноков А.С. и др. Математика. 5 кл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зина</w:t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ноков А.С., Нешков К.И. Дидактические материалы по математике, 5 кл.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кс Стил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илов Д.Д., Сизова Е.В., Кузнецов А.В. и др. Всеобщая история. История Древнего мира. 5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сс</w:t>
            </w:r>
          </w:p>
        </w:tc>
      </w:tr>
      <w:tr>
        <w:trPr>
          <w:trHeight w:val="48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А.П. Мой город. Путешествия по Чебоксарам. 5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н. изд-во</w:t>
            </w:r>
          </w:p>
        </w:tc>
      </w:tr>
      <w:tr>
        <w:trPr>
          <w:trHeight w:val="34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 Енькка. Родной край. 5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иродоведени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а Т.С., Строганов В.И. Природоведение. 5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ана-Граф</w:t>
            </w:r>
          </w:p>
        </w:tc>
      </w:tr>
      <w:tr>
        <w:trPr>
          <w:trHeight w:val="4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руд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упская Ю.В., Лебедева Н.И., Литикова Л.В. и др. / Под</w:t>
            </w:r>
          </w:p>
          <w:p>
            <w:pPr>
              <w:pStyle w:val="Normal"/>
              <w:rPr/>
            </w:pPr>
            <w:r>
              <w:rPr/>
              <w:t>ред. Симоненко В.Д. Технология. Обслуживающий труд. 5 клас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ана-Граф</w:t>
            </w:r>
          </w:p>
        </w:tc>
      </w:tr>
      <w:tr>
        <w:trPr>
          <w:trHeight w:val="49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В.Д., Тищенко А.Т., Самородский П.С. Технология. 5 клас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калова Т.Я., Ершова Л.В., Поровская Г.А. и др. Изобразительное искусство, 5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зык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Г.П., Критская Е.Д.  Музыка 5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вещение 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мировых религиозных культур и светской этики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ев А.В. Основы духовно-нравственной культуры народов России. Основы православной культуры. 4-5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культур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ленский М.Я., Туревский И.М., Торочкова Т.Ю. и др. / Под ред. Виленского М.Я. Физическая культура. 5-7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класс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, Ладыженская Т.А., Тростенцова Л.А. и др</w:t>
            </w:r>
            <w:r>
              <w:rPr>
                <w:rFonts w:eastAsia="Calibri" w:cs="Helios-Regular" w:ascii="Helios-Regular" w:hAnsi="Helios-Regular"/>
                <w:sz w:val="12"/>
                <w:szCs w:val="12"/>
                <w:lang w:eastAsia="en-US"/>
              </w:rPr>
              <w:t>.</w:t>
            </w:r>
            <w:r>
              <w:rPr/>
              <w:t xml:space="preserve"> Русский язык. 6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,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хина В.П., Коровина В. Я., Журавлев В.П. Литература. 6 </w:t>
            </w:r>
            <w:r>
              <w:rPr>
                <w:sz w:val="22"/>
                <w:szCs w:val="22"/>
              </w:rPr>
              <w:t>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,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стр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фман К.И., Кауфман М.Ю. Английский язык.</w:t>
            </w:r>
            <w:r>
              <w:rPr>
                <w:b/>
              </w:rPr>
              <w:t xml:space="preserve"> </w:t>
            </w:r>
            <w:r>
              <w:rPr/>
              <w:t>6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ул</w:t>
            </w:r>
          </w:p>
        </w:tc>
      </w:tr>
      <w:tr>
        <w:trPr>
          <w:trHeight w:val="2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увашс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И.А. Чăваш чĕлхи. 6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ое</w:t>
            </w:r>
          </w:p>
          <w:p>
            <w:pPr>
              <w:pStyle w:val="Normal"/>
              <w:jc w:val="center"/>
              <w:rPr/>
            </w:pPr>
            <w:r>
              <w:rPr/>
              <w:t>кн. изд-во</w:t>
            </w:r>
          </w:p>
        </w:tc>
      </w:tr>
      <w:tr>
        <w:trPr>
          <w:trHeight w:val="3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Г.В. Чăваш чĕлхи. 6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кин Н.Я., Жохов В.И., Чесноков А.С. и др. Математика. 6 кл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,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7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ов А.С., Нешков К.И. Дидактические материалы по математике, 6 кл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кс Стиль</w:t>
            </w:r>
          </w:p>
        </w:tc>
      </w:tr>
      <w:tr>
        <w:trPr>
          <w:trHeight w:val="58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илов Д.Д., Кузнецов А.В., Сизова Е.В. и др. Всеобщая история. Средние века. 6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илов А.А., Данилов Д.Д., Клоков В.А. и др. История России. Российская история с древнейших времен до начала 16 в. 6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сс</w:t>
            </w:r>
          </w:p>
        </w:tc>
      </w:tr>
      <w:tr>
        <w:trPr>
          <w:trHeight w:val="48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А.П. Мой город. 25 вопросов по ранней истории Чебоксар. 6-7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н. изд-во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 Енькка. Родной край. 6-7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ствознани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, Певцова Е.А.</w:t>
            </w:r>
          </w:p>
          <w:p>
            <w:pPr>
              <w:pStyle w:val="Normal"/>
              <w:rPr/>
            </w:pPr>
            <w:r>
              <w:rPr/>
              <w:t>Обществознание. 6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ерасимова Т.П., Неклюкова Н.П. География. 6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60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сечник В.В. Биология. Бактерии, грибы, растения. 6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</w:tr>
      <w:tr>
        <w:trPr>
          <w:trHeight w:val="56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руд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упская Ю.В., Лебедева Н.И., Литикова Л.В. и др. / Под ред. Симоненко В.Д. Технология. Обслуживающий труд. 6 кл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-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нтана-Граф</w:t>
            </w:r>
          </w:p>
        </w:tc>
      </w:tr>
      <w:tr>
        <w:trPr>
          <w:trHeight w:val="2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одский П.С., Симоненко В.Д., Тищенко А.Т. / Под ред. Симоненко В.Д. Технология. Технический труд. 6 кл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калова Т.Я., Ершова Л.В., Поровская Г.А. и др. Изобразительное искусство, 6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,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Г.П., Критская Е.Д.  Музыка 6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вещение 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культур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ленский М.Я., Туревский И.М., Торочкова Т.Ю. и др. / Под ред. Виленского М.Я. Физическая культура. 5-7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, Ладыженская Т.А., Тростенцова Л.А. и др. Русский язык. 7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вина В.Я. Литература. 7 </w:t>
            </w:r>
            <w:r>
              <w:rPr>
                <w:sz w:val="22"/>
                <w:szCs w:val="22"/>
              </w:rPr>
              <w:t>кл</w:t>
            </w:r>
            <w:r>
              <w:rPr/>
              <w:t>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стр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фман К.И., Кауфман М.Ю. Английский язык. 7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у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увашс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И.А. Чăваш чĕлхи. 7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н. изд-во</w:t>
            </w:r>
          </w:p>
        </w:tc>
      </w:tr>
      <w:tr>
        <w:trPr>
          <w:trHeight w:val="26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, Нешков К.И., Миндюк Н.Г. и др. Алгебра. 7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зина</w:t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, Бутузов В.Ф., Кадомцев С.Б. и др. Геометрия. 7-9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>
          <w:trHeight w:val="58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Д.Д., Лисейцев Д.В., Павлова Н.С. и др. История России 16-18 вв. 7 кл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сс</w:t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Д.Д., Кузнецов А.В., Кузнецова С.С. и др. Всеобщая история Нового времени. 7 кл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ствознани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, Певцова Е.А. Обществознание. 7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</w:tr>
      <w:tr>
        <w:trPr>
          <w:trHeight w:val="55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А.П. Мой город. 25 вопросов по ранней истории Чебоксар. 6-7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.кн.изд-во</w:t>
            </w:r>
          </w:p>
        </w:tc>
      </w:tr>
      <w:tr>
        <w:trPr>
          <w:trHeight w:val="27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 Енькка. Родной край. 6-7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нская В.А., Душина И.В., Щенев В.А. География. 7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 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В.М., Бабенко В.Г., Кучменко B.C. Биология. 7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ана-Граф</w:t>
            </w:r>
          </w:p>
        </w:tc>
      </w:tr>
      <w:tr>
        <w:trPr>
          <w:trHeight w:val="18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ышкин А.В. Физика. 7 кл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-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</w:tr>
      <w:tr>
        <w:trPr>
          <w:trHeight w:val="6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ик В.И. Сборник задач по физике, 7-9 кл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руд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ица Н.В., Табурчак О.В., Кожина О.А. и др. / Под ред. Симоненко В.Д. Технология. Обслуживающий</w:t>
            </w:r>
            <w:r>
              <w:rPr>
                <w:rFonts w:eastAsia="Calibri" w:cs="Helios-Regular" w:ascii="Helios-Regular" w:hAnsi="Helios-Regular"/>
                <w:sz w:val="12"/>
                <w:szCs w:val="12"/>
                <w:lang w:eastAsia="en-US"/>
              </w:rPr>
              <w:t xml:space="preserve"> </w:t>
            </w:r>
            <w:r>
              <w:rPr/>
              <w:t>труд. 7 кл.</w:t>
            </w:r>
          </w:p>
          <w:p>
            <w:pPr>
              <w:pStyle w:val="Normal"/>
              <w:autoSpaceDE w:val="false"/>
              <w:rPr/>
            </w:pPr>
            <w:r>
              <w:rPr/>
              <w:t>Самородский П.С., Симоненко В.Д., Тищенко А.Т. / Под ред. Симоненко В.Д. Технология. Технический труд. 7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-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нтана-Граф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калова Т.Я., Ершова Л.В., Поровская Г.А. и др. Изобразительное искусство, 7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,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зык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Г.П., Критская Е.Д.  Музыка 7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вещение 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культур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ленский М.Я., Туревский И.М., Торочкова Т.Ю. и др. / Под ред. Виленского М.Я. Физическая культура. 5-7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ы</w:t>
            </w:r>
          </w:p>
        </w:tc>
      </w:tr>
      <w:tr>
        <w:trPr>
          <w:trHeight w:val="29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хударов С.Г., Крючков С.Е., Максимов Л.Ю. и др. Русский язык. 8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вина В.Я., Журавлев В.П., Коровин В.И. Литература. 8 </w:t>
            </w:r>
            <w:r>
              <w:rPr>
                <w:sz w:val="22"/>
                <w:szCs w:val="22"/>
              </w:rPr>
              <w:t>кл</w:t>
            </w:r>
            <w:r>
              <w:rPr/>
              <w:t>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,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стр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фман К.И., Кауфман М.Ю. Английский язык. 8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у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ваш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ников О.И. Чăваш сăмахĕ. 8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н. изд-во</w:t>
            </w:r>
          </w:p>
        </w:tc>
      </w:tr>
      <w:tr>
        <w:trPr>
          <w:trHeight w:val="2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, Миндюк Н.Г., Нешков К.И. и др. Алгебра. 8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немозина </w:t>
            </w:r>
          </w:p>
        </w:tc>
      </w:tr>
      <w:tr>
        <w:trPr>
          <w:trHeight w:val="31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, Бутузов В.Ф., Кадомцев С.Б. и др. Геометрия. 7-9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>
          <w:trHeight w:val="46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Д.Д., Кузнецов А.В., Кузнецова С.С. и др. Всеобщая история. История Нового времени. 8 кл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сс</w:t>
            </w:r>
          </w:p>
        </w:tc>
      </w:tr>
      <w:tr>
        <w:trPr>
          <w:trHeight w:val="3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Д.Д., Клоков В.А., Кузнецова С.С. и др. История России. 19- начало 20 в. 8 кл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А.П. Мой город. Портреты старых Чебоксар. 8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н. изд-во</w:t>
            </w:r>
          </w:p>
        </w:tc>
      </w:tr>
      <w:tr>
        <w:trPr>
          <w:trHeight w:val="645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В.Д. Родной край. История Чуваш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ствознани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 Обществознание. 8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а И.И. География. Природа России. 8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гомилов А.Г., Маш Р.Д. Биология. </w:t>
            </w:r>
          </w:p>
          <w:p>
            <w:pPr>
              <w:pStyle w:val="Normal"/>
              <w:rPr/>
            </w:pPr>
            <w:r>
              <w:rPr/>
              <w:t xml:space="preserve">8 кл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ана-Граф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ышкин А.В. Физика. 8 кл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,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</w:tr>
      <w:tr>
        <w:trPr>
          <w:trHeight w:val="4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ик В.И. Сборник задач по физике, 7-9 кл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зитис Г.Е., Фельдман Ф.Г. Химия. 8 кл.</w:t>
            </w:r>
          </w:p>
          <w:p>
            <w:pPr>
              <w:pStyle w:val="Normal"/>
              <w:rPr/>
            </w:pPr>
            <w:r>
              <w:rPr/>
              <w:t>Радецкий А.М. Дидактические материалы по химии. 8-9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,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, Хренников Б.О./ Под ред. Смирнова А.Т.. Основы безопасности жизнедеятельности. 8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руд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оненко В.Д., Электов А.А., Гончаров Б.А. и др. Технология. 8 кл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ана-Граф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тик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, Залогова Л.А., Русаков С.В. и др. Информатика и ИКТ, 8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НОМ. Лабо-</w:t>
            </w:r>
          </w:p>
          <w:p>
            <w:pPr>
              <w:pStyle w:val="Normal"/>
              <w:jc w:val="center"/>
              <w:rPr/>
            </w:pPr>
            <w:r>
              <w:rPr/>
              <w:t>ратория зна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зык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Г.П., Критская Е.Д . Искусство 8-9 класс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вещение 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культур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., Маслов М.В. Физическая культура, 8-9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класс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хударов С.Г., Крючков С.Е., Максимов Л.Ю. и др. </w:t>
            </w:r>
            <w:r>
              <w:rPr>
                <w:rFonts w:eastAsia="Calibri" w:cs="Helios-Regular" w:ascii="Helios-Regular" w:hAnsi="Helios-Regular"/>
                <w:sz w:val="12"/>
                <w:szCs w:val="12"/>
                <w:lang w:eastAsia="en-US"/>
              </w:rPr>
              <w:t>.</w:t>
            </w:r>
            <w:r>
              <w:rPr/>
              <w:t>Русский язык. 9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, Коровин В.И., Збарский И.С. и др. Литература. 9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,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стр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фман К.И., Кауфман М.Ю. Английский язык.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 xml:space="preserve">9 </w:t>
            </w:r>
            <w:r>
              <w:rPr/>
              <w:t>кл</w:t>
            </w:r>
            <w:r>
              <w:rPr>
                <w:lang w:val="en-US"/>
              </w:rPr>
              <w:t>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у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ваш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И.А. Чăваш чĕлхи. 9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н. изд-во</w:t>
            </w:r>
          </w:p>
        </w:tc>
      </w:tr>
      <w:tr>
        <w:trPr>
          <w:trHeight w:val="33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, Миндюк Н.Г., Нешков К.И. и др. Алгебра. 9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,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3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, Бутузов В.Ф., Кадомцев С.Б. и др. Геометрия. 7-9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илов Д.Д., Кузнецов А.В., Кузнецова С.С. и др. Всеобщая история. История новейшего времени. 9 кл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сс</w:t>
            </w:r>
          </w:p>
        </w:tc>
      </w:tr>
      <w:tr>
        <w:trPr>
          <w:trHeight w:val="6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илов Д.Д., Клоков В.А., Кузнецов А.В. и др. История России (ХХ — начало XXI века). 9 кл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ствознани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, Певцова Е.А. Обществознание. 9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</w:tr>
      <w:tr>
        <w:trPr>
          <w:trHeight w:val="61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А.П. Мой город. Паспорт юного чебоксарца. 9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н. изд-во</w:t>
            </w:r>
          </w:p>
        </w:tc>
      </w:tr>
      <w:tr>
        <w:trPr>
          <w:trHeight w:val="2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В.Д. Родной край. История Чуваш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онов В.П., Баринова И.И., Ром В.Я. и др</w:t>
            </w:r>
            <w:r>
              <w:rPr>
                <w:rFonts w:eastAsia="Calibri" w:cs="Helios-Regular" w:ascii="Helios-Regular" w:hAnsi="Helios-Regular"/>
                <w:sz w:val="12"/>
                <w:szCs w:val="12"/>
                <w:lang w:eastAsia="en-US"/>
              </w:rPr>
              <w:t xml:space="preserve">. </w:t>
            </w:r>
            <w:r>
              <w:rPr/>
              <w:t>География России. 9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</w:tr>
      <w:tr>
        <w:trPr>
          <w:trHeight w:val="110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ышкин А.В., Гутник Е.М. Физика. 9 к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Лукашик В.И. Сборник задач по физике, 7-9 кл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 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зитис Г.Е., Фельдман Ф.Г. Химия. 9 кл.</w:t>
            </w:r>
          </w:p>
          <w:p>
            <w:pPr>
              <w:pStyle w:val="Normal"/>
              <w:rPr/>
            </w:pPr>
            <w:r>
              <w:rPr/>
              <w:t>Радецкий А.М. Дидактические материалы по химии. 8-9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А.А., Криксунов Е.А., Пасечник В.В. Биология. 9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тик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, Залогова Л.А., Русаков С.В. и др. Информатика и ИКТ, 9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НОМ. Лабо-</w:t>
            </w:r>
          </w:p>
          <w:p>
            <w:pPr>
              <w:pStyle w:val="Normal"/>
              <w:jc w:val="center"/>
              <w:rPr/>
            </w:pPr>
            <w:r>
              <w:rPr/>
              <w:t>ратория зна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культур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., Маслов М.В. Физическая культура, 8-9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класс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в А.И., Рыбченкова Л.М. Русский язык. 10-11 кл. (базовый и профильный уровень).</w:t>
            </w:r>
          </w:p>
          <w:p>
            <w:pPr>
              <w:pStyle w:val="Normal"/>
              <w:rPr/>
            </w:pPr>
            <w:r>
              <w:rPr/>
              <w:t>Греков В.Ф., Крючков С.Е., Чешко Л.А. Русский язык. 10-11 кл. (базовый уровен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, 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Ю.В. Литература (базовый и профильный уровни) 10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вин В.И. Русская литература 19 века: 10 класс. В 2 частях (базовый и профильный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49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стр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фман К.И., Кауфман М.Ю. Английский язык, 10 кл. (базовый уровен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тул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ваш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шкин В.Н. Чувашская литература. </w:t>
            </w:r>
          </w:p>
          <w:p>
            <w:pPr>
              <w:pStyle w:val="Normal"/>
              <w:rPr/>
            </w:pPr>
            <w:r>
              <w:rPr/>
              <w:t>10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н. изд-во</w:t>
            </w:r>
          </w:p>
        </w:tc>
      </w:tr>
      <w:tr>
        <w:trPr>
          <w:trHeight w:val="841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 Ш.А., Колягин Ю.М., Ткачёва М.В. и др. Алгебра и начала математического анализа (базовый уровень). 10-11 кл.</w:t>
            </w:r>
          </w:p>
          <w:p>
            <w:pPr>
              <w:pStyle w:val="Normal"/>
              <w:rPr/>
            </w:pPr>
            <w:r>
              <w:rPr/>
              <w:t>Дидактические материалы к учебнику.</w:t>
            </w:r>
          </w:p>
          <w:p>
            <w:pPr>
              <w:pStyle w:val="Normal"/>
              <w:rPr/>
            </w:pPr>
            <w:r>
              <w:rPr/>
              <w:t xml:space="preserve">Колмогоров А. Н., Абрамов А. Н., Дудницын Ю. П. и др. Алгебра и начала математического анализа (базовый уровень) 10-11 кл. </w:t>
            </w:r>
          </w:p>
          <w:p>
            <w:pPr>
              <w:pStyle w:val="Normal"/>
              <w:rPr/>
            </w:pPr>
            <w:r>
              <w:rPr/>
              <w:t>Дидактические материалы к учебник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1-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, Бутузов В.Ф., Кадомцев С.Б. и др. Геометрия (базовый и профильный уровни). 10-11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>
          <w:trHeight w:val="5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дин Н.В. Всемирная история. История России и мира с древнейших времен до конца 19в. (базовый уровень). 10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</w:tr>
      <w:tr>
        <w:trPr>
          <w:trHeight w:val="190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ствознани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голюбов Л.Н., Аверьянов Ю.И., Городецкая Н.И. и др. / Под ред. Боголюбова Л.Н. Обществознание. 10 кл. (базовый уровень)</w:t>
            </w:r>
          </w:p>
          <w:p>
            <w:pPr>
              <w:pStyle w:val="Normal"/>
              <w:autoSpaceDE w:val="false"/>
              <w:rPr/>
            </w:pPr>
            <w:r>
              <w:rPr/>
              <w:t>Боголюбов Л.Н., Лазебникова А.Ю., Смирнова Н.М. и др. / Под ред. Боголюбова Л.Н., Лазебниковой А.Ю. Обществознание 10 кл. (профильный уровен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8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шев Г.Я., Буховцев Б.Б., Сотский Н.Н. Физика. 10 кл. (базовый и профильный уровни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5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мкевич А.П. Сборник задач по физике, 10-11 кл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фа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зитис Г.Е., Фельдман Ф.Г. Химия (базовый уровень). 10 кл.</w:t>
            </w:r>
          </w:p>
          <w:p>
            <w:pPr>
              <w:pStyle w:val="Normal"/>
              <w:rPr/>
            </w:pPr>
            <w:r>
              <w:rPr/>
              <w:t xml:space="preserve">Радецкий А.М. Дидактические </w:t>
            </w:r>
          </w:p>
          <w:p>
            <w:pPr>
              <w:pStyle w:val="Normal"/>
              <w:rPr/>
            </w:pPr>
            <w:r>
              <w:rPr/>
              <w:t>материалы по химии. 10-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С. Габриелян, Ф.Н. Макеев, С.Ю. Понамарев  Химия. Профильный уровень 10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,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Д.К., Бородин П.М., Воронцов Н.Н. и др. / Под ред. Беляева Д.К., Дымшица Г.М. Биология (базовый уровень) 10-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харов В.Б., Мамонтов С.Г. , Сонин Н.И.  Биология Профильный уровень.10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офа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аковский В.П. География (базовый уровень). 10 кл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ирнов А.Т., Мишин Б.И., Васнев В.А.; Смирнов А.Т., Мишин Б.И., Ижевский П.В. / Под ред. Смирнова А.Т. Основы безопасности жизнедеятельности (базовый уровень) 10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тик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, Хеннер Е.К. Информатика и ИКТ (базовый уровень), 10-11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НОМ. Лабо-</w:t>
            </w:r>
          </w:p>
          <w:p>
            <w:pPr>
              <w:pStyle w:val="Normal"/>
              <w:jc w:val="center"/>
              <w:rPr/>
            </w:pPr>
            <w:r>
              <w:rPr/>
              <w:t>ратория зна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культур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., Зданевич А.А. Физическая культура (базовый уровень), 10-11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Х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ацкая Л.А.  Мировая художественная культура ( базовый и профильный уровень) 10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осс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о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нина Т.В.,  Кашанин А.В. Право 10-11 класс. Базовый уровен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а-Пресс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 А.П. Экономика 10-11 класс. Базовый уровен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а-Пресс</w:t>
            </w:r>
          </w:p>
        </w:tc>
      </w:tr>
      <w:tr>
        <w:trPr/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класс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в А.И., Рыбченкова Л.М. Русский язык, 10-11 класс. (базовый и профильный уровни)</w:t>
            </w:r>
          </w:p>
          <w:p>
            <w:pPr>
              <w:pStyle w:val="Normal"/>
              <w:rPr/>
            </w:pPr>
            <w:r>
              <w:rPr/>
              <w:t>Греков В.Ф., Крючков С.Е., Чешко Л.А. Русский язык. 10-11 класс. (базовый уровен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ирнова Л.А., Михайлов О.Н., Турков A.M. и др.; Чалмаев В.А., Михайлов О.Н., Павловский А.И. и др. / Под ред. Журавлева В.П. Литература 11 класс. (базовый и профильный уровн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стр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фман К.И., Кауфман М.Ю. Английский язык (базовый уровень) 11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тул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ваш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шкин В.Н. Чувашская литература. </w:t>
            </w:r>
          </w:p>
          <w:p>
            <w:pPr>
              <w:pStyle w:val="Normal"/>
              <w:rPr/>
            </w:pPr>
            <w:r>
              <w:rPr/>
              <w:t>11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н. изд-во</w:t>
            </w:r>
          </w:p>
        </w:tc>
      </w:tr>
      <w:tr>
        <w:trPr>
          <w:trHeight w:val="798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 Ш.А., и др. Алгебра и начала анализа. 10-11 класс.</w:t>
            </w:r>
          </w:p>
          <w:p>
            <w:pPr>
              <w:pStyle w:val="Normal"/>
              <w:rPr/>
            </w:pPr>
            <w:r>
              <w:rPr/>
              <w:t>Дидактические материалы к учебник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139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кольский С.М., Потапов М.К., Решетников Н.Н. и др.</w:t>
            </w:r>
          </w:p>
          <w:p>
            <w:pPr>
              <w:pStyle w:val="Normal"/>
              <w:rPr/>
            </w:pPr>
            <w:r>
              <w:rPr/>
              <w:t>Алгебра и начала математического анализа (базовый и профильный уровни). 11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, Бутузов В.Ф., Кадомцев С.Б. и др. Геометрия (базовый и профильный уровни). 10-11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дин Н.В. История России и мира в 20 в. (базовый уровень) 11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ствознани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голюбов Л.Н., Городецкая Н.И., Матвеев А.И. / Под ред. Боголюбова Л.Н. Обществознание (базовый уровень) 11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5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якишев Г.Я., Буховцев Б.Б., Чаругин В.М. / Под ред. Николаева В.И., Парфентьевой Н.А. Физика (базовый и профильный уровни) 11 класс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5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мкевич А.П. Сборник задач по физике, 10-11 класс.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фа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зитис Г.Е., Фельдман Ф.Г. Химия (базовый уровень). 10 кл.</w:t>
            </w:r>
          </w:p>
          <w:p>
            <w:pPr>
              <w:pStyle w:val="Normal"/>
              <w:rPr/>
            </w:pPr>
            <w:r>
              <w:rPr/>
              <w:t xml:space="preserve">Радецкий А.М. Дидактические </w:t>
            </w:r>
          </w:p>
          <w:p>
            <w:pPr>
              <w:pStyle w:val="Normal"/>
              <w:rPr/>
            </w:pPr>
            <w:r>
              <w:rPr/>
              <w:t>материалы по химии. 10-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С. Габриелян, Ф.Н. Макеев, С.Ю. Понамарев  Химия. Профильный уровень 11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,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Д.К., Бородин П.М., Воронцов Н.Н. и др. / Под ред. Беляева Д.К., Дымшица Г.М. Биология (базовый уровень) 10-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харов В.Б., Мамонтов С.Г. , Сонин Н.И.  Биология Профильный уровень.11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офа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аковский В.П. География (базовый уровень). 10 кл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ирнов А.Т., Мишин Б.И., Васнев В.А. Основы безопасности жизнедеятельности (базовый уровень) 11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тик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, Хеннер Е.К. Информатика и ИКТ (базовый уровень), 10-11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НОМ. Лабо-</w:t>
            </w:r>
          </w:p>
          <w:p>
            <w:pPr>
              <w:pStyle w:val="Normal"/>
              <w:jc w:val="center"/>
              <w:rPr/>
            </w:pPr>
            <w:r>
              <w:rPr/>
              <w:t>ратория зна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культур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., Зданевич А.А. Физическая культура (базовый уровень), 10-11 к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Х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пацкая Л.А. Мировая художественная культура (базовый и профильный уровни) 11 класс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ОС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кономик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 А.П. Экономика. 10-11 кл. (базовый уровен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А-ПРЕСС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о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нина Т.В. Право, 10-11 кл. (базовый уровен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А-ПРЕСС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Заведующей библиотекой (Кошельняк Е.В.)</w:t>
      </w:r>
    </w:p>
    <w:p>
      <w:pPr>
        <w:pStyle w:val="Normal"/>
        <w:rPr/>
      </w:pPr>
      <w:r>
        <w:rPr/>
        <w:t>2.1. Ознакомить учителей с утвержденным перечнем учебников и учебных пособий на 2012/2013 учебный год.</w:t>
      </w:r>
    </w:p>
    <w:p>
      <w:pPr>
        <w:pStyle w:val="Normal"/>
        <w:rPr/>
      </w:pPr>
      <w:r>
        <w:rPr/>
        <w:t>3. Учителям-предметникам</w:t>
      </w:r>
    </w:p>
    <w:p>
      <w:pPr>
        <w:pStyle w:val="Normal"/>
        <w:rPr/>
      </w:pPr>
      <w:r>
        <w:rPr/>
        <w:t>3.1. Использовать в учебном процессе в 2012/2013 учебном году утвержденный перечень учебников и учебных пособий.</w:t>
      </w:r>
    </w:p>
    <w:p>
      <w:pPr>
        <w:pStyle w:val="Normal"/>
        <w:rPr/>
      </w:pPr>
      <w:r>
        <w:rPr/>
        <w:t>4. Классным руководителям 1 – 11 классов</w:t>
      </w:r>
    </w:p>
    <w:p>
      <w:pPr>
        <w:pStyle w:val="Normal"/>
        <w:rPr/>
      </w:pPr>
      <w:r>
        <w:rPr/>
        <w:t>4.1. Ознакомить учащихся класса и их родителей (законных представителей) с утвержденным перечнем учебников и учебных пособий на 2012/2013 учебный год.</w:t>
      </w:r>
    </w:p>
    <w:p>
      <w:pPr>
        <w:pStyle w:val="Normal"/>
        <w:rPr/>
      </w:pPr>
      <w:r>
        <w:rPr/>
        <w:t>4.2. Провести разъяснительную работу с родителями (законными представителями) по приобретению учебников и учебных пособий на 2012/2013 учебный год.</w:t>
      </w:r>
    </w:p>
    <w:p>
      <w:pPr>
        <w:pStyle w:val="Normal"/>
        <w:rPr/>
      </w:pPr>
      <w:r>
        <w:rPr/>
        <w:t>5. Контроль над исполнением данно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Директор школы:   _________________    Н. А. Черно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 приказом ознакомлены: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-Regular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12:00Z</dcterms:created>
  <dc:creator>User</dc:creator>
  <dc:description/>
  <cp:keywords/>
  <dc:language>en-US</dc:language>
  <cp:lastModifiedBy>Ольга</cp:lastModifiedBy>
  <cp:lastPrinted>2012-12-04T10:35:00Z</cp:lastPrinted>
  <dcterms:modified xsi:type="dcterms:W3CDTF">2012-12-04T06:42:00Z</dcterms:modified>
  <cp:revision>11</cp:revision>
  <dc:subject/>
  <dc:title>Приказ</dc:title>
</cp:coreProperties>
</file>