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Средняя общеобразовательная школа №38» города Чебокса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tabs>
          <w:tab w:val="clear" w:pos="708"/>
          <w:tab w:val="left" w:pos="6384" w:leader="none"/>
        </w:tabs>
        <w:rPr/>
      </w:pPr>
      <w:r>
        <w:rPr/>
        <w:tab/>
        <w:t xml:space="preserve">                                                                                        От «___» _________________ 2013 г.                                                                             №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еречня учебников </w:t>
      </w:r>
    </w:p>
    <w:p>
      <w:pPr>
        <w:pStyle w:val="Normal"/>
        <w:rPr>
          <w:b/>
          <w:b/>
        </w:rPr>
      </w:pPr>
      <w:r>
        <w:rPr>
          <w:b/>
        </w:rPr>
        <w:t>и учебных пособий на 2013/2014 учебный год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0"/>
        <w:rPr>
          <w:kern w:val="2"/>
        </w:rPr>
      </w:pPr>
      <w:r>
        <w:rPr>
          <w:kern w:val="2"/>
        </w:rPr>
        <w:t xml:space="preserve">Во  исполнении Приказа Министерства образования и науки Российской Федерации (Минобрнауки России) от 19 декабря 2012 г. N 1067 г. Москва </w:t>
      </w:r>
      <w:r>
        <w:rPr/>
        <w:t>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/14 учебный год" </w:t>
      </w:r>
    </w:p>
    <w:p>
      <w:pPr>
        <w:pStyle w:val="Normal"/>
        <w:jc w:val="center"/>
        <w:rPr/>
      </w:pPr>
      <w:r>
        <w:rPr/>
        <w:t>приказываю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твердить перечень учебников и учебных пособий из федерального перечня учебников и учебных пособий, рекомендованных или разрешенных к использованию в учебном процессе:</w:t>
      </w:r>
    </w:p>
    <w:p>
      <w:pPr>
        <w:pStyle w:val="Normal"/>
        <w:numPr>
          <w:ilvl w:val="0"/>
          <w:numId w:val="2"/>
        </w:numPr>
        <w:rPr/>
      </w:pPr>
      <w:r>
        <w:rPr/>
        <w:t>Начальная школа 1-4 классы</w:t>
      </w:r>
    </w:p>
    <w:tbl>
      <w:tblPr>
        <w:tblW w:w="95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992"/>
        <w:gridCol w:w="1611"/>
      </w:tblGrid>
      <w:tr>
        <w:trPr>
          <w:trHeight w:val="49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ы, название учеб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 В.Г., Кирюшкин В.А., Виноградская Л.А. и др. Азб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заева Т.Г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заева Т.Г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заева Т.Г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заева Т.Г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ное чтение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а Л.Ф., Горецкий В.Г., Голованова М.В. и др. Литературное чтение ("Школа России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а Л.Ф., Горецкий В.Г., Голованова М.В. и др. Литературное чтение ("Школа России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а Л.Ф., Горецкий В.Г., Голованова М.В. и др. Литературное чтение ("Школа России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а Л.Ф., Горецкий В.Г., Голованова М.В. и др. Литературное чтение ("Школа России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лийский язык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М.З., Денисенко О.А., Трубанева Н.Н. 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М.З., Денисенко О.А., Трубанева Н.Н. 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М.З., Денисенко О.А., Трубанева Н.Н. 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к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 М.И., Степанова С.В., Волкова С.И.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 М.И., Бантова М.А., Бельтюкова Г.В. и др.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 М.И., Бантова М.А., Бельтюкова Г.В. и др.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 М.И., Бантова М.А., Бельтюкова Г.В. и др.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форматика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 А.Л., Рудченко Т.А. Информатика ("Школа России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 А.Л., Рудченко Т.А. Информатика ("Школа России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 А.Л., Рудченко Т.А. Информатика ("Школа России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ружающий мир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 А.А. Окружающий мир ("Школа России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 А.А. Окружающий мир ("Школа России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 А.А. Окружающий мир ("Школа России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 А.А., Крючкова Е.А. Окружающий мир ("Школа России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72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ы духовно-нравственной культуры народов России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ев А.В. Основы духовно-нравственной культуры народов России. Основы православн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 В.С., Кубышкина Э.И. 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 В.С., Кубышкина Э.И. 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 В.С., Кубышкина Э.И. 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 В.С. 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ская Е.Д., Сергеева Г.П., Шмагина Т.С. 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ская Е.Д., Сергеева Г.П., Шмагина Т.С. 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ская Е.Д., Сергеева Г.П., Шмагина Т.С. 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ская Е.Д., Сергеева Г.П., Шмагина Т.С. 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цева Н.И., Богданова Н.В., Фрейтаг И.П. Техн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цева Н.И., Богданова Н.В., Добромыслова Н.В. Техн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цева Н.И., Богданова Н.В., Добромыслова Н.В. Техн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цева Н.И., Богданова Н.В., Шипилова Н.В. и др. Техн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 В.И. 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Средняя школа 5- 9 классы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60731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1"/>
                              <w:gridCol w:w="992"/>
                              <w:gridCol w:w="16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ры, название учебн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датель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Ладыженская Т.А., Баранов М.Т., Тростенцова Л.А. и др. Русский язы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ранов М.Т., Ладыженская Т.А., Тростенцова Л.А. и др. Русский язы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ранов М.Т., Ладыженская Т.А., Тростенцова Л.А. и др. Русский язы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ростенцова Л.А., Ладыженская Т.А., Дейкина А.Д. и др. Русский язы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ростенцова Л.А., Ладыженская Т.А., Дейкина А.Д. и др. Русский язы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ранов М.Т., Ладыженская Т.А., Тростенцова Л.А. и др. Русский язы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овина В.Я., Журавлёв В.П., Коровин В.И. Литерату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ухина В.П., Коровина В.Я., Журавлёв В.П. и др. / Под ред. Коровиной В.Я. Литерату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ровина В.Я. Литерату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ровина В.Я., Журавлев В.П., Коровин В.И. Литерату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ровина В.Я., Коровин В.И., Збарский И.С. и др. Литерату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Иностранный язык   Английский язы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ауфман К.И., Кауфман М.Ю. Английский язы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ит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ауфман К.И., Кауфман М.Ю. Английский язы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ит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ауфман К.И., Кауфман М.Ю. Английский язы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ит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ауфман К.И., Кауфман М.Ю. Английский язы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ит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ауфман К.И., Кауфман М.Ю. Английский язы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ит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иленкин Н.Я., Жохов В.И., Чесноков А.С. и др. Математ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немоз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иленкин Н.Я., Жохов В.И., Чесноков А.С. и др. Математ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немоз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акарычев Ю.Н., Миндюк Н.Г., Нешков К.И. и др. Алгеб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акарычев Ю.Н., Миндюк Н.Г., Нешков К.И. и др. Алгеб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акарычев Ю.Н., Миндюк Н.Г., Нешков К.И. и др. Алгеб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танасян Л.С., Бутузов В.Ф., Кадомцев С.Б. и др. Геометр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нилов Д.Д., Сизова Е.В., Кузнецов А.В. и др. Всеобщая история. История Древнего ми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нилов Д.Д., Сизова Е.В., Кузнецов А.В. и др. Всеобщая история. История Средних век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нилов А.А., Данилов Д.Д., Клоков В.А. и др. История России. Российская история с древнейших времен до начала XVI ве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анилов Д.Д., Кузнецов А.В., Кузнецова С.С. и др. Всеобщая история. История Нового времен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анилов Д.Д., Лисейцев Д.В., Павлова Н.С. и др. История России (XVI-XVIII века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анилов Д.Д., Кузнецов А.В., Кузнецова С.С. и др. Всеобщая история. История Нового времен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нилов Д.Д., Клоков В.А., Кузнецова С.С. и др. История России (ХГХ - начало ХХ века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анилов Д.Д., Кузнецов А.В., Кузнецова С.С. и др. Всеобщая история. История новейшего времен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нилов Д.Д., Клоков В.А., Кузнецов А.В. и др. История России (XX - начало XXI века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бществозн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равченко А.И., Певцова Е.А. Обществозн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усское с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вцова Е.А., Кравченко А.И. Обществозн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усское с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равченко А.И. Обществозн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усское с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равченко А.И., Певцова Е.А. Обществозн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усское с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вцова Е.А., Кравченко А.И. Обществозн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усское с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пикалова Т.Я., Ершова Л.В., Поровская Г.А. и др. 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пикалова Т.Я., Ершова Л.В., Поровская Г.А. и др. 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еева Г.П., Критская Е.Д. Музы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еева Г.П., Критская Е.Д. Музы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еева Г.П., Критская Е.Д. Музы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еева Г.П., Кашекова И.Э., Критская Е.Д. Искус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ехнолог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асова И.А., Павлова М.Б., Питт Дж. и др. / Под ред. Сасовой И.А. Технолог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ЕНТАНА-ГРА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асова И.А., Павлова М.Б., Гуревич М.И. / Под ред. Сасовой И.А. Технология. Технологии ведения дом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ЕНТАНА-ГРА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асова И.А., Гуревич М.И., Павлова М.Б. / Под ред. Сасовой И.А. Технология. Индустриальные технолог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ЕНТАНА-ГРА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еева Г.П., Критская Е.Д. Музы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еева Г.П., Кашекова И.Э., Критская Е.Д. Искус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нформатика и И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макин И.Г., Залогова Л.А., Русаков С.В. и др. Информатика и ИК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ИНОМ. Лаборатория зн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макин И.Г., Залогова Л.А., Русаков С.В. и др. Информатика и ИК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ИНОМ. Лаборатория зн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Географ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ринская В.А., Душина И.В., Щенев В.А. Географ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ро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ринова И.И. География Росс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ро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ронов В.П., Ром В.Я. География России. Население и хозяй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ро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Би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омарёва И.Н., Николаев И.В., Корнилова О.А. / Под ред. Пономарёвой И.Н. Биолог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НТАНА-ГРА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омарёва И.Н., Корнилова О.А., Кучменко В.С. / Под ред. Пономарёвой И.Н. Биолог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НТАНА-ГРА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стантинов В.М., Бабенко В.Г., Кучменко В.С. Биолог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ЕНТАНА-ГРА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рагомилов А.Г., Маш Р.Д. Биолог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ЕНТАНА-ГРА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номарёва И.Н., Чернова Н.М., Корнилова О.А. Биолог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ЕНТАНА-ГРА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рышкин А.В. Физ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ро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рышкин А.В. Физ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ро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рышкин А.В., Гутник Е.М. Физ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ро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Хим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удзитис Г.Е., Фельдман Ф.Г. Хим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удзитис Г.Е., Фельдман Ф.Г. Хим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св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ехн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уревич М.И., Сасова И.А., Павлова М.Б. / Под ред. Сасовой И.А. Технология. Технический тру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ЕНТАНА-ГРА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авлова М.Б., Шарутина А.Ю., Сасова И.А. / Под ред. Сасовой И.А. Технология. Обслуживающий тру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ЕНТАНА-ГРА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Леонтьев А.В., Капустин В.С., Сасова И.А. / Под ред. Сасовой И.А. Технолог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ЕНТАНА-ГРА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841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1"/>
                        <w:gridCol w:w="992"/>
                        <w:gridCol w:w="16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ры, название учебн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датель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Ладыженская Т.А., Баранов М.Т., Тростенцова Л.А. и др. Русский язы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ранов М.Т., Ладыженская Т.А., Тростенцова Л.А. и др. Русский язы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ранов М.Т., Ладыженская Т.А., Тростенцова Л.А. и др. Русский язы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ростенцова Л.А., Ладыженская Т.А., Дейкина А.Д. и др. Русский язы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ростенцова Л.А., Ладыженская Т.А., Дейкина А.Д. и др. Русский язы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ранов М.Т., Ладыженская Т.А., Тростенцова Л.А. и др. Русский язы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овина В.Я., Журавлёв В.П., Коровин В.И. Литерату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хина В.П., Коровина В.Я., Журавлёв В.П. и др. / Под ред. Коровиной В.Я. Литерату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ровина В.Я. Литерату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ровина В.Я., Журавлев В.П., Коровин В.И. Литерату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ровина В.Я., Коровин В.И., Збарский И.С. и др. Литерату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Иностранный язык   Английский язы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ауфман К.И., Кауфман М.Ю. Английский язы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ит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ауфман К.И., Кауфман М.Ю. Английский язы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ит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ауфман К.И., Кауфман М.Ю. Английский язы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ит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ауфман К.И., Кауфман М.Ю. Английский язы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ит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ауфман К.И., Кауфман М.Ю. Английский язы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ит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иленкин Н.Я., Жохов В.И., Чесноков А.С. и др. Математ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немози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иленкин Н.Я., Жохов В.И., Чесноков А.С. и др. Математ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немози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акарычев Ю.Н., Миндюк Н.Г., Нешков К.И. и др. Алгеб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акарычев Ю.Н., Миндюк Н.Г., Нешков К.И. и др. Алгеб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акарычев Ю.Н., Миндюк Н.Г., Нешков К.И. и др. Алгеб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танасян Л.С., Бутузов В.Ф., Кадомцев С.Б. и др. Геометр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стори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анилов Д.Д., Сизова Е.В., Кузнецов А.В. и др. Всеобщая история. История Древнего ми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ас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анилов Д.Д., Сизова Е.В., Кузнецов А.В. и др. Всеобщая история. История Средних век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ас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анилов А.А., Данилов Д.Д., Клоков В.А. и др. История России. Российская история с древнейших времен до начала XVI ве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ас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анилов Д.Д., Кузнецов А.В., Кузнецова С.С. и др. Всеобщая история. История Нового времен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ас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анилов Д.Д., Лисейцев Д.В., Павлова Н.С. и др. История России (XVI-XVIII века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ас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анилов Д.Д., Кузнецов А.В., Кузнецова С.С. и др. Всеобщая история. История Нового времен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ас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анилов Д.Д., Клоков В.А., Кузнецова С.С. и др. История России (ХГХ - начало ХХ века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ас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анилов Д.Д., Кузнецов А.В., Кузнецова С.С. и др. Всеобщая история. История новейшего времен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ас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анилов Д.Д., Клоков В.А., Кузнецов А.В. и др. История России (XX - начало XXI века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ас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бществозна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равченко А.И., Певцова Е.А. Обществозн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усское с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вцова Е.А., Кравченко А.И. Обществозн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усское с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равченко А.И. Обществозн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усское с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равченко А.И., Певцова Е.А. Обществозн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усское с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вцова Е.А., Кравченко А.И. Обществозн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усское с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зобразительное искус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пикалова Т.Я., Ершова Л.В., Поровская Г.А. и др. Изобразительное искус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пикалова Т.Я., Ершова Л.В., Поровская Г.А. и др. Изобразительное искус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еева Г.П., Критская Е.Д. Музы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еева Г.П., Критская Е.Д. Музы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еева Г.П., Критская Е.Д. Музы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еева Г.П., Кашекова И.Э., Критская Е.Д. Искус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Технолог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асова И.А., Павлова М.Б., Питт Дж. и др. / Под ред. Сасовой И.А. Технолог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ЕНТАНА-ГРАФ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асова И.А., Павлова М.Б., Гуревич М.И. / Под ред. Сасовой И.А. Технология. Технологии ведения дом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ЕНТАНА-ГРАФ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асова И.А., Гуревич М.И., Павлова М.Б. / Под ред. Сасовой И.А. Технология. Индустриальные технолог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ЕНТАНА-ГРАФ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еева Г.П., Критская Е.Д. Музы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еева Г.П., Кашекова И.Э., Критская Е.Д. Искус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нформатика и ИКТ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макин И.Г., Залогова Л.А., Русаков С.В. и др. Информатика и ИК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ИНОМ. Лаборатория знан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макин И.Г., Залогова Л.А., Русаков С.В. и др. Информатика и ИК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ИНОМ. Лаборатория знан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Географ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ринская В.А., Душина И.В., Щенев В.А. Географ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роф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ринова И.И. География Росс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роф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ронов В.П., Ром В.Я. География России. Население и хозяй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роф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Биолог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омарёва И.Н., Николаев И.В., Корнилова О.А. / Под ред. Пономарёвой И.Н. Биолог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НТАНА-ГРАФ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омарёва И.Н., Корнилова О.А., Кучменко В.С. / Под ред. Пономарёвой И.Н. Биолог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НТАНА-ГРАФ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стантинов В.М., Бабенко В.Г., Кучменко В.С. Биолог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ЕНТАНА-ГРАФ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рагомилов А.Г., Маш Р.Д. Биолог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ЕНТАНА-ГРАФ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номарёва И.Н., Чернова Н.М., Корнилова О.А. Биолог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ЕНТАНА-ГРАФ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рышкин А.В. Физ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роф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рышкин А.В. Физ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роф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рышкин А.В., Гутник Е.М. Физ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роф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Хим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удзитис Г.Е., Фельдман Ф.Г. Хим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удзитис Г.Е., Фельдман Ф.Г. Хим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свещ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Технолог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Гуревич М.И., Сасова И.А., Павлова М.Б. / Под ред. Сасовой И.А. Технология. Технический тру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ЕНТАНА-ГРАФ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авлова М.Б., Шарутина А.Ю., Сасова И.А. / Под ред. Сасовой И.А. Технология. Обслуживающий тру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ЕНТАНА-ГРАФ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Леонтьев А.В., Капустин В.С., Сасова И.А. / Под ред. Сасовой И.А. Технолог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ЕНТАНА-ГРА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Старш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аршая школа 10-11 классы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992"/>
        <w:gridCol w:w="1692"/>
      </w:tblGrid>
      <w:tr>
        <w:trPr>
          <w:trHeight w:val="255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усский язык и литератур</w:t>
            </w:r>
            <w:r>
              <w:rPr>
                <w:bCs/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сенков А.И., Рыбченкова Л.М. Русский язык (базовый и профильный уровн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итератур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едев Ю.В. Литература (базовый и профильный уровн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ирнова Л.А., Михайлов О.Н., Турков А.М. и др.; Чалмаев В.А., Михайлов О.Н., Павловский А.И. и др. / Под ред. Журавлева В.П. Литература (базовый и профильный уровн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</w:t>
            </w:r>
          </w:p>
        </w:tc>
      </w:tr>
      <w:tr>
        <w:trPr>
          <w:trHeight w:val="55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остранный язык</w:t>
            </w: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b/>
                <w:bCs/>
                <w:color w:val="000000"/>
                <w:sz w:val="22"/>
                <w:szCs w:val="22"/>
              </w:rPr>
              <w:t>Английский язык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уфман К.И., Кауфман М.Ю. Английский язык (базовый уровень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ул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уфман К.И., Кауфман М.Ю. Английский язык (базовый уровен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ул</w:t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тематик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анасян Л.С., Бутузов В.Ф., Кадомцев С.Б. и др. Геометрия (базовый и профильный уровн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ьский С.М., Потапов М.К., Решетников Н.Н. и др. Алгебра и начала математического анализа (базовый и профильный уровн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ьский С.М., Потапов М.К., Решетников Н.Н. и др. Алгебра и начала математического анализа (базовый и профильный уровн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орматика и ИКТ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акин И.Г., Хеннер Е.К. Информатика и ИКТ (базовый уровен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ОМ. Лаборатория знаний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акин И.Г., Шеина Т.Ю., Шестакова Л.В. Информатика и ИКТ (профильный уровен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ОМ. Лаборатория знаний</w:t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рия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адин Н.В., Симония Н.А. История (базовый уровен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ое слово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адин Н.В., Симония Н.А. История (базовый уровен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ое слово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любов Л.Н., Иванова Л.Ф., Лазебникова А.Ю. и др. Обществознание (базовый и профильный уровн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во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шанина Т.В., Кашанин А.В. Право (базовый и проф. уровен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А-ПРЕСС</w:t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ономик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иреев А.П. Экономика (базовый и профильный уровен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А-ПРЕСС</w:t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ография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аковский В.П. География (базовый уровен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ляев Д.К., Бородин П.М., Воронцов Н.Н. и др. / Под ред. Беляева Д.К., Дымшица Г.М. Биология (базовый уровен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к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кишев Г.Я., Буховцев Б.Б., Сотский Н.Н. / Под ред. Николаева В.И., Парфентьевой Н.А. Физика (базовый и профильный уровн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кишев Г.Я., Буховцев Б.Б., Чаругин В.М. / Под ред. Николаева В.И., Парфентьевой Н.А. Физика (базовый и профильный уровн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имия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дзитис Г.Е., Фельдман Ф.Г. Химия (базовый уровен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дзитис Г.Е., Фельдман Ф.Г. Химия (базовый уровен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ровая художественная культур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пацкая Л.А. Мировая художественная культура (базовый и профильный уровн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ОС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пацкая Л.А. Мировая художественная культура (базовый и профильный уровн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ОС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ирнов А.Т., Хренников Б.О. Основы безопасности жизнедеятельности (базовый и профильный уровн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ирнов А.Т., Хренников Б.О. Основы безопасности жизнедеятельности (базовый и профильный уровн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х В.И., Зданевич А.А. Физическая культура (базовый уровен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 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Заместителю директора по учебно-воспитательной работе  Румянцевой О.Ю.: </w:t>
      </w:r>
    </w:p>
    <w:p>
      <w:pPr>
        <w:pStyle w:val="Normal"/>
        <w:rPr/>
      </w:pPr>
      <w:r>
        <w:rPr/>
        <w:t>2.1. Довести до сведения педагогов   утвержденный перечень  учебников и учебных пособий на 2013/2014 учебный год.</w:t>
      </w:r>
    </w:p>
    <w:p>
      <w:pPr>
        <w:pStyle w:val="Normal"/>
        <w:rPr/>
      </w:pPr>
      <w:r>
        <w:rPr/>
        <w:t>2.2. Разместить  перечень учебников на 2013-2014 год  на сайте ОУ.</w:t>
      </w:r>
    </w:p>
    <w:p>
      <w:pPr>
        <w:pStyle w:val="Normal"/>
        <w:rPr/>
      </w:pPr>
      <w:r>
        <w:rPr/>
        <w:t>3. Учителям-предметникам:</w:t>
      </w:r>
    </w:p>
    <w:p>
      <w:pPr>
        <w:pStyle w:val="Normal"/>
        <w:rPr/>
      </w:pPr>
      <w:r>
        <w:rPr/>
        <w:t>3.1. Использовать в учебном процессе в 2013/2014 учебном году утвержденный перечень учебников и учебных пособий.</w:t>
      </w:r>
    </w:p>
    <w:p>
      <w:pPr>
        <w:pStyle w:val="Normal"/>
        <w:rPr/>
      </w:pPr>
      <w:r>
        <w:rPr/>
        <w:t>4. Классным руководителям 1 – 11 классов:</w:t>
      </w:r>
    </w:p>
    <w:p>
      <w:pPr>
        <w:pStyle w:val="Normal"/>
        <w:rPr/>
      </w:pPr>
      <w:r>
        <w:rPr/>
        <w:t>4.1. Ознакомить учащихся класса и их родителей (законных представителей) с утвержденным перечнем учебников и учебных пособий на 2013/2014 учебный год.</w:t>
      </w:r>
    </w:p>
    <w:p>
      <w:pPr>
        <w:pStyle w:val="Normal"/>
        <w:rPr/>
      </w:pPr>
      <w:r>
        <w:rPr/>
        <w:t>5. Контроль над исполнением данно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:   _________________    Н. А. Чер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приказом ознакомлены: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638810</wp:posOffset>
                </wp:positionV>
                <wp:extent cx="5739765" cy="9088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253"/>
                              <w:gridCol w:w="3969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ексеев Анатолий Васильевич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дреева Елена Геннадь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исимов Николай Сильвестрович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рхипова Елена Флегонт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баева Ольга Александр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гаутдинова Энже Азат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йрамова Гиймат Али Кызы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сильева Светлана Серге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сильева Галина Прокопь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сильева Оксана Георги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расимова Ирина Георги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рбункова Светлана Евгень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гова Инна Борис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убанов Иван Степанович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харова Наталия Валерь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харова Ольга Петр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асева Вера Василь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жкова Вера Варсанофь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зьмина Надежда Никола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онтьева Эльвира Александр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жкова Мария Анатоль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укина Галина Юрь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арова Татья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рченко 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трофанова Любовь Петр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хайлова Галина Никола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хайл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хайлова 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хайлова Татьяна Витальевна матем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хайлова Татьяна Витальевна (инф.)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хайлова Юлия Станислав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мцова Инна Вячеслав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ифорова Елена Вячеслав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анесян Сергей Анатольевич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лов Роман Юрьевич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лова Наталья Серге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амонова Ангелина Игнать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тров Анатолий Григорьевич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убарьева Татьяна Станислав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манова Екатерина Алексе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мянцева Ольга Юрь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енова Людмила Василь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макова Татьяна Виктор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ловьева Ровенна Василь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епанова Любовь Соломон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лимова Тамара Алексе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рскова Елизавета Савель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ланцева Валерия Вячеслав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деева Людмила Василь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дорова Ольга Димитри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дотова Людмила Федор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рнова Марина Владислав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рнова Наталия Анатолье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угунова Эмма Александровн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5.6pt;mso-wrap-distance-left:0pt;mso-wrap-distance-right:9pt;mso-wrap-distance-top:0pt;mso-wrap-distance-bottom:0pt;margin-top:50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253"/>
                        <w:gridCol w:w="3969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ексеев Анатолий Васильевич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дреева Елена Геннадь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исимов Николай Сильвестрович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пова Елена Флегонт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баева Ольга Александр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гаутдинова Энже Азат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йрамова Гиймат Али Кызы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сильева Светлана Серге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сильева Галина Прокопь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сильева Оксана Георги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расимова Ирина Георги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рбункова Светлана Евгень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гова Инна Борис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убанов Иван Степанович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харова Наталия Валерь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харова Ольга Петр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асева Вера Василь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жкова Вера Варсанофь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зьмина Надежда Никола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онтьева Эльвира Александр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жкова Мария Анатоль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укина Галина Юрь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арова Татьяна Александр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рченко Ирина Никола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трофанова Любовь Петр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хайлова Галина Никола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хайлова Елена Александр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хайлова Светлана Никола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хайлова Татьяна Витальевна матем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хайлова Татьяна Витальевна (инф.)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хайлова Юлия Станислав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мцова Инна Вячеслав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ифорова Елена Вячеслав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анесян Сергей Анатольевич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лов Роман Юрьевич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лова Наталья Серге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амонова Ангелина Игнать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тров Анатолий Григорьевич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барьева Татьяна Станислав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манова Екатерина Алексе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мянцева Ольга Юрь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енова Людмила Василь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макова Татьяна Виктор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ловьева Ровенна Василь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панова Любовь Соломон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лимова Тамара Алексе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рскова Елизавета Савель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ланцева Валерия Вячеслав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деева Людмила Василь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дорова Ольга Димитри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дотова Людмила Федор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нова Марина Владислав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нова Наталия Анатолье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угунова Эмма Александровн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19:00Z</dcterms:created>
  <dc:creator>User</dc:creator>
  <dc:description/>
  <dc:language>en-US</dc:language>
  <cp:lastModifiedBy>Ольга</cp:lastModifiedBy>
  <cp:lastPrinted>2013-04-03T12:26:00Z</cp:lastPrinted>
  <dcterms:modified xsi:type="dcterms:W3CDTF">2013-08-23T06:19:00Z</dcterms:modified>
  <cp:revision>2</cp:revision>
  <dc:subject/>
  <dc:title>Приказ</dc:title>
</cp:coreProperties>
</file>