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charts/chart1.xml" ContentType="application/vnd.openxmlformats-officedocument.drawingml.chart+xml"/>
  <Override PartName="/word/charts/_rels/chart7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embeddings/_____Microsoft_Office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17365D"/>
          <w:sz w:val="44"/>
          <w:szCs w:val="44"/>
        </w:rPr>
      </w:pPr>
      <w:r>
        <w:rPr>
          <w:rFonts w:ascii="Times New Roman" w:hAnsi="Times New Roman"/>
          <w:b/>
          <w:color w:val="17365D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632423" w:themeColor="accent2" w:themeShade="80"/>
          <w:sz w:val="44"/>
          <w:szCs w:val="44"/>
        </w:rPr>
      </w:pPr>
      <w:r>
        <w:rPr>
          <w:rFonts w:ascii="Times New Roman" w:hAnsi="Times New Roman"/>
          <w:b/>
          <w:color w:val="632423" w:themeColor="accent2" w:themeShade="80"/>
          <w:sz w:val="44"/>
          <w:szCs w:val="44"/>
        </w:rPr>
        <w:t>ПУБЛИЧНЫЙ ДОКЛАД</w:t>
      </w:r>
    </w:p>
    <w:p>
      <w:pPr>
        <w:pStyle w:val="Normal"/>
        <w:jc w:val="center"/>
        <w:rPr>
          <w:rFonts w:ascii="Times New Roman" w:hAnsi="Times New Roman"/>
          <w:b/>
          <w:b/>
          <w:color w:val="632423" w:themeColor="accent2" w:themeShade="80"/>
          <w:sz w:val="32"/>
          <w:szCs w:val="32"/>
        </w:rPr>
      </w:pPr>
      <w:r>
        <w:rPr>
          <w:rFonts w:ascii="Times New Roman" w:hAnsi="Times New Roman"/>
          <w:b/>
          <w:color w:val="632423" w:themeColor="accent2" w:themeShade="80"/>
          <w:sz w:val="32"/>
          <w:szCs w:val="32"/>
        </w:rPr>
        <w:t xml:space="preserve">ДИРЕКТОРА </w:t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32"/>
          <w:szCs w:val="32"/>
        </w:rPr>
      </w:pPr>
      <w:r>
        <w:rPr>
          <w:rFonts w:ascii="Times New Roman" w:hAnsi="Times New Roman"/>
          <w:b/>
          <w:color w:val="002060"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32"/>
          <w:szCs w:val="32"/>
        </w:rPr>
      </w:pPr>
      <w:r>
        <w:rPr>
          <w:rFonts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ascii="Times New Roman" w:hAnsi="Times New Roman"/>
          <w:b/>
          <w:color w:val="002060"/>
          <w:sz w:val="32"/>
          <w:szCs w:val="32"/>
        </w:rPr>
        <w:t>СРЕДНЕЙ ОБЩЕОБРАЗОВАТЕЛЬНОЙ ШКОЛЫ № 3</w:t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32"/>
          <w:szCs w:val="32"/>
        </w:rPr>
      </w:pPr>
      <w:r>
        <w:rPr>
          <w:rFonts w:ascii="Times New Roman" w:hAnsi="Times New Roman"/>
          <w:b/>
          <w:color w:val="002060"/>
          <w:sz w:val="32"/>
          <w:szCs w:val="32"/>
        </w:rPr>
        <w:t>с. Китаевского Новоселицкого района Ставропольского края</w:t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32"/>
          <w:szCs w:val="32"/>
        </w:rPr>
      </w:pPr>
      <w:r>
        <w:rPr>
          <w:rFonts w:ascii="Times New Roman" w:hAnsi="Times New Roman"/>
          <w:b/>
          <w:color w:val="002060"/>
          <w:sz w:val="32"/>
          <w:szCs w:val="32"/>
        </w:rPr>
        <w:t>за 2012-2013 учебный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36"/>
          <w:szCs w:val="36"/>
        </w:rPr>
      </w:pPr>
      <w:r>
        <w:rPr>
          <w:rFonts w:ascii="Times New Roman" w:hAnsi="Times New Roman"/>
          <w:b/>
          <w:color w:val="632423"/>
          <w:sz w:val="36"/>
          <w:szCs w:val="36"/>
        </w:rPr>
        <w:t>ЖАДАНОВА СЕРГЕЯ ФЁДОРОВИЧА</w:t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24"/>
          <w:u w:val="single"/>
        </w:rPr>
      </w:pPr>
      <w:r>
        <w:rPr>
          <w:rFonts w:ascii="Times New Roman" w:hAnsi="Times New Roman"/>
          <w:b/>
          <w:color w:val="00206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2060"/>
          <w:sz w:val="24"/>
          <w:u w:val="single"/>
        </w:rPr>
      </w:pPr>
      <w:r>
        <w:rPr>
          <w:rFonts w:ascii="Times New Roman" w:hAnsi="Times New Roman"/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b/>
          <w:b/>
          <w:color w:val="002060"/>
          <w:sz w:val="24"/>
          <w:u w:val="single"/>
        </w:rPr>
      </w:pPr>
      <w:r>
        <w:rPr>
          <w:b/>
          <w:color w:val="00206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2060"/>
          <w:sz w:val="24"/>
        </w:rPr>
        <w:t>с. КИТАЕВСКОЕ, 2013 год</w:t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63"/>
        <w:gridCol w:w="1984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 Общая характеристика  учреждения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Особенности образовательного проце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словия осуществления  образовательного проце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 Результаты деятельности учреждения, качество образова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 Социальная активность и внешние связи учрежд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Финансово-экономическая деятельно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Заключение. Перспективы и планы разви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Прилож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>1. Общая характеристика  учреждения</w:t>
      </w:r>
    </w:p>
    <w:p>
      <w:pPr>
        <w:pStyle w:val="ListParagraph"/>
        <w:shd w:val="clear" w:color="auto" w:fill="FFFFFF"/>
        <w:spacing w:lineRule="exact" w:line="252" w:before="250" w:after="0"/>
        <w:ind w:left="1080" w:hanging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76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Название учреждения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b/>
          <w:bCs/>
          <w:sz w:val="24"/>
          <w:szCs w:val="24"/>
        </w:rPr>
        <w:t>по уставу)</w:t>
      </w:r>
      <w:r>
        <w:rPr>
          <w:rFonts w:ascii="Times New Roman" w:hAnsi="Times New Roman"/>
          <w:sz w:val="24"/>
          <w:szCs w:val="24"/>
        </w:rPr>
        <w:t xml:space="preserve"> Муниципальное общеобразовательное учреждение  средняя общеобразовательная школа № 3, МОУ СОШ № 3.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76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рганизационно-правовая форма ОУ: </w:t>
      </w:r>
      <w:r>
        <w:rPr>
          <w:rFonts w:ascii="Times New Roman" w:hAnsi="Times New Roman"/>
          <w:sz w:val="24"/>
          <w:szCs w:val="24"/>
        </w:rPr>
        <w:t>муниципальное учреждение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76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ип ОУ: </w:t>
      </w:r>
      <w:r>
        <w:rPr>
          <w:rFonts w:ascii="Times New Roman" w:hAnsi="Times New Roman"/>
          <w:sz w:val="24"/>
          <w:szCs w:val="24"/>
        </w:rPr>
        <w:t>муниципальное казенное общеобразовательное учреждение.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76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ид ОУ: </w:t>
      </w:r>
      <w:r>
        <w:rPr>
          <w:rFonts w:ascii="Times New Roman" w:hAnsi="Times New Roman"/>
          <w:sz w:val="24"/>
          <w:szCs w:val="24"/>
        </w:rPr>
        <w:t xml:space="preserve">средняя общеобразовательная школ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Юридический адрес:</w:t>
      </w:r>
      <w:r>
        <w:rPr>
          <w:rFonts w:ascii="Times New Roman" w:hAnsi="Times New Roman"/>
          <w:sz w:val="24"/>
          <w:szCs w:val="24"/>
        </w:rPr>
        <w:t xml:space="preserve"> 356 356, Ставропольский край, Новоселицкий район,    с.Китаевское, улица Гагарина, 6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Фактический адрес:</w:t>
      </w:r>
      <w:r>
        <w:rPr>
          <w:rFonts w:ascii="Times New Roman" w:hAnsi="Times New Roman"/>
          <w:sz w:val="24"/>
          <w:szCs w:val="24"/>
        </w:rPr>
        <w:t xml:space="preserve"> 356 356, Ставропольский край, Новоселицкий район, с.Китаевское, улица Гагарина, 60.</w:t>
      </w:r>
    </w:p>
    <w:p>
      <w:pPr>
        <w:pStyle w:val="NoSpacing"/>
        <w:ind w:left="284" w:hanging="0"/>
        <w:jc w:val="both"/>
        <w:rPr/>
      </w:pPr>
      <w:r>
        <w:rPr>
          <w:b/>
        </w:rPr>
        <w:t xml:space="preserve">Телефон, факс: </w:t>
      </w:r>
      <w:r>
        <w:rPr/>
        <w:t xml:space="preserve">8 (86548) 2-67-22, </w:t>
      </w:r>
      <w:r>
        <w:rPr>
          <w:b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novoselits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Spacing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left="284" w:hanging="0"/>
        <w:jc w:val="both"/>
        <w:rPr>
          <w:color w:val="0070C0"/>
        </w:rPr>
      </w:pPr>
      <w:r>
        <w:rPr>
          <w:b/>
          <w:bCs/>
        </w:rPr>
        <w:t xml:space="preserve">Адрес сайта в Интернете: </w:t>
      </w:r>
      <w:r>
        <w:rPr>
          <w:b/>
          <w:color w:val="0070C0"/>
          <w:lang w:val="en-US"/>
        </w:rPr>
        <w:t>http</w:t>
      </w:r>
      <w:r>
        <w:rPr>
          <w:b/>
          <w:color w:val="0070C0"/>
        </w:rPr>
        <w:t>://</w:t>
      </w:r>
      <w:r>
        <w:rPr>
          <w:b/>
          <w:color w:val="0070C0"/>
          <w:lang w:val="en-US"/>
        </w:rPr>
        <w:t>nsportal</w:t>
      </w:r>
      <w:r>
        <w:rPr>
          <w:b/>
          <w:color w:val="0070C0"/>
        </w:rPr>
        <w:t>.</w:t>
      </w:r>
      <w:r>
        <w:rPr>
          <w:b/>
          <w:color w:val="0070C0"/>
          <w:lang w:val="en-US"/>
        </w:rPr>
        <w:t>ru</w:t>
      </w:r>
      <w:r>
        <w:rPr>
          <w:b/>
          <w:color w:val="0070C0"/>
        </w:rPr>
        <w:t>/</w:t>
      </w:r>
      <w:r>
        <w:rPr>
          <w:b/>
          <w:color w:val="0070C0"/>
          <w:lang w:val="en-US"/>
        </w:rPr>
        <w:t>site</w:t>
      </w:r>
      <w:r>
        <w:rPr>
          <w:b/>
          <w:color w:val="0070C0"/>
        </w:rPr>
        <w:t>/18005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Лицензия: </w:t>
      </w:r>
    </w:p>
    <w:tbl>
      <w:tblPr>
        <w:tblpPr w:bottomFromText="0" w:horzAnchor="margin" w:leftFromText="180" w:rightFromText="180" w:tblpX="0" w:tblpY="94" w:topFromText="0" w:vertAnchor="text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6"/>
        <w:gridCol w:w="987"/>
        <w:gridCol w:w="1087"/>
        <w:gridCol w:w="1364"/>
        <w:gridCol w:w="3011"/>
        <w:gridCol w:w="2295"/>
      </w:tblGrid>
      <w:tr>
        <w:trPr>
          <w:trHeight w:val="3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ер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Дата выдач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рок действ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бразовательные программы, на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Нормативные сроки освоения</w:t>
            </w:r>
          </w:p>
        </w:tc>
      </w:tr>
      <w:tr>
        <w:trPr>
          <w:trHeight w:val="5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13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6.12.1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бессрочн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Начальное общее образов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 года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сновное общее образов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 лет</w:t>
            </w:r>
          </w:p>
        </w:tc>
      </w:tr>
      <w:tr>
        <w:trPr>
          <w:trHeight w:val="11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реднее (полное) общее образов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5"/>
              </w:numPr>
              <w:rPr/>
            </w:pPr>
            <w:r>
              <w:rPr/>
              <w:t>года</w:t>
            </w:r>
          </w:p>
        </w:tc>
      </w:tr>
    </w:tbl>
    <w:p>
      <w:pPr>
        <w:pStyle w:val="ListParagraph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Аккредитация: </w:t>
      </w:r>
      <w:r>
        <w:rPr>
          <w:sz w:val="24"/>
        </w:rPr>
        <w:t>свидетельство от  03 марта 2010 г. серия ОП № 007320 рег. № 62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b/>
          <w:spacing w:val="-3"/>
          <w:sz w:val="24"/>
        </w:rPr>
        <w:t xml:space="preserve">         </w:t>
      </w:r>
      <w:r>
        <w:rPr>
          <w:rFonts w:ascii="Times New Roman" w:hAnsi="Times New Roman"/>
          <w:b/>
          <w:spacing w:val="-3"/>
          <w:sz w:val="24"/>
        </w:rPr>
        <w:t>Реквизиты ОУ</w:t>
      </w:r>
      <w:r>
        <w:rPr>
          <w:rFonts w:ascii="Times New Roman" w:hAnsi="Times New Roman"/>
          <w:spacing w:val="-3"/>
          <w:sz w:val="24"/>
        </w:rPr>
        <w:t>:</w:t>
      </w:r>
      <w:r>
        <w:rPr>
          <w:spacing w:val="-3"/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Н – 2616006194, ОГРН – 1022602424778</w:t>
      </w:r>
    </w:p>
    <w:p>
      <w:pPr>
        <w:pStyle w:val="ListParagraph"/>
        <w:ind w:left="0" w:firstLine="708"/>
        <w:rPr>
          <w:b/>
          <w:b/>
          <w:color w:val="FF0000"/>
          <w:sz w:val="24"/>
        </w:rPr>
      </w:pPr>
      <w:r>
        <w:rPr>
          <w:spacing w:val="3"/>
          <w:sz w:val="24"/>
        </w:rPr>
        <w:t xml:space="preserve">В общеобразовательном учреждении функционируют органы самоуправления: Управляющий совет, педагогический совет, научно-методический совет, Совет старшеклассн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чреждение находится в ведомственном подчинении отдела образования администрации Новоселицкого муниципального района, который осуществляет функции и полномочия учредителя в части полномочий, определенных действующим законодательством и муниципальными правовыми актами администрации Новоселиц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отдела образования:</w:t>
      </w:r>
      <w:r>
        <w:rPr>
          <w:rFonts w:ascii="Times New Roman" w:hAnsi="Times New Roman"/>
          <w:sz w:val="24"/>
          <w:szCs w:val="24"/>
        </w:rPr>
        <w:t xml:space="preserve"> Ставропольский край, Новоселицкий райо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Новоселицкое, улица Школьная,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ГРН-104260043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Н-26160071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редителем</w:t>
      </w:r>
      <w:r>
        <w:rPr>
          <w:rFonts w:ascii="Times New Roman" w:hAnsi="Times New Roman"/>
          <w:sz w:val="24"/>
          <w:szCs w:val="24"/>
        </w:rPr>
        <w:t xml:space="preserve"> ОУ является Новоселицкий муниципальный район. Функции и полномочия Учредителя в соответствии с федеральными законами, Уставом Новоселицкого муниципального района осуществляет администрация Новоселицкого муниципального района.</w:t>
      </w:r>
    </w:p>
    <w:p>
      <w:pPr>
        <w:pStyle w:val="Default"/>
        <w:spacing w:before="0" w:after="200"/>
        <w:contextualSpacing/>
        <w:rPr/>
      </w:pPr>
      <w:r>
        <w:rPr>
          <w:b/>
        </w:rPr>
        <w:t>Место нахождения Учредителя:</w:t>
      </w:r>
      <w:r>
        <w:rPr/>
        <w:t xml:space="preserve">  Ставропольский край,  Новоселицкий район,</w:t>
      </w:r>
    </w:p>
    <w:p>
      <w:pPr>
        <w:pStyle w:val="Default"/>
        <w:spacing w:before="0" w:after="200"/>
        <w:contextualSpacing/>
        <w:rPr/>
      </w:pPr>
      <w:r>
        <w:rPr/>
        <w:t xml:space="preserve"> </w:t>
      </w:r>
      <w:r>
        <w:rPr/>
        <w:t>с. Новоселицкое, площадь Ленина, 1</w:t>
      </w:r>
    </w:p>
    <w:p>
      <w:pPr>
        <w:pStyle w:val="Default"/>
        <w:spacing w:before="0" w:after="200"/>
        <w:contextualSpacing/>
        <w:rPr/>
      </w:pPr>
      <w:r>
        <w:rPr/>
        <w:t>ОГРН – 1042600935404</w:t>
      </w:r>
    </w:p>
    <w:p>
      <w:pPr>
        <w:pStyle w:val="Default"/>
        <w:spacing w:before="0" w:after="200"/>
        <w:contextualSpacing/>
        <w:rPr/>
      </w:pPr>
      <w:r>
        <w:rPr/>
        <w:t>ИНН-  26160071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сновные задачи  школы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здать адаптивную для всех участников образовательного процесса школу, гарантирующую стабильное улучшение качества образования на всех ступенях обуче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троить процесс обучения на основе создания единого информационного пространства, активной социализации детей с разными способностям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оспитать  духовно-нравственного и порядочного человека, патриота своей страны,  подготовить его к жизни в высоко технологичном и конкурентном мире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воей деятельности МОУ СОШ  № 3 в 2012/2013 учебном году руководствовалась законом Российской Федерации «Об образовании», целевой программой развития Новоселицкого муниципального района, Стратегией развития  образования в Ставропольском крае до 2020 года, Программой развития МОУ СОШ № 3 на 2011-2015 г.г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п. 3 ст. 5 Закона РФ «Об образовании» школа обеспечивает доступность и бесплатность начального общего, основного общего, среднего (пол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го образования. Прием, перевод и отчисление учащихся из школы осуществлялись в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ответствии с нормативно-правовыми документами.</w:t>
      </w:r>
    </w:p>
    <w:p>
      <w:pPr>
        <w:pStyle w:val="ListParagraph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4" w:right="90" w:hanging="0"/>
        <w:jc w:val="both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 xml:space="preserve">Экономические и социальные условия территории нахождения </w:t>
      </w:r>
    </w:p>
    <w:p>
      <w:pPr>
        <w:pStyle w:val="Normal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У СОШ №3 является одной из старейших в районе, имеет богатые традиции. В 2014 году школа отметит 45 - летие. Основными принципами работы школы были и остаются доброжелательная атмосфера в коллективе, осознание всей меры ответственности перед обществом, стремление к постоянному поиску новых путей решения задач, стоящих перед образованием в современном  мире. Педагогический коллектив школы второй год осуществляет обучение по   федеральным государственным образовательным стандартам  второго поколения на ступени начального общего образования;   реализует национальную образовательную инициативу «Наша новая школа».</w:t>
      </w:r>
    </w:p>
    <w:p>
      <w:pPr>
        <w:pStyle w:val="Normal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МОУ СОШ №3 находится в центре села, тесно сотрудничает с учреждениями образования и культуры, которые располагаются в микрорайоне школы. </w:t>
      </w:r>
    </w:p>
    <w:p>
      <w:pPr>
        <w:pStyle w:val="Normal"/>
        <w:shd w:val="clear" w:color="auto" w:fill="FFFFFF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История образования  средней общеобразовательной школы № 3 уходит в далекие годы. Современное здание школы функционирует с 1 сентября 1969 года. 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>Характеристика контингента  обучающихся</w:t>
      </w:r>
    </w:p>
    <w:p>
      <w:pPr>
        <w:pStyle w:val="Normal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хнические возможности здания школы рассчитаны на обучение  450 человек. В 2012-2013 учебном году в школе было открыто 17 классов: 8 -  на начальной ступени,  7 – на средней,  2 – на старшей ступени образования. На начало года обучалось 307 учащихся. В течение учебного года выбыло 5 обучающихся, прибыло  4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еловека. Выбывшие учащиеся из классов 1 и 2 ступени продолжили обучение в других общеобразовательных учреждениях. За пределы края выбыла  ученица 1-б класса. Учащаяся 10 класса продолжила обучение в МОУ СОШ № 3  по очно - заочной форме. На конец учебного года контингент обучающихся составил 306 человек.</w:t>
      </w:r>
    </w:p>
    <w:p>
      <w:pPr>
        <w:pStyle w:val="11"/>
        <w:spacing w:before="0" w:after="0"/>
        <w:ind w:left="0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яя программу всеобуча, в 2012-2013 учебном году для детей-инвалидов и детей, имеющих ограниченные возможности здоровья, было организовано индивидуальное обучение   на дому. Эту категорию составили к концу учебного года 8 человек  (3 %): 3 – в начальной школе, 4 – в основной школе и 1 – на старшей ступени обучения.  Из них двое обучающихся (Пятов Андрей, Петрунько Алёна) дополнительно получали образование, обучаясь  дистанционно. В течение 2-го полугодия функционировала «Школа будущего первоклассника», в которой проходила подготовка к обучению в школе  29-ти человек</w:t>
      </w:r>
      <w:r>
        <w:rPr/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ind w:left="284" w:hanging="0"/>
        <w:rPr/>
      </w:pPr>
      <w:r>
        <w:rPr/>
        <w:t>По социальному составу на конец года из 306 обучающихся:</w:t>
      </w:r>
    </w:p>
    <w:p>
      <w:pPr>
        <w:pStyle w:val="NormalWeb"/>
        <w:spacing w:beforeAutospacing="0" w:before="0" w:afterAutospacing="0" w:after="0"/>
        <w:rPr>
          <w:color w:val="FF0000"/>
        </w:rPr>
      </w:pPr>
      <w:r>
        <w:rPr/>
        <w:t>состояли на внутри школьном учёте -6 человека, на учете КДН – 3, на учете в ГДН- 3 чел.,</w:t>
      </w:r>
    </w:p>
    <w:p>
      <w:pPr>
        <w:pStyle w:val="NormalWeb"/>
        <w:spacing w:beforeAutospacing="0" w:before="0" w:afterAutospacing="0" w:after="0"/>
        <w:ind w:left="284" w:hanging="284"/>
        <w:rPr/>
      </w:pPr>
      <w:r>
        <w:rPr/>
        <w:t xml:space="preserve">дети из неполных семей - 58, </w:t>
      </w:r>
    </w:p>
    <w:p>
      <w:pPr>
        <w:pStyle w:val="NormalWeb"/>
        <w:spacing w:beforeAutospacing="0" w:before="0" w:afterAutospacing="0" w:after="0"/>
        <w:ind w:left="284" w:hanging="284"/>
        <w:rPr/>
      </w:pPr>
      <w:r>
        <w:rPr>
          <w:iCs/>
        </w:rPr>
        <w:t xml:space="preserve">дети из </w:t>
      </w:r>
      <w:r>
        <w:rPr/>
        <w:t>многодетных семей  - 58,</w:t>
      </w:r>
    </w:p>
    <w:p>
      <w:pPr>
        <w:pStyle w:val="NormalWeb"/>
        <w:spacing w:beforeAutospacing="0" w:before="0" w:afterAutospacing="0" w:after="0"/>
        <w:ind w:left="284" w:hanging="284"/>
        <w:rPr/>
      </w:pPr>
      <w:r>
        <w:rPr/>
        <w:t>детей, находящихся под опекой  — 8,</w:t>
      </w:r>
    </w:p>
    <w:p>
      <w:pPr>
        <w:pStyle w:val="NormalWeb"/>
        <w:spacing w:beforeAutospacing="0" w:before="0" w:afterAutospacing="0" w:after="0"/>
        <w:ind w:left="284" w:hanging="284"/>
        <w:rPr/>
      </w:pPr>
      <w:r>
        <w:rPr/>
        <w:t>детей из малообеспеченных семей – 42,</w:t>
      </w:r>
    </w:p>
    <w:p>
      <w:pPr>
        <w:pStyle w:val="NormalWeb"/>
        <w:spacing w:beforeAutospacing="0" w:before="0" w:afterAutospacing="0" w:after="0"/>
        <w:ind w:left="284" w:hanging="284"/>
        <w:rPr/>
      </w:pPr>
      <w:r>
        <w:rPr/>
        <w:t>детей-инвалидов – 6 человек, с ОВЗ – 2 человека.</w:t>
      </w:r>
    </w:p>
    <w:p>
      <w:pPr>
        <w:pStyle w:val="Normal"/>
        <w:spacing w:beforeAutospacing="1" w:afterAutospacing="1"/>
        <w:ind w:firstLine="708"/>
        <w:rPr>
          <w:b/>
          <w:b/>
          <w:color w:val="FF0000"/>
          <w:sz w:val="24"/>
        </w:rPr>
      </w:pPr>
      <w:r>
        <w:rPr>
          <w:rFonts w:ascii="Times New Roman" w:hAnsi="Times New Roman"/>
          <w:sz w:val="24"/>
        </w:rPr>
        <w:t>Сравнивая количественный состав обучающихся школы за последние годы, мы  наблюдаем следующую картину: повышается уровень наполняемости классов, но классы-комплекты не увеличиваются.</w:t>
      </w:r>
      <w:r>
        <w:rPr>
          <w:rFonts w:ascii="Times New Roman" w:hAnsi="Times New Roman"/>
          <w:b/>
          <w:sz w:val="24"/>
        </w:rPr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1-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2-2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личество классов-компл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Количество обучаю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06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>Основные позиции программы развития учреждения (приоритеты, направления, задачи, решавшиеся в отчетном год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ab/>
      </w:r>
      <w:r>
        <w:rPr>
          <w:rFonts w:ascii="Times New Roman" w:hAnsi="Times New Roman"/>
          <w:sz w:val="24"/>
          <w:szCs w:val="24"/>
        </w:rPr>
        <w:t>Основными позициями программы развития МОУ СОШ  № 3 является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− </w:t>
      </w:r>
      <w:r>
        <w:rPr>
          <w:rFonts w:ascii="Times New Roman" w:hAnsi="Times New Roman"/>
          <w:sz w:val="24"/>
          <w:szCs w:val="24"/>
        </w:rPr>
        <w:t>внедрение ФГОС нового поколения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− </w:t>
      </w:r>
      <w:r>
        <w:rPr>
          <w:rFonts w:ascii="Times New Roman" w:hAnsi="Times New Roman"/>
          <w:sz w:val="24"/>
          <w:szCs w:val="24"/>
        </w:rPr>
        <w:t>информатизация учебно-воспитатель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− </w:t>
      </w:r>
      <w:r>
        <w:rPr>
          <w:rFonts w:ascii="Times New Roman" w:hAnsi="Times New Roman"/>
          <w:sz w:val="24"/>
          <w:szCs w:val="24"/>
        </w:rPr>
        <w:t>формирование здоровьесберегающего образовательного пространства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− </w:t>
      </w:r>
      <w:r>
        <w:rPr>
          <w:rFonts w:ascii="Times New Roman" w:hAnsi="Times New Roman"/>
          <w:sz w:val="24"/>
          <w:szCs w:val="24"/>
        </w:rPr>
        <w:t>повышение компетентности педагогического состава школы.</w:t>
      </w:r>
    </w:p>
    <w:p>
      <w:pPr>
        <w:pStyle w:val="ListParagraph"/>
        <w:ind w:left="0" w:right="-5" w:firstLine="708"/>
        <w:rPr>
          <w:sz w:val="24"/>
        </w:rPr>
      </w:pPr>
      <w:r>
        <w:rPr>
          <w:sz w:val="24"/>
        </w:rPr>
        <w:t>Основные цели и задачи программы соответствуют целям и задачам  национальной образовательной инициативы «НАША НОВАЯ ШКОЛА», учитывают социально-экономические, культурные, демографические и другие особенности окружающего социума.</w:t>
      </w:r>
    </w:p>
    <w:p>
      <w:pPr>
        <w:pStyle w:val="NormalWeb"/>
        <w:spacing w:before="280" w:after="280"/>
        <w:rPr>
          <w:i/>
          <w:i/>
          <w:color w:val="1F0E05"/>
        </w:rPr>
      </w:pPr>
      <w:r>
        <w:rPr>
          <w:rStyle w:val="Strong"/>
          <w:i/>
          <w:color w:val="1F0E05"/>
        </w:rPr>
        <w:t>Приоритетные направления Программы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567" w:firstLine="567"/>
        <w:jc w:val="both"/>
        <w:rPr>
          <w:rFonts w:ascii="Times New Roman" w:hAnsi="Times New Roman"/>
          <w:color w:val="1F0E05"/>
          <w:sz w:val="24"/>
          <w:szCs w:val="24"/>
        </w:rPr>
      </w:pPr>
      <w:r>
        <w:rPr>
          <w:rFonts w:ascii="Times New Roman" w:hAnsi="Times New Roman"/>
          <w:color w:val="1F0E05"/>
          <w:sz w:val="24"/>
          <w:szCs w:val="24"/>
        </w:rPr>
        <w:t xml:space="preserve">Формирование ключевых образовательных компетенций на основе главных целей общего образования, социального опыта и опыта личности, основных видов деятельности ученика:   ценностно-смысловой, трудовой, личностного самосовершенствования, учебно-познавательной, общекультурной, коммуникативной,   информационной. 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567" w:firstLine="567"/>
        <w:jc w:val="both"/>
        <w:rPr>
          <w:rFonts w:ascii="Times New Roman" w:hAnsi="Times New Roman"/>
          <w:color w:val="1F0E05"/>
          <w:sz w:val="24"/>
          <w:szCs w:val="24"/>
        </w:rPr>
      </w:pPr>
      <w:r>
        <w:rPr>
          <w:rFonts w:ascii="Times New Roman" w:hAnsi="Times New Roman"/>
          <w:color w:val="1F0E05"/>
          <w:sz w:val="24"/>
          <w:szCs w:val="24"/>
        </w:rPr>
        <w:t xml:space="preserve">Реализация потенциальной эффективности информатизации в рамках интеграции учебно-воспитательного процесса, внедрения информационно-коммуникационных технологий. 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567" w:firstLine="567"/>
        <w:jc w:val="both"/>
        <w:rPr>
          <w:rFonts w:ascii="Times New Roman" w:hAnsi="Times New Roman"/>
          <w:color w:val="1F0E05"/>
          <w:sz w:val="24"/>
          <w:szCs w:val="24"/>
        </w:rPr>
      </w:pPr>
      <w:r>
        <w:rPr>
          <w:rFonts w:ascii="Times New Roman" w:hAnsi="Times New Roman"/>
          <w:color w:val="1F0E05"/>
          <w:sz w:val="24"/>
          <w:szCs w:val="24"/>
        </w:rPr>
        <w:t xml:space="preserve">Повышение качества образования. 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567" w:firstLine="567"/>
        <w:jc w:val="both"/>
        <w:rPr>
          <w:rFonts w:ascii="Times New Roman" w:hAnsi="Times New Roman"/>
          <w:color w:val="1F0E05"/>
          <w:sz w:val="24"/>
          <w:szCs w:val="24"/>
        </w:rPr>
      </w:pPr>
      <w:r>
        <w:rPr>
          <w:rFonts w:ascii="Times New Roman" w:hAnsi="Times New Roman"/>
          <w:color w:val="1F0E05"/>
          <w:sz w:val="24"/>
          <w:szCs w:val="24"/>
        </w:rPr>
        <w:t xml:space="preserve">Организация информационно-диагностической деятельности, содействующей позитивной самореал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ей школы планомерно решаются проблемы обеспечения безопасности образовательного процесса, медицинского обслуживания учащихся и организации их питания. Поэтапно ведется укрепление материально-технической и учебно-информационной базы образовательного процесса и приведение её в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итарно-гигиеническим требова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современного образовательного пространства неразрывно связано с внедрением технологических инноваций в учебный процесс, основанных на примен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пьютерных и телекоммуникационных инновационных технологий. Одной из важнейших задач являлось формирование современной материально-технической базы, соответствующей требованиям федерального компонента государственного станд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го образования к оснащению учебного процесса. Для создания единой информационной среды разработан сайт в социальной сети Интернет  (</w:t>
      </w:r>
      <w:hyperlink r:id="rId3">
        <w:r>
          <w:rPr>
            <w:rStyle w:val="InternetLink"/>
            <w:rFonts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ascii="Times New Roman" w:hAnsi="Times New Roman"/>
            <w:sz w:val="24"/>
            <w:szCs w:val="24"/>
            <w:lang w:val="en-US"/>
          </w:rPr>
          <w:t>nsportal</w:t>
        </w:r>
        <w:r>
          <w:rPr>
            <w:rStyle w:val="InternetLink"/>
            <w:rFonts w:ascii="Times New Roman" w:hAnsi="Times New Roman"/>
            <w:sz w:val="24"/>
            <w:szCs w:val="24"/>
          </w:rPr>
          <w:t>.ru/</w:t>
        </w:r>
        <w:r>
          <w:rPr>
            <w:rStyle w:val="InternetLink"/>
            <w:rFonts w:ascii="Times New Roman" w:hAnsi="Times New Roman"/>
            <w:sz w:val="24"/>
            <w:szCs w:val="24"/>
            <w:lang w:val="en-US"/>
          </w:rPr>
          <w:t>site</w:t>
        </w:r>
        <w:r>
          <w:rPr>
            <w:rStyle w:val="InternetLink"/>
            <w:rFonts w:ascii="Times New Roman" w:hAnsi="Times New Roman"/>
            <w:sz w:val="24"/>
            <w:szCs w:val="24"/>
          </w:rPr>
          <w:t>/18005</w:t>
        </w:r>
      </w:hyperlink>
      <w:r>
        <w:rPr>
          <w:rFonts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тельный и воспитательный процесс в 2012-2013 учебном году осуществляли 28 педагогических работников, из них 22 учителя и 3 педагога вспомогательных служб (педагог-психолог,  социальный педагог,  воспитатель ГП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разо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991225" cy="328422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/>
        <w:drawing>
          <wp:inline distT="0" distB="0" distL="0" distR="0">
            <wp:extent cx="5645785" cy="330644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Times New Roman" w:hAnsi="Times New Roman"/>
          <w:b/>
          <w:b/>
          <w:i/>
          <w:i/>
          <w:color w:val="C00000"/>
          <w:sz w:val="24"/>
          <w:szCs w:val="24"/>
        </w:rPr>
      </w:pPr>
      <w:r>
        <w:rPr>
          <w:rFonts w:ascii="Times New Roman" w:hAnsi="Times New Roman"/>
          <w:b/>
          <w:i/>
          <w:color w:val="C00000"/>
          <w:sz w:val="24"/>
          <w:szCs w:val="24"/>
        </w:rPr>
        <w:t>Аттестация в 2011-2012 учебном году</w:t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92"/>
        <w:gridCol w:w="2327"/>
        <w:gridCol w:w="2326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зьмина Г.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айлова Л.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насенко Г.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лотаева Л.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льченко Е.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i/>
          <w:i/>
          <w:color w:val="C00000"/>
          <w:sz w:val="24"/>
          <w:szCs w:val="24"/>
        </w:rPr>
      </w:pPr>
      <w:r>
        <w:rPr/>
        <w:drawing>
          <wp:inline distT="0" distB="0" distL="0" distR="0">
            <wp:extent cx="5964555" cy="367855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color w:val="000099"/>
          <w:sz w:val="28"/>
          <w:szCs w:val="28"/>
        </w:rPr>
        <w:tab/>
      </w:r>
      <w:r>
        <w:rPr>
          <w:rFonts w:ascii="Times New Roman" w:hAnsi="Times New Roman"/>
          <w:sz w:val="24"/>
          <w:szCs w:val="24"/>
        </w:rPr>
        <w:t>Коллектив отличается стабильностью, вместе с тем начал пополняться молод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драми. На конец 2012-2013 учебного года количество молодых педагогов, принятых на работу, составило 4 человека (14%), что объясняет процентные соотношения по квалификационным категор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нализ стажа работы и среднего возраста педагогических работников школы показывает, что более 36 % педагогических работников имеют средний возраст от 41 до 50 лет и 74% имеют стаж работы более 15 лет. Это, безусловно, является хорошим показателем, так как цифры отражают стабильность педагогических кадров и эффективную продуктивность образовательного процесса, оптимальное сочетание работоспособного возраста и опыта работы. Небольшой процент молодых специалистов позволяет планировать перспективный рост этой категории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нализ кадрового состава позволяет сделать вывод, что в целом педагогический состав школы обладает высокой профессиональной квалифик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требованиями ФГОС нового поколения 8 из 8 педагогов начальных классов (100 %) за истекший период повысили свою квалификацию по направлению «Федеральный государственный образовательный стандарт нового поколения как условие совершенствования качества образования в современной школ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дагогические работники осваивают новые формы КПК: заочную, дистанционну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квалифицированной реализации мероприятия «Развитие дистанцио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ния для детей-инвалидов» приоритетного национального проекта «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 педагога среднего и старшего звена (Алексеева Р.В., Паршин Р.П., Пчелинцева Н.В., Паршина С.Н.) </w:t>
      </w:r>
      <w:r>
        <w:rPr>
          <w:rFonts w:ascii="Times New Roman" w:hAnsi="Times New Roman"/>
          <w:color w:val="000000"/>
          <w:sz w:val="24"/>
          <w:szCs w:val="24"/>
        </w:rPr>
        <w:t xml:space="preserve">получили удостоверения о прохождении дистанционных курсов </w:t>
      </w:r>
      <w:r>
        <w:rPr>
          <w:rFonts w:ascii="Times New Roman" w:hAnsi="Times New Roman"/>
          <w:sz w:val="24"/>
          <w:szCs w:val="24"/>
        </w:rPr>
        <w:t>«Использование средств информационно-коммуникационных технологий для дистанционного образования детей-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color w:val="0000FF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рамках реализации комплексного плана модернизации образования в Ставропольском крае  заместитель директора по УВР (Шаповалова Е.А.) прошла дистанционные курсы ПК по проблеме </w:t>
      </w:r>
      <w:r>
        <w:rPr>
          <w:rFonts w:ascii="Times New Roman" w:hAnsi="Times New Roman"/>
          <w:sz w:val="24"/>
          <w:szCs w:val="24"/>
        </w:rPr>
        <w:t>«Инфокоммуникационные технологии в системе управления качеством образования»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632423"/>
          <w:spacing w:val="3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color w:val="632423"/>
          <w:sz w:val="28"/>
          <w:szCs w:val="28"/>
        </w:rPr>
        <w:t>Структура управления образовательным учрежд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 xml:space="preserve">Инновационные процессы в современном общем образовании требуют оптимизации управленческой деятельности в условиях постоянного развития школьной образовательной системы. Пытаясь решить данную проблему, мы определяем технологию внутришкольного управления как целостную систему деятельности, точно определяющую содержание и последовательность управленческих действий и гарантирующую достижение желаемого результата. В ходе проводимого нами ежегодного исследования проблем школьной жизни были выделены проблемы, связанные с  </w:t>
      </w:r>
      <w:r>
        <w:rPr>
          <w:rFonts w:ascii="Times New Roman" w:hAnsi="Times New Roman"/>
          <w:sz w:val="24"/>
          <w:szCs w:val="24"/>
        </w:rPr>
        <w:t>управленческими условиями  для разработки и реализации инновационных образовательных программ.</w:t>
      </w:r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школе работает достаточно  мобильная управленческая административная коман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9"/>
        <w:gridCol w:w="1586"/>
        <w:gridCol w:w="1841"/>
        <w:gridCol w:w="1279"/>
        <w:gridCol w:w="991"/>
        <w:gridCol w:w="851"/>
        <w:gridCol w:w="850"/>
        <w:gridCol w:w="1416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ностью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вень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ий педагогический ст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ж административной работ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лификационная категория</w:t>
            </w:r>
          </w:p>
        </w:tc>
      </w:tr>
      <w:tr>
        <w:trPr>
          <w:trHeight w:val="6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анной должност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аданов Сергей Фёдо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аповалова Елена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совская Наталия Павл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а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Autospacing="0" w:after="0"/>
        <w:ind w:firstLine="567"/>
        <w:jc w:val="both"/>
        <w:rPr/>
      </w:pPr>
      <w:r>
        <w:rPr/>
        <w:t>В школе создан организационный координационный орган методической работы - Методический совет</w:t>
      </w:r>
      <w:r>
        <w:rPr>
          <w:b/>
        </w:rPr>
        <w:t>.</w:t>
      </w:r>
      <w:r>
        <w:rPr/>
        <w:t xml:space="preserve"> Методический совет имеет функцию повышения научно-методического уровня педагогической деятельности каждого учителя. В методический совет входят наиболее опытные учителя, представляющие различные ступени образования, различные профили учебных предметов. Руководит работой методического совета заместитель директора по УВР.</w:t>
      </w:r>
    </w:p>
    <w:p>
      <w:pPr>
        <w:pStyle w:val="NormalWeb"/>
        <w:spacing w:beforeAutospacing="0" w:before="0" w:afterAutospacing="0" w:after="0"/>
        <w:ind w:left="567" w:firstLine="567"/>
        <w:jc w:val="both"/>
        <w:rPr/>
      </w:pPr>
      <w:r>
        <w:rPr/>
        <w:t xml:space="preserve">Наиболее распространенной формой методической работы в школе является предметное методическое объединение учителей. 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ind w:left="567" w:firstLine="567"/>
        <w:jc w:val="both"/>
        <w:rPr/>
      </w:pPr>
      <w:r>
        <w:rPr/>
        <w:t>МО учителей начальных классов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ind w:left="567" w:firstLine="567"/>
        <w:jc w:val="both"/>
        <w:rPr/>
      </w:pPr>
      <w:r>
        <w:rPr/>
        <w:t>МО учителей естественно-математического цикла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ind w:left="567" w:firstLine="567"/>
        <w:jc w:val="both"/>
        <w:rPr/>
      </w:pPr>
      <w:r>
        <w:rPr/>
        <w:t>МО гуманитарного цикла</w:t>
      </w:r>
    </w:p>
    <w:p>
      <w:pPr>
        <w:pStyle w:val="NormalWeb"/>
        <w:spacing w:beforeAutospacing="0" w:before="0" w:afterAutospacing="0" w:after="0"/>
        <w:ind w:left="1134" w:hanging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left="1134" w:hanging="0"/>
        <w:jc w:val="both"/>
        <w:rPr/>
      </w:pPr>
      <w:r>
        <w:rPr/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  <w:t>2.Особенности образовательного процесса</w:t>
      </w:r>
    </w:p>
    <w:p>
      <w:pPr>
        <w:pStyle w:val="Normal"/>
        <w:ind w:left="84" w:right="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color w:val="632423" w:themeColor="accent2" w:themeShade="80"/>
          <w:sz w:val="28"/>
          <w:szCs w:val="28"/>
          <w:u w:val="single"/>
        </w:rPr>
        <w:t>Характеристика образовательных  программ по ступеням обучения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color w:val="00008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У СОШ №3 является школой, реализующей общеобразовательные программы  начального общего, основного общего и среднего (полного) общего образования. Обеспечивает профильную и предпрофильную подготовку обучающихся.</w:t>
      </w:r>
      <w:r>
        <w:rPr>
          <w:rFonts w:ascii="Times New Roman" w:hAnsi="Times New Roman"/>
          <w:b/>
          <w:color w:val="000080"/>
          <w:sz w:val="24"/>
          <w:szCs w:val="24"/>
        </w:rPr>
        <w:t xml:space="preserve"> 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ебный план школы на 2012-2013 учебный год был  составлен на основе регионального базисного учебного плана ОУ Ставропольского края и содержал в необходимом объеме содержание образования, являющееся обязательным на каждой ступени обучения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составлении плана учитывались реальные потребности и возможности школы, вытекающие из условий, в которых она работает, соблюдалась преемственность между классами и ступенями обучения, был учтен опыт прошлых лет, кадровая и материально-техническая база школы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ровень недельной нагрузки не превышал  предельно допустимой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тельные программы и учебный план школы предусматривали выполнение основной функции школы – обеспечение базового общего среднего образования. Федеральный компонент учебного плана на каждой ступени образования был реализован в полном объеме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начальной школе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val="en-US"/>
        </w:rPr>
        <w:t>I</w:t>
      </w:r>
      <w:r>
        <w:rPr>
          <w:rFonts w:ascii="Times New Roman" w:hAnsi="Times New Roman"/>
          <w:sz w:val="24"/>
          <w:szCs w:val="24"/>
        </w:rPr>
        <w:t xml:space="preserve"> ступень обучения (1-4 классы). 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чение велось по образовательной  программе «Школа России» ( 4а, 4б) и «Перспективная начальная школа» (1а, 1б, 2а, 2б, 3а, 3б). Вариативная часть была представлена   курсами «Основы религиозной культуры и светской этики» в 4-х  классах,  «Занимательная математика» и «Первые шаги в мир информатики» во 2-х классах. Выбор данных курсов был обусловлен наличием УМК, а также курсовой подготовкой учителей начальной школы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сновная школа</w:t>
      </w:r>
      <w:r>
        <w:rPr>
          <w:rFonts w:ascii="Times New Roman" w:hAnsi="Times New Roman"/>
          <w:sz w:val="24"/>
          <w:szCs w:val="24"/>
        </w:rPr>
        <w:t xml:space="preserve"> -  </w:t>
      </w:r>
      <w:r>
        <w:rPr>
          <w:rFonts w:ascii="Times New Roman" w:hAnsi="Times New Roman"/>
          <w:sz w:val="24"/>
          <w:szCs w:val="24"/>
          <w:lang w:val="en-US"/>
        </w:rPr>
        <w:t>II</w:t>
      </w:r>
      <w:r>
        <w:rPr>
          <w:rFonts w:ascii="Times New Roman" w:hAnsi="Times New Roman"/>
          <w:sz w:val="24"/>
          <w:szCs w:val="24"/>
        </w:rPr>
        <w:t xml:space="preserve"> ступень обучения (5-9 классы). 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данной ступени продолжалось формирование познавательных интересов учащихся и их самообразовательных навыков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вариативной части представлены  курсы предыдущего года «Основы религиозной культуры и светской этики» в 5-х классах, «История Ставропольского края»  в 7 классе, «Экология» в 5-6 классах, «Занимательное краеведение» - в 6-х классах; «Физика и искусство», «Химия и окружающая среда», «Искусство владеть словом» - в 8 классе; «Физика в сельском хозяйстве», «Сельскохозяйственная техника», «Человек и профессия», «Подросток и закон» - в 9-х классах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дагогический коллектив ОУ на данной ступени ставил перед собой следующую задачу: предоставление базового образования в сочетании с вариативными компонентами образования. В этой связи компонент ОУ в 5-9 классах использовался для организации элективных курсов с целью расширения знаний и развития творческих способностей учащихся по отдельным предметам, предпрофильной подготовки и подготовки к государственной (итоговой) аттестации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редняя школа</w:t>
      </w:r>
      <w:r>
        <w:rPr>
          <w:rFonts w:ascii="Times New Roman" w:hAnsi="Times New Roman"/>
          <w:sz w:val="24"/>
          <w:szCs w:val="24"/>
        </w:rPr>
        <w:t xml:space="preserve"> - 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 xml:space="preserve"> ступень обучения (10-11 классы). 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данной ступени образования завершается образовательная работа по подготовке учащихся к выпуску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дача школы на данном этапе состоит в предоставлении учащимся широкого спектра возможностей для повышения обязательного уровня формирования мотивации к пополнению знаний, в сохранении и умножении интеллектуального потенциала, в создании основы для осознанного выбора профессии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 ступени обучения организовано профильное обучение. Профильная и предпрофильная подготовка учащихся 9-11 классов строится  в соответствии с Концепцией профильного обучения на старшей ступени общего образования (приказ Минобразования РФ от 18.07.2002 №2783), на основании «Постановления о введении профильного обучения в муниципальных  общеобразовательных учреждениях Новоселицкого муниципального района».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>Компонент ОУ во всех классах использовался для введения в рамках обязательной нагрузки учебных предметов, а также для организации факультативных занятий с целью расширения знаний продвинутых в обучении учащихся в отдельных образовательных областях; с целью подготовки к профессиональной деятельности «Оператор ЭВМ», «Тракторист-машинист», «Делопроизводитель», «Секретарь-машинистка»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чение по  предметам, представленным в учебном плане, осуществлялось по государственным программам для общеобразовательных учреждений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К по  предметам соответствовало перечню программ и учебников, рекомендованных и допущенных Министерством образования и науки РФ к использованию в образовательном процессе в общеобразовательных учреждениях  в 2012-2013 учебном году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дним из главных условий успешного усвоения программного материала является его своевременное прохождение согласно программам и тематическому планированию. По всем предметам программы пройдены в срок. Практическая часть учебных программ по всем предметам выполнена полностью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анализировав в целом состояние учебного процесса, можно сделать вывод: знания, умения и навыки учащихся соответствуют требованиям государственных стандартов (минимуму содержания образования). Состояние обучения в целом удовлетворяет учащихся, родителей (законных представителей), учителей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ременный период развития общества характеризуется сильным влиянием на него компьютерных технологий, которые проникают во все сферы человеческой деятельности, обеспечивают распространение информационных потоков в обществе, образуя глобальное информационное пространство. Неотъемлемой и важной частью этих процессов является компьютеризация образования. Мультимедиа, системы оперативного поиска, обработки и передачи информации, системы автоматизации различных форм деятельности контроля, учета и управления, электронная почта и Интернет и т.д. – все это сегодня достаточно эффективно используется учителями-предметниками МОУ СОШ № 3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>Образовательные технологии и методы обучения, используемые в образовательном процессе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высился процент учителей школы, работающих в инновационном режиме. Продолжается освоение  и усовершенствование использования ИКТ-технологий, повысился процент педагогов, использующих в своей работе проектные, исследовательские  технологии. Осваиваются новые технологии: система инновационной оценки «электронное портфолио», метапредметность, метод импринтинга. Сравнивая спектр применения образовательных технологий в образовательном процессе за последние два года, можно сделать вывод, что учителя постоянно находятся в поиске, творчески подходят к своему делу, соответствуют высокому уровню профессионализма. 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880610" cy="310451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/>
        <w:drawing>
          <wp:inline distT="0" distB="0" distL="0" distR="0">
            <wp:extent cx="5401310" cy="3211195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/>
        <w:drawing>
          <wp:inline distT="0" distB="0" distL="0" distR="0">
            <wp:extent cx="5199380" cy="2828290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</w:rPr>
        <w:t>Основные направления воспитательной деятельности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Воспитывающая деятельность школы в 2012-2013 учебном году проводилась в системе и в соответствии с «Законом об образовании РФ», «Законом РФ об основных гарантиях прав детей в РФ», «Конвенции о правах ребенка», «Законом РФ об основах системы профилактики безнадзорности и правонарушений несовершеннолетних», утвержденными программами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Современное общество требует от человека не только высокого культурного уровня, глубокой специализации в различных областях науки и техники, но и умения жить, сосуществовать в обществе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Поэтому основными параметрами развития личности ребенка на сегодняшний день педагоги школы считают его ориентацию на общечеловеческие ценности, гуманизм, интеллигентность, толерантность, креативность, активность, чувство собственного достоинства, независимость в суждениях. Ценностные ориентации в воспитании в Концепции духовно-нравственного развития и воспитания личности гражданина России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Основной целью педагогов школы было создание условий для развития способностей детей в сфере познавательной и исследовательской деятельности, гражданско-общественной, социально-трудовой и культурно-досуговой деятельности, поддержка одаренных детей. Повышение значения школы как центра не только обязательного образования, но и самоподготовки, занятий творчеством и спортом в условиях реализации национальной образовательной инициативы «Наша новая школа»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С этой же целью создана система партнерских отношений с общественными организациями и учреждениями Новоселицкого района и села Китаевского (Администрация села, Совет ветеранов, Детская школа искусств, Дом детского творчества, МОУ ДОД ДОО(П)Ц, Отдел по делам молодежи Новоселицкого района, органы социальной защиты и правопорядка)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Воспитательная деятельность в этой сфере под руководством педагогов дает возможность детям развивать навыки социального взаимодействия и социальной адаптации. Развитие системы школьного образования, обеспечивающей на современном этапе равные стартовые условия для выпускников школы. Реализация гражданского образования и воспитания в образовательных учреждениях в соответствии с целями опережающего развития, его роль в формировании правового государства, рыночной экономики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 xml:space="preserve">Формирование социально активной личности является важной задачей. В школе каждый ребенок может проявить свои способности, участвуя в социальных проектах, общешкольных акциях, фестивалях творчества и научных конференциях. Развита система сотрудничества педагогов, учащихся, родителей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Важное место в системе воспитательной деятельности занимает профилактическая работа и работа с семьями, вовлечение родителей в воспитательную деятельность школы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В 2012-2013 учебном году основной целью воспитательной работы являлось: </w:t>
      </w:r>
    </w:p>
    <w:p>
      <w:pPr>
        <w:pStyle w:val="Normal"/>
        <w:widowControl w:val="false"/>
        <w:ind w:firstLine="705"/>
        <w:jc w:val="center"/>
        <w:rPr>
          <w:rFonts w:ascii="Times New Roman" w:hAnsi="Times New Roman"/>
          <w:color w:val="632423" w:themeColor="accent2" w:themeShade="80"/>
          <w:sz w:val="24"/>
          <w:szCs w:val="24"/>
        </w:rPr>
      </w:pPr>
      <w:r>
        <w:rPr>
          <w:rFonts w:ascii="Times New Roman" w:hAnsi="Times New Roman"/>
          <w:b/>
          <w:bCs/>
          <w:color w:val="632423" w:themeColor="accent2" w:themeShade="80"/>
          <w:sz w:val="24"/>
          <w:szCs w:val="24"/>
        </w:rPr>
        <w:t>ВОСПИТАНИЕ ДУХОВНО-НРАВСТВЕННОЙ, СОЦИАЛЬНО- АКТИВНОЙ, ГУМАННОЙ, ТВОРЧЕСКОЙ ЛИЧНОСТИ ШКОЛЬНИКА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Методическая основа деятельности коллектива в этом направлении - личностно ориентированное воспитание как технология развития и саморазвития личностных качеств ребёнка. В основу воспитательной деятельности школы положен план развития воспитания учащихся в нашем образовательном учреждении. План включает три взаимосвязанных блока: воспитание на уроке, внеклассная работа, работа с родителями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Главные воспитательные задачи, поставленные перед педагогическим коллективом школы в 2012- 2013 учебном году, были направлены на: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формирование у детей гражданско-патриотического сознания, духовно-нравственных ценностей гражданина России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овершенствование оздоровительной работы с учащимися и привитие навыков здорового образа жизни, развитие коммуникативных навыков и формирование методов бесконфликтного общения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ддержка творческой активности учащихся во всех сферах деятельности, организация ученического самоуправления, для межвозрастного конструктивного общения, социализации, социальной адаптации, творческого развития каждого учащегося, создание условий для развития общешкольного коллектива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совершенствование системы воспитательной работы в классных коллективах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оспитание дружеских взаимоотношений между детьми разных возрастов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овершенствование системы семейного воспитания, повышение ответственности родителей за воспитание и обучение детей, правовая и экономическая защита личности ребенка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азветвленная система поиска и поддержки талантливых детей, их сопровождения в течение всего периода становления личности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 каждому ученику – индивидуальный подход, минимизирующий риски для здоровья в процессе обучения </w:t>
      </w:r>
    </w:p>
    <w:p>
      <w:pPr>
        <w:pStyle w:val="Normal"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Основные направления воспитательной работы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нтеллектуальн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равственн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атриотическ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Художественно – эстетическ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изкультурно-оздоровительн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кологическое воспитание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удовое воспитание</w:t>
      </w:r>
    </w:p>
    <w:p>
      <w:pPr>
        <w:pStyle w:val="Normal"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Интеллектуальное воспитание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Осознание учащимися значимости развитого интеллекта для будущего самоутверждения и успешного взаимодействия с окружающим миром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ведены следующие мероприятия: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Еженедельно проводились тематические классные часы;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День Знаний;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Ученик года;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священие в пятиклассники (9кл., Липадкина Т.И.);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священие в старшеклассники (11 кл., Васильева Н.И.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водились заранее запланированные предметные недели, особенно хочется отметить подготовку и проведение недели гуманитарных наук и технологии (Ильченко Е.М., Панасенко Г.М., Кузьмина Г.И.)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Наши ребята со 2 по 4 классы в 2012 – 2013 учебном   году уже по сложившейся традиции приняли участие в Международной – игре – конкурсе «Русский медвежонок. Языкознания для всех», «Кенгуру», «Слон». Федонова Карина, 10 кл. награждена грамотой СК ГБОУ ДОД г.Ставрополя за участие в конкурсе исследовательских работ о ЗОЖ «Никотин опасен или нет» (рук.Лобова Л.А.). Матвейко Татьяна,9 кл. и Мирошниченко Юлия, 9кл. участвовали в финале 9 Всероссийской НПК им.Менделеева (рук.Липадкина Г.И.), в районном конкурсе «Имею право…» Рыбалкина Аида, 5кл. заняла 1 место, а Синепалова Екатерина, 7кл. – 3 место (рук.Пчелинцева Н.В.).  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течение года классные руководители 7а кл.-Галоева Н.В., 7б кл.-Пчелинцева Н.В., 6а кл.-Липадкина Г.И., 6б кл.-Борисова Г.А., 4а кл.-Кузьмина Г.И. совместно с родителями организовали различные экскурсии в музеи, театры, по памятным местам: Краеведческий музей в г.Ставрополе, районный музей, театр в г. Ставрополе, поездка в г.Санкт-Петербург, экскурсия в г. Пятигорск</w:t>
      </w:r>
    </w:p>
    <w:p>
      <w:pPr>
        <w:pStyle w:val="Normal"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Нравственное воспитание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Развитие у учащихся сознательного отношения к нормам права и морали, Конституции РФ, правам и свободам граждан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В течение учебного года педагогический коллектив школы работал в целях создания системы нравственно-правового воспитания учащихся, способствующей осознанию учащимися их принадлежности к судьбе Отечества, способности строить жизнь, достойную человека. В этих целях проводились воспитательные классные часы на темы: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Моя семья», «Как я должен вести себя в общественных местах», «Осторожно – огонь!», «Внимание! Террор!», «Закон в нашей жизни», «Будьте добры и вежливы», «Берегите электроэнергию!»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В воспитании учащихся таких качеств, как уважение пожилых людей, родителей, учителей большую роль сыграло проведение таких праздников как: «День пожилых людей», «День Учителя», «День защитников Отечества», «Женский праздник», «День матери». Была организована акция милосердия «От сердца к сердцу». Проведена большая работа по благоустройству территории школы. В каждом классе проведён урок Добра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традиции 3-й класс готовит концерт для жителей дома-интерната «Родник» ко Дню пожилого человека, 8 марта, 23 февраля. За каждым классом закреплен ветеран ВОВ или педагог-пенсионер, которых ребята поздравляют с праздниками, оказывают посильную помощь. В апреле провели акцию «Неделя добра» по подготовке и проведению Дня Победы, в рамках которой была проведена «Ярмарка Добра», на вырученные деньги ребята купили подарки ветеранам  и детям войны.</w:t>
      </w:r>
    </w:p>
    <w:p>
      <w:pPr>
        <w:pStyle w:val="TextBody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В школе была проведена большая исследовательская работа. Она была посвящена  вопросу выявления  уровня  воспитанности. Под уровнем  воспитанности  понимается  степень сформированности  важных качеств личности. Воспитанность – это итог знаний и умений человека  по нравственному поведению , соблюдение общепризнанных правил поведения. </w:t>
      </w:r>
      <w:r>
        <w:rPr>
          <w:rFonts w:ascii="Times New Roman" w:hAnsi="Times New Roman"/>
          <w:b/>
          <w:bCs/>
          <w:sz w:val="24"/>
          <w:szCs w:val="24"/>
        </w:rPr>
        <w:t>Цель – определить уровень воспитанности  учащихся с целью его дальнейшей  корректировки.</w:t>
      </w:r>
    </w:p>
    <w:p>
      <w:pPr>
        <w:pStyle w:val="TextBody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03750" cy="343408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1 % - высокий уровень воспитанности ( продемонстрировали высокую познавательную активность, уважение к обществу, взаимоуважение, потребность в труде, эстетическую культуру.) 17 % - средний  уровень воспитанности ( средняя познавательная активность, эстетическая культура, взаимоуважение.) 2% - низкий уровень воспитанности ( низкая познавательная активность, потребность в труде  не являются  прочной личностной характеристикой.)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В результате  проведенного  анкетирования  можно отметить  устойчивую  тенденцию   познавательной активности  учащихся. Желание реализовать  свои интересы, посещая  занятия  разных  учебных  заведений. Активность стремления  в достижении  новых знаний, а также  собственной  реализации учащего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Исследовательская работа  показала, что возросла  ориентация  на нравственные нормы  во взаимоотношениях  друг с другом</w:t>
      </w:r>
    </w:p>
    <w:p>
      <w:pPr>
        <w:pStyle w:val="NormalWeb"/>
        <w:spacing w:before="280" w:after="280"/>
        <w:contextualSpacing/>
        <w:jc w:val="both"/>
        <w:rPr/>
      </w:pPr>
      <w:r>
        <w:rPr/>
        <w:t xml:space="preserve">        </w:t>
      </w:r>
      <w:r>
        <w:rPr/>
        <w:t>Согласно плану воспитательной работы, в рамках реализации задачи по формированию нравственных качеств у учащихся в целях предупреждения и профилактики правонарушений и употребления ПАВ среди детей и подростков в школе осуществлялась следующая деятельность:</w:t>
      </w:r>
    </w:p>
    <w:p>
      <w:pPr>
        <w:pStyle w:val="NormalWeb"/>
        <w:spacing w:before="280" w:after="280"/>
        <w:contextualSpacing/>
        <w:jc w:val="both"/>
        <w:rPr/>
      </w:pPr>
      <w:r>
        <w:rPr/>
        <w:t>- оформление необходимых нормативных документов на учащихся, состоящих на внутришкольном учете и на учете в КДН и ГДН.</w:t>
      </w:r>
    </w:p>
    <w:p>
      <w:pPr>
        <w:pStyle w:val="NormalWeb"/>
        <w:spacing w:before="280" w:after="280"/>
        <w:contextualSpacing/>
        <w:jc w:val="center"/>
        <w:rPr/>
      </w:pPr>
      <w:r>
        <w:rPr/>
        <w:t>На 1 мая 2013 года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36"/>
        <w:gridCol w:w="1830"/>
        <w:gridCol w:w="1438"/>
      </w:tblGrid>
      <w:tr>
        <w:trPr/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10-2011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11-2012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51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>
                <w:color w:val="31849B" w:themeColor="accent5" w:themeShade="bf"/>
              </w:rPr>
            </w:pPr>
            <w:r>
              <w:rPr>
                <w:color w:val="31849B" w:themeColor="accent5" w:themeShade="bf"/>
              </w:rPr>
              <w:t>ВШК</w:t>
            </w:r>
          </w:p>
        </w:tc>
      </w:tr>
      <w:tr>
        <w:trPr/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 (-4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>
                <w:color w:val="943634" w:themeColor="accent2" w:themeShade="bf"/>
              </w:rPr>
            </w:pPr>
            <w:r>
              <w:rPr>
                <w:color w:val="943634" w:themeColor="accent2" w:themeShade="bf"/>
              </w:rPr>
              <w:t>КДН и ЗП </w:t>
            </w:r>
          </w:p>
        </w:tc>
      </w:tr>
      <w:tr>
        <w:trPr/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>
                <w:color w:val="00B050"/>
              </w:rPr>
            </w:pPr>
            <w:r>
              <w:rPr>
                <w:color w:val="00B050"/>
              </w:rPr>
              <w:t>ГДН МВД Росси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Web"/>
        <w:spacing w:before="0" w:after="280"/>
        <w:contextualSpacing/>
        <w:jc w:val="center"/>
        <w:rPr/>
      </w:pPr>
      <w:r>
        <w:rPr/>
        <w:drawing>
          <wp:inline distT="0" distB="0" distL="0" distR="0">
            <wp:extent cx="4616450" cy="2214880"/>
            <wp:effectExtent l="0" t="0" r="0" b="0"/>
            <wp:docPr id="8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inline>
        </w:drawing>
      </w:r>
    </w:p>
    <w:p>
      <w:pPr>
        <w:pStyle w:val="NormalWeb"/>
        <w:spacing w:before="280" w:after="28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           </w:t>
      </w:r>
      <w:r>
        <w:rPr>
          <w:rFonts w:ascii="Times New Roman" w:hAnsi="Times New Roman"/>
          <w:sz w:val="24"/>
          <w:szCs w:val="24"/>
        </w:rPr>
        <w:t>На конец года  с учета снят 1 человек:  Дергачев Александр, учащийся 6б класса, по ходатайству классного руководителя Борисовой Г.А. В конце года учащаяся 8 класса  Лебешева Диана была поставлена на профилактический учет КДНиЗП Новоселицкого района за драку.                     Классными руководителями проводилась  работа по профилактике правонарушений  с учащимися и их родителями: классные часы, беседы по выполнению КЗ-52, КЗ-94, ФЗ-120. Ежемесячно собирался школьный Совет профилактики, на котором рассматривались текущие вопросы, вопросы постановки учащихся на внутришкольный учет, снятия с учета, корректировался план работы по профилактике. Было проведено по плану 9 заседаний с приглашением Антоновой С.А., Захарченко А.П., Компанцевой Л.А., Бабешко Р.П., на которых разбирались вопросы о должном воспитании и образовании таких детей как Демченко Виктора, 8кл., Дубейко Максима, 10кл., Боброва Романа, 10кл.,  Нестеренко Сергея, 10кл., Лебешеву Диану,8кл.  Регулярно отслеживалась занятость учащихся, состоящих на всех видах учета, в свободное время, в каникулярный период, привлечение их к занятиям в коллективах дополнительного образования, спортивных секциях.</w:t>
      </w:r>
    </w:p>
    <w:p>
      <w:pPr>
        <w:pStyle w:val="NormalWeb"/>
        <w:spacing w:before="280" w:after="280"/>
        <w:contextualSpacing/>
        <w:jc w:val="both"/>
        <w:rPr/>
      </w:pPr>
      <w:r>
        <w:rPr/>
        <w:t xml:space="preserve">            </w:t>
      </w:r>
      <w:r>
        <w:rPr/>
        <w:t xml:space="preserve">В новом учебном году больше внимания уделить начальному и среднему звену, т.к. опыт прошлого года показал, что многие молодые родители не требуют от своих детей соблюдать Устав школы (поведение, форма, опоздания)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Патриотическое воспит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Развитие у учащихся гражданственности, патриотизма как важнейших духовно-нравственных и социальных ценностей, формирование у них значимых качеств, умений и готовности к их активному проявлению в различных сферах жизни общества. Привлечение к представлению информации об историческом наследии родного края, дополнение комплекса мероприятий, направленных на воспитание патриотизма, чувства гордости за свою страну, ответственности за её судьбу; способствование совершенствованию системы организации совместного досуга учащихся и родителей, повышение социальной активности семьи, вовлечение родителей и детей в совместную проектную деятельностью; воспитание в подрастающем поколении истинных семейных ценностей, чувства гражданственности, патриотизм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В школе всегда уделялось и уделяется большое внимание патриотическому воспитанию. Одно из центральных мест занимает сотрудничество с ветеранами, для которых школа проводит концерты - встречи, посвящённые памятным датам.  Так были организованы и проведены встречи с воином-афганцем Климовым В.И. для 5-8 кл., для 8-11кл. с председателем Советов ветеранов Новоселицкого района, ветераном ВОВ, почетным гражданином Новоселицкого района Мамонтовым М.С., ветераном ВОВ Паршиным С.И. Учащимися 11 классов в рамках месячника оборонно-массовой и спортивной работы в 5-7 классах проведены Уроки мужества.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Большую работу провели учащиеся 8-11 классов по сбору информации о жизни и боевом пути ветеранов, бабушек и дедушек, родственников наших школьников, что воспитывает у детей чувство семейной гордости, гордости за свой народ, ответственности за честь фамилии, честь своей Родины, осознание истории семьи как части истории народа. В результате исследовательской работы была написана книга «Дети войны», в которую собрали богатейший материал. Ребята приняли активное участие в торжественном параде на митинге, посвященном 9 мая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каждом классном коллективе есть свои ветераны ВОВ, учителя-пенсионеры над которыми установлено шефство и которых мы ежегодно приглашаем на праздники в школ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Физкультурно-оздоровительное воспит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формирование навыков  личной гигиены, любви к спорт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Главная задача работы в этом направлении развитие чувства необходимости заниматься физической культурой. Судя по медицинским справкам, много детей имеют слабое здоровье. Занятия спортом ведут ребят к здоровому образу жизни. В течение года проводились общешкольные Дни здоровья, утренняя гимнастика, классные руководители беседовали о вредных привычках, о здоровом образе жизни. С 11.10.2012 –по 21.10.2013 г в школе проходила декада Профилактических и правовых знаний. В рамках этой декады проводились различные  мероприятия, пропагандирующие ЗОЖ, в каждом классном уголке оформлена страничка «За здоровый образ жизни». Ребята приняли участие в конкурсе рисунков и плакатов «Я выбираю жизнь!». Соц. педагогом школы ведется постоянно разъяснительная работа, проводятся классные часы. Организуется просмотр видеофильмов. Учащиеся нашей школы выезжали на все районные спортивные мероприятия. В фойе школы установлен стол для настольного тенниса. Классные руководители организовывали в течение года  встречи с медработником школы по вопросам контроля здоровья детей. Ежегодно проводится диспансеризация учащихся в г.Зеленокумске, медицинская сестра ведет диагностику состояния здоровья детей, выступает на родительских собраниях. Но, к сожалению, только 23 % учащихся посещают спортивные кружки и секци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Художественно – эстетическое воспит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Формирование культуры общения учащихся, осознание учащимися необходимости позитивного общения как со взрослыми, так и со сверстниками, воспитание стремления учащихся к полезному времяпровождения и позитивному общению. Воспитывать умение видеть, чувствовать прекрасное и наслаждаться и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Для работы в этом направлении в школе созданы все условия. Классные руководители воспитывают у детей чувства прекрасного, интерес к отечественной и зарубежной культуре, умению найти себя в творчестве, с целью вызвать интерес у учащихся в культурном досуге. Учащиеся нашей школы (56 %) посещают различные кружки и отделения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школе проводилось много традиционных мероприятий: День знаний, Посвящение в пятиклассники, Посвящение в старшеклассники, День Учителя, Осенний бал с дискотекой для старшеклассников, Новогодний карнавал, Мисс Очарование, Рыцарский турнир, выставки рисунков, оформление классных уголков различной тематики, экскурсии.  В феврале был подготовлен и проведен учителем русского языка и литературы Ильченко Е.М. и учителем технологии Панасенко Г.М. литературно-музыкальный вечер «Как гений чистой красоты…», который ребятам очень понравил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Классные коллективы 6-х кл.(кл. рук. Липадкина Г.И., Борисова Г.А.) посетили районный музей, 7-е кл. побывали на экскурсии в г.Пятигорске по Лермонтовским местам (кл.рук. Пчелинцева Н.В., Галоева Н.В.), несколько человек (10) 9-11 кл. посетили целую галерею экскурсий в г.Санк-Петербурге (рук. Лисовская Н.П.)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Экологическое воспит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Прививать любовь ко всему живому, чувство заботы о чистоте и красоте природы, о её экологическом благополучи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Школой были организованы весной и осенью экологические субботники, озеленение территории школы. Учащиеся школы приняли активное участие в краевой  акции  «Сохраним природу Ставрополья», в рамках которой совершили трудовой десант на водохранилище «Волчьи ворота». Классными руководителями были проведены классные часы на экологическую тему.  Ребята детского объединения «Исток» смастерили красивые кормушки для птиц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Трудовое воспит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: Прививать трудолюбие, умение работать качественно, готовить учащихся к самостоятельной деятельности в условиях рыночной экономи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Трудовое воспитание имеет большое значение в становлении и развитии личности. Чтобы хорошо учиться, надо много трудиться. Трудолюбивые дети учатся без проблем. Но кроме учебной работы учащимся надо трудиться и в другом направлении. В школе вот уже несколько лет существует УПБ «Заря», в которую входят звено механизаторов, рационализаторов, овощеводов и полеводов. Ежегодно ребята 3-8 кл. летом проходят практику на ученическом производственном участке, а 10-классники трудятся в ремонтной бригаде. В конце каждой четверти дети делают генеральную уборку классных помещений. Учащиеся школы на субботниках убирают закрепленные территори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Приоритетные направления воспитательной работы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системы работы с детьми и подростками «группы риска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ершенствование нравственных качеств личности, умение пользоваться полученными знаниями в межличностном общени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особствование формированию основ культуры общения и построению межличностных отношен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у детей нравственного опыта, развитие системы справедливых оценочных суж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пользоваться знаниями о здоровом образе жизн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социальную инициативу учащихся, ответственность, самостоятельность, умение реально оценивать свои возмож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ршенствовать систему партнерских отношений с различными институтами и организациями социум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Анализ деятельности субъектов воспитательной систем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щее количество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лассных руководителей – 17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школьный психолог - 1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циальный педагог – 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таршая вожатая – 1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дагог – организатор ОБЖ - 1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читель  физической культуры - 1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атель ГПД –  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дагоги дополнительного образования –  10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Формы организации методической работы с субъектами воспитательной работ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ллективные: совещания, круглый стол, мастер-классы, методические выставки, конференции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упповые: заседания комиссий, открытые воспитательные мероприятия, взаимопосещения воспитательных мероприятий, теоретические семинары, творческие отче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ндивидуальные: самообразование, индивидуальные консультации. 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-во проведенных общешкольных мероприятий: - 2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раздник «День Знаний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деловая игра «Избирательная кампания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перация «Забота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курс «Моя личная безопасность» (конкурс рисунков и плакатов по ПДД)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раздник осени. Конкурс поделок, букетов «Красавица осень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священие в пятиклассники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освящение в старшеклассник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День Здоровья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церт ко Дню Учителя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День самоуправ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конкурс рисунков «Противопожарная безопасность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ечер встречи с выпускникам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курс экологического плаката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Акция «От сердца к сердцу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Школьный и районный конкурс чтецов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акция «Сохраним природу Ставрополья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Мастерская Деда Мороза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Новогодний праздник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курс «Юный спасатель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курс «Мисс Очарование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стреча с воином-авганцем Климовым В.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щешкольная конференция «70-летию освобождения Кавказа посвящается…» с участием ветеранов ВОВ Мамонтовым М.С., Паршиным С.И., детьми войны Паршиным В.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Конкурс антирекламных плакатов, буклетов (профилактика ПАВ)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Ярмарка Добр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Изготовление открыток-поздравлений ветеранам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частие в торжественном параде 9 м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аздник прощания с начальной школой «Расставаться всегда тяжело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Методическая деятельность зам. директора по В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вгуст.</w:t>
      </w:r>
      <w:r>
        <w:rPr>
          <w:rFonts w:ascii="Times New Roman" w:hAnsi="Times New Roman"/>
          <w:sz w:val="24"/>
          <w:szCs w:val="24"/>
        </w:rPr>
        <w:t xml:space="preserve"> Выступление на школьном педсовете «Анализ Воспитательной работы и перспективы развития Воспитательной системы школы»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нтябрь. </w:t>
      </w:r>
      <w:r>
        <w:rPr>
          <w:rFonts w:ascii="Times New Roman" w:hAnsi="Times New Roman"/>
          <w:sz w:val="24"/>
          <w:szCs w:val="24"/>
        </w:rPr>
        <w:t>Выступление на КДНиЗП Новоселицкого района «Организация работы школы по преодолению правонарушений и безнадзорности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екабрь.</w:t>
      </w:r>
      <w:r>
        <w:rPr>
          <w:rFonts w:ascii="Times New Roman" w:hAnsi="Times New Roman"/>
          <w:sz w:val="24"/>
          <w:szCs w:val="24"/>
        </w:rPr>
        <w:t xml:space="preserve"> Участие в краевом конкурсе методических разработок «Избирательное право» (диплом участника)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Январь.</w:t>
      </w:r>
      <w:r>
        <w:rPr>
          <w:rFonts w:ascii="Times New Roman" w:hAnsi="Times New Roman"/>
          <w:sz w:val="24"/>
          <w:szCs w:val="24"/>
        </w:rPr>
        <w:t xml:space="preserve"> Победитель районного конкурса «Воспитать человека» среди заместителей директоров по В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арт</w:t>
      </w:r>
      <w:r>
        <w:rPr>
          <w:rFonts w:ascii="Times New Roman" w:hAnsi="Times New Roman"/>
          <w:sz w:val="24"/>
          <w:szCs w:val="24"/>
        </w:rPr>
        <w:t>. Призер ( 2место) зонального конкурса «Воспитать человека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спользование интернет ресурсов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www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en-US"/>
        </w:rPr>
        <w:t>proshkolu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http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z w:val="24"/>
          <w:szCs w:val="24"/>
          <w:lang w:val="en-US"/>
        </w:rPr>
        <w:t>pedsove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su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http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z w:val="24"/>
          <w:szCs w:val="24"/>
          <w:lang w:val="en-US"/>
        </w:rPr>
        <w:t>gramot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http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z w:val="24"/>
          <w:szCs w:val="24"/>
          <w:lang w:val="en-US"/>
        </w:rPr>
        <w:t>learning</w:t>
      </w:r>
      <w:r>
        <w:rPr>
          <w:rFonts w:ascii="Times New Roman" w:hAnsi="Times New Roman"/>
          <w:sz w:val="24"/>
          <w:szCs w:val="24"/>
        </w:rPr>
        <w:t>.9151394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http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z w:val="24"/>
          <w:szCs w:val="24"/>
          <w:lang w:val="en-US"/>
        </w:rPr>
        <w:t>schoolo</w:t>
      </w:r>
      <w:r>
        <w:rPr>
          <w:rFonts w:ascii="Times New Roman" w:hAnsi="Times New Roman"/>
          <w:sz w:val="24"/>
          <w:szCs w:val="24"/>
        </w:rPr>
        <w:t xml:space="preserve"> 71. </w:t>
      </w:r>
      <w:r>
        <w:rPr>
          <w:rFonts w:ascii="Times New Roman" w:hAnsi="Times New Roman"/>
          <w:sz w:val="24"/>
          <w:szCs w:val="24"/>
          <w:lang w:val="en-US"/>
        </w:rPr>
        <w:t>mosuzedu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дивидуальная работ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зучение передового педагогического опыта (участие в заседаниях районного Методического объединения, изучение материалов «Классный руководитель», «Управление школой» и др.)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Ученическое самоуправле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В 2012-2013 учебном году педагогический коллектив продолжал работу над вопросом организации самоуправления, как на школьном уровне, так и в классных коллективах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Цель – воспитание целостной, самостоятельной личности, ориентированной на общечеловеческие ценности, готовой к сотрудничеству и ответственности, обладающей чувством сопричастности к судьбе общества. Органы ученического самоуправления нужны и полезны для успешной социализации учащихся, для содержательно – продуктивного общения, для научения детей реализовывать себя  в рамках тех или иных социальных роле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ведено 6 заседаний Совета старшеклассников по вопросам организации и проведения общешкольных мероприяти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рганизация дежурства по школе - организована по утверждённому график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Работа школьного библиотекар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 xml:space="preserve">Одной из задач работы является разработка библиотечных технологий и методики совместной воспитательной деятельности педагогического коллектива и библиотекаря по развитию интересов и творческого развития учащихся. Реализация данной задачи началась с ряда воспитательных мероприяти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рганизованы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книжные выставки по различным тематика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литературные игры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) литературные вечер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) библиотечные уро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Хочется отметить положительную и эффективную работу школьного библиотекаря. В соответствии с планом работы были проведены все заявленные мероприятия. Анализ данных мероприятий показал высокую эффективность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Результативность воспитательной работ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астие в общешкольных мероприятиях – 72 %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бедители школьных мероприятий – 95 чел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бедители районных мероприятий – 15 чел. (Хусинова Лиза-конкурс чтецов, Рыбалкина Аида- сочинение «Имею право…», Синепалова Екатерина-НПК, Крячкова Дарья - НПК, Матвейко Татьяна- НПК, Рябухина Олеся- НПК, Гонтарь Андрей – бег на 1000м, Тавадзе Дарья – Благодарненские чтения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бедители краевых мероприятий – 2 (Мирошниченко Юлия, Матвейко Татьяна – всероссийская экологическая конференц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бедители Всероссийских мероприятий – нет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color w:val="632423" w:themeColor="accent2" w:themeShade="80"/>
          <w:sz w:val="24"/>
          <w:szCs w:val="24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4"/>
          <w:szCs w:val="24"/>
          <w:u w:val="single"/>
        </w:rPr>
        <w:t>Работа с родителям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Повышение психолого-педагогических знаний родителей (лекции, семинары, индивидуальные консультации, практикумы); 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Вовлечение родителей в учебно-воспитательный процесс (родительские собрания, совместные творческие дела, помощь в укреплении материально-технической базы); 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частие родителей в управлении школой (Совет отцов, Управляющий совет школы, родительские комитеты)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етоды работы: наблюдение, беседа, тестирование, анкетировани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частие родителей в воспитательной работе образовательного учреждения занимает особое место. Исходя из анализа их деятельности, можно выделить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группу активных родителей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родителей со средним уровнем активности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) родителей, которые участвуют безынициативно в воспитательной работе школы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В каждом классе избран родительский комитет. Систематически проводятся школьные и классные родительские собрания. Психолог школы оказывает консультативную помощь, по просьбе родителей проводит тестирование детей. Вместе с представителями общешкольного родительского комитета проводятся рейды в социально неблагополучные семьи. Многие классные руководители привлекают родителей к подготовке и проведению внеклассных мероприятий, планированию работы (Соловьева Е.М., Ильченко Е.М., Липадкина Т.И., Лобова Л.А., Кузьмина Г.И., Холманова М.Н., Паршина С.Н., Паршина Л.Н.. Федонова С.М.)</w:t>
      </w:r>
    </w:p>
    <w:p>
      <w:pPr>
        <w:pStyle w:val="NormalWeb"/>
        <w:spacing w:before="280" w:after="280"/>
        <w:contextualSpacing/>
        <w:jc w:val="both"/>
        <w:rPr/>
      </w:pPr>
      <w:r>
        <w:rPr/>
        <w:t xml:space="preserve">          </w:t>
      </w:r>
      <w:r>
        <w:rPr/>
        <w:t>Проведено 3 общешкольных родительских собрания, на которые были приглашены Антонова С.А. – уполномоченная по правам ребенка в Новоселицком районе, Надеждин А.В. – майор полиции, Хмеленко Т.Л. – начальник ОО АНМР, председатель Совета ветеранов Новоселицкого района Мамонтов М.С. На повестке были рассмотрены такие вопросы как  профилактика суицида, употребление ПАВ, безнадзорность и правонарушения, сохранение и укрепление здоровья, горячее питание, минимизация конфликтов в молодежной сред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Все, выше перечисленное, дает право оценить воспитательную работу положительно, но надо отметить недостатки нашей работы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е в полном объёме велась работа с родителями учащих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е на достаточном уровне организовано взаимодействие с социумом психологической службой школ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мало было организовано общешкольных экскурс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дводя итоги за 2012-2013 учебный год, хочется отметить, что поставленные цели и задачи реализованы и выполнены.   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632423" w:themeColor="accent2" w:themeShade="80"/>
          <w:spacing w:val="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8"/>
          <w:szCs w:val="28"/>
          <w:u w:val="single"/>
        </w:rPr>
        <w:t>Организация специализированной (коррекционной) помощи детям, в том числе детям с ограниченными возможностями</w:t>
      </w:r>
    </w:p>
    <w:p>
      <w:pPr>
        <w:pStyle w:val="ListParagraph"/>
        <w:ind w:left="0" w:firstLine="696"/>
        <w:rPr>
          <w:sz w:val="24"/>
        </w:rPr>
      </w:pPr>
      <w:r>
        <w:rPr>
          <w:sz w:val="24"/>
        </w:rPr>
        <w:t>В школе обучение детей-инвалидов проводится по индивидуальным учебным планам. Обучающийся 10 класса Пятов Андрей и ученица 7а класса Петрунько Алёна дополнительно обучались по программе дистанционного обучения.</w:t>
      </w:r>
    </w:p>
    <w:p>
      <w:pPr>
        <w:pStyle w:val="ListParagraph"/>
        <w:ind w:left="0" w:firstLine="708"/>
        <w:rPr>
          <w:sz w:val="24"/>
        </w:rPr>
      </w:pPr>
      <w:r>
        <w:rPr>
          <w:sz w:val="24"/>
        </w:rPr>
        <w:t xml:space="preserve">Таким образом, в нашем информационном пространстве организовано дистанционное обучение, которое расширило возможности детей-инвалидов, индивидуализировало  процесс обучения. </w:t>
      </w:r>
    </w:p>
    <w:p>
      <w:pPr>
        <w:pStyle w:val="ListParagraph"/>
        <w:ind w:left="0" w:firstLine="708"/>
        <w:rPr>
          <w:sz w:val="24"/>
        </w:rPr>
      </w:pPr>
      <w:r>
        <w:rPr>
          <w:sz w:val="24"/>
        </w:rPr>
      </w:r>
    </w:p>
    <w:p>
      <w:pPr>
        <w:pStyle w:val="ListParagraph"/>
        <w:ind w:left="0" w:firstLine="708"/>
        <w:rPr>
          <w:b/>
          <w:b/>
          <w:color w:val="C00000"/>
          <w:spacing w:val="3"/>
          <w:sz w:val="32"/>
          <w:szCs w:val="32"/>
        </w:rPr>
      </w:pPr>
      <w:r>
        <w:rPr>
          <w:color w:val="C00000"/>
          <w:sz w:val="24"/>
        </w:rPr>
        <w:t xml:space="preserve"> </w:t>
      </w:r>
      <w:r>
        <w:rPr>
          <w:b/>
          <w:color w:val="C00000"/>
          <w:sz w:val="32"/>
          <w:szCs w:val="32"/>
        </w:rPr>
        <w:t>3. Условия осуществления  образовательного процесса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Режим работы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2012-2013 учебном году школа работала в следующем режиме:</w:t>
      </w:r>
    </w:p>
    <w:p>
      <w:pPr>
        <w:pStyle w:val="ListParagraph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Школа работала в одну смену: с 8.30 до 13.4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должительность работы  дошкольного образования (предшкольная подготовка)- с января по май 2013 года, каждую субботу с 9.30 до 11.00.</w:t>
      </w:r>
    </w:p>
    <w:p>
      <w:pPr>
        <w:pStyle w:val="BodyTextIndent3"/>
        <w:numPr>
          <w:ilvl w:val="0"/>
          <w:numId w:val="4"/>
        </w:numPr>
        <w:rPr>
          <w:color w:val="auto"/>
          <w:szCs w:val="24"/>
        </w:rPr>
      </w:pPr>
      <w:r>
        <w:rPr>
          <w:color w:val="auto"/>
          <w:szCs w:val="24"/>
        </w:rPr>
        <w:t xml:space="preserve">Школа работала в режиме шестидневной  рабочей недели с одним выходным днём. В режиме пятидневной рабочей недели обучались учащиеся  1-х классов. </w:t>
      </w:r>
    </w:p>
    <w:p>
      <w:pPr>
        <w:pStyle w:val="ListParagraph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Продолжительность урока составляла 40 минут, в 1-х классах - 35 минут.</w:t>
      </w:r>
    </w:p>
    <w:p>
      <w:pPr>
        <w:pStyle w:val="ListParagraph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Учебно-материальная база и оснащен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дной из важнейших задач МОУ СОШ № 3 являлось формирование современной материально-технической базы, соответствующей требованиям федерального компонента государственного стандарта общего образования к оснащению учеб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настоящий момент полностью укомплектованы компьютерной технико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дополнительным оборудованием, в том числе  и выходом в Интернет, кабинет директора и секретаря школы, кабинеты заместителей директора и учебные классы информатики и ИКТ,   кабинеты начальной школы (2 кабинета), кабинеты учителей-предметников (4 кабинета), остальные кабинеты (6 кабинетов начальной школы и 7  кабинетов учителей-предметников) оснащены компьютерами без выхода в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библиотеке расположена компьютерная зона (2 компьютера), оснащенная дополнительными периферийными устройствами (принтер, сканер, ксерокс), кроме т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оборудовано 2 учебных кабинета информатики и ИКТ, имеющие 22 компьютера. Состав компьютерного парка школы в связи с модернизацией материально- технической базы приведен в соответствие с современными требованиями. 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ascii="Times New Roman" w:hAnsi="Times New Roman"/>
          <w:b/>
          <w:i/>
          <w:color w:val="C00000"/>
          <w:sz w:val="24"/>
          <w:szCs w:val="24"/>
        </w:rPr>
        <w:t>Полнота укомплектованности кабинетов ОУ наглядными пособиями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7"/>
        <w:gridCol w:w="1416"/>
        <w:gridCol w:w="1985"/>
        <w:gridCol w:w="1277"/>
        <w:gridCol w:w="155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аименование кабине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ащенность (комплекты карт, таблиц, наглядные пособия, комплекты демонстрационных материалов, лицензионные демонстрационные компьютерные программы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 полном объе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част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матема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информа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ге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музы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русского языка и литера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биоло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английского язы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ис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начальных клас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ОБ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физ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хим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абинет технологии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воч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абинет технолог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альч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абинет французского  язы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i/>
          <w:i/>
          <w:color w:val="C00000"/>
          <w:sz w:val="24"/>
          <w:szCs w:val="24"/>
        </w:rPr>
      </w:pPr>
      <w:r>
        <w:rPr>
          <w:rFonts w:ascii="Times New Roman" w:hAnsi="Times New Roman"/>
          <w:b/>
          <w:i/>
          <w:color w:val="C00000"/>
          <w:sz w:val="24"/>
          <w:szCs w:val="24"/>
        </w:rPr>
        <w:t>Информационные ресурсы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нота укомплектова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щихся на один компью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льтимедийных кабин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DE9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ичие интерактивных досок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color w:val="C00000"/>
          <w:sz w:val="24"/>
          <w:szCs w:val="24"/>
        </w:rPr>
      </w:pPr>
      <w:r>
        <w:rPr>
          <w:rFonts w:ascii="Times New Roman" w:hAnsi="Times New Roman"/>
          <w:b/>
          <w:color w:val="C00000"/>
          <w:sz w:val="24"/>
          <w:szCs w:val="24"/>
        </w:rPr>
        <w:t>Компьютерное оборудование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33"/>
        <w:gridCol w:w="1733"/>
        <w:gridCol w:w="1734"/>
        <w:gridCol w:w="1732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2010-2011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.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11-2012 уч.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12-2013 уч.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ра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минато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рошюровщи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еокаме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серок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еомагнитофо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зыкальная система, магнитофо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можность выхода в Интер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меются ограничения на все компьютеры, имеющие выход в Интернет (контен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ильтр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собо следует отметить, что количество учителей, использующих информ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ммуникативные технологии в учебном процессе увеличивается и составляет сейчас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человек, кроме того 20 учителей используют ресурсы Интернет в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ледующем учебном году планируется продолжить модернизацию матери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технической базы школы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модернизация выделенного серв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дключение к единой локальной сети всех компьютеров, имеющихся в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риобретение мультимедийной, компьютерной техники с современным программным обеспечением и дополнительным оборудованием.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Обеспечение доступа пользователей к научно-педагогическим ресурсам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ресур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енность досту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диакаби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бинет информат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бинет физ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бинет географ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бинет математик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бинет хим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оростной Интер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льзователи имеют доступ  к ресурсам школьной библиотеки, но в связи с недостаточным финансированием методическая и научная литература обновляются недостаточно часто. В методическом кабинете школы есть возможность поработать с периодическими изданиями -  журналами: «Заместитель директора по воспитательной работе», «Классный руководитель», «Вестник образования», «Классное руководство», «Методист» с приложениями «Мастер – класс» и библиотека журнала «Методист», сборниками методических рекомендаций. Имеются в наличии мультимедийные пособия, на которые составлен каталог.  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eastAsia="'times new roman'" w:ascii="Times New Roman" w:hAnsi="Times New Roman"/>
          <w:b/>
          <w:color w:val="632423"/>
          <w:sz w:val="28"/>
          <w:szCs w:val="28"/>
          <w:u w:val="single"/>
        </w:rPr>
        <w:t>IT-</w:t>
      </w: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инфраструктура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дним из приоритетных направлений программы развития школы  является реализация проекта «Школа – открытое информационное пространство»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ой целью информатизации образовательного пространства нашей школы является создание информационной системы образования, которая включает в себя совокупность технических, программных, телекоммуникационных и методических средств, позволяющих применять в образовательном процессе новые информационные технологии и осуществлять сбор, хранение и обработку данных. Основными участниками и пользователями информационной системы являются: педагоги, ученики,  администрация.</w:t>
      </w:r>
    </w:p>
    <w:p>
      <w:pPr>
        <w:pStyle w:val="Normal"/>
        <w:spacing w:lineRule="auto" w:line="240" w:before="0" w:after="0"/>
        <w:ind w:firstLine="348"/>
        <w:jc w:val="center"/>
        <w:rPr>
          <w:rFonts w:ascii="Times New Roman" w:hAnsi="Times New Roman"/>
          <w:color w:val="632423"/>
          <w:sz w:val="28"/>
          <w:szCs w:val="28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Инновационные (проектируемые) ресурсы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Образовательные событ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Ежегодный районный фестиваль педагогического мастерства «Талант год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айонная научно-практическая конференция школьников «Открытый мир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едметные недел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абота проблемных, творческих  групп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езультативное участие в конкурсах различных уровней учеников и педагог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Использование педагогами в работе современных образовательных технолог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правления инновационной деятельности: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jc w:val="left"/>
        <w:rPr>
          <w:sz w:val="24"/>
        </w:rPr>
      </w:pPr>
      <w:r>
        <w:rPr>
          <w:sz w:val="24"/>
        </w:rPr>
        <w:t>Введение курса «Основы религиозной культуры и светской этики»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jc w:val="left"/>
        <w:rPr>
          <w:sz w:val="24"/>
        </w:rPr>
      </w:pPr>
      <w:r>
        <w:rPr>
          <w:sz w:val="24"/>
        </w:rPr>
        <w:t>Использование современных педагогических технологий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jc w:val="left"/>
        <w:rPr>
          <w:sz w:val="24"/>
        </w:rPr>
      </w:pPr>
      <w:r>
        <w:rPr>
          <w:sz w:val="24"/>
        </w:rPr>
        <w:t>Введение  федеральных государственных образовательных стандартов начального общего образования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новационный статус школы: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contextualSpacing/>
        <w:jc w:val="left"/>
        <w:rPr>
          <w:sz w:val="24"/>
        </w:rPr>
      </w:pPr>
      <w:r>
        <w:rPr>
          <w:sz w:val="24"/>
        </w:rPr>
        <w:t>Участник реализации районной сетевой программы сетевого обучения старшеклассников: ресурсный центр профильного обучения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Условия для занятий  физкультурой и спортом</w:t>
      </w:r>
    </w:p>
    <w:p>
      <w:pPr>
        <w:pStyle w:val="Normal"/>
        <w:ind w:left="84" w:right="9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школе имеется спортзал, обустроена  спортивная площадка, тренажёрный зал, имеются в наличии  2 теннисных стола, современный спортивный инвентарь и оборудование. 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Организация питания, медицинского обслуживания,</w:t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обеспечение безопас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Style w:val="FontStyle13"/>
          <w:sz w:val="24"/>
          <w:szCs w:val="24"/>
        </w:rPr>
        <w:t xml:space="preserve">В школе имеется столовая на 120 посадочных мест. Из местного бюджета на питание обучающихся было выделено </w:t>
      </w:r>
      <w:r>
        <w:rPr>
          <w:rStyle w:val="FontStyle13"/>
          <w:b/>
          <w:sz w:val="24"/>
          <w:szCs w:val="24"/>
        </w:rPr>
        <w:t>163 875 руб</w:t>
      </w:r>
      <w:r>
        <w:rPr>
          <w:rStyle w:val="FontStyle13"/>
          <w:sz w:val="24"/>
          <w:szCs w:val="24"/>
        </w:rPr>
        <w:t>, это почти в два раза больше прошлого года. На эту сумму для учащихся организовано бесплатное питание в школьной столовой. Остальным обучающимся было предоставлено питание за оплату из родительских средств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 обеспечение молоком детей начальной школы было выделено по ноябрь 2012 г. </w:t>
      </w:r>
      <w:r>
        <w:rPr>
          <w:rFonts w:ascii="Times New Roman" w:hAnsi="Times New Roman"/>
          <w:b/>
          <w:sz w:val="24"/>
          <w:szCs w:val="24"/>
        </w:rPr>
        <w:t>23 671</w:t>
      </w:r>
      <w:r>
        <w:rPr>
          <w:rFonts w:ascii="Times New Roman" w:hAnsi="Times New Roman"/>
          <w:b/>
          <w:bCs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мещение медицинского кабинета соответствует современным санитарным нормам </w:t>
      </w:r>
      <w:r>
        <w:rPr>
          <w:rFonts w:ascii="Times New Roman" w:hAnsi="Times New Roman"/>
          <w:b/>
          <w:sz w:val="24"/>
          <w:szCs w:val="24"/>
        </w:rPr>
        <w:t xml:space="preserve">(приложение 1). </w:t>
      </w:r>
      <w:r>
        <w:rPr>
          <w:rFonts w:ascii="Times New Roman" w:hAnsi="Times New Roman"/>
          <w:sz w:val="24"/>
          <w:szCs w:val="24"/>
        </w:rPr>
        <w:t>Медицинский контроль за состоянием здоровья обучающихся, воспитанников осуществляется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едсестрой. Заключён договор с учреждением здравоохранения МУЗ «Новоселицкая ЦРБ» об оказании медицинских услуг (обучающихся)  от 09.12.2009г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граждение территории образовательного учреждения и его состояние: </w:t>
      </w:r>
      <w:r>
        <w:rPr>
          <w:rFonts w:ascii="Times New Roman" w:hAnsi="Times New Roman"/>
          <w:sz w:val="24"/>
          <w:szCs w:val="24"/>
        </w:rPr>
        <w:t xml:space="preserve">со стороны востока, запада и юга - забор  металлический, высотой 1,5 м, калитка расположена с южной стороны, состояние удовлетворительное. С севера и частично с западной стороны  ОУ ограждено металлической  сеткой с арматур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разовательное учреждение оборудовано кнопкой экстренного вызова (КЭВ), пожарной сигнализацией, ведётся видеонаблю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84" w:right="90" w:hanging="0"/>
        <w:jc w:val="center"/>
        <w:rPr>
          <w:rFonts w:ascii="Times New Roman" w:hAnsi="Times New Roman"/>
          <w:b/>
          <w:b/>
          <w:color w:val="632423" w:themeColor="accent2" w:themeShade="80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8"/>
          <w:szCs w:val="28"/>
          <w:u w:val="single"/>
        </w:rPr>
        <w:t>Кадровый состав (административный, педагогический, вспомогательный; уровень квалификации; система повышения квалификации; награды, звания, заслуг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школе  работало 22 учителя, 3 прочих педагога  и 3 человека управленческого  персонала. Ежегодно органом государственно-общественного управления школы проводится выдвижение учителей школы на получение грантов, премий, наград, на участие в различных профессиональных конкурсах. Наблюдается стабильно высокий процент участия педагогов </w:t>
      </w:r>
      <w:r>
        <w:rPr>
          <w:rFonts w:ascii="Times New Roman" w:hAnsi="Times New Roman"/>
          <w:b/>
          <w:sz w:val="24"/>
          <w:szCs w:val="24"/>
        </w:rPr>
        <w:t>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Уровень образования педагогического коллектив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(% соотношение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8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2789"/>
        <w:gridCol w:w="2636"/>
        <w:gridCol w:w="3125"/>
      </w:tblGrid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Количество учителей (чел.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Доля (%) от общего числа учителей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сего педагогов, из них имеют: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сшее педагогическо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сшее непедагогическо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еоконченное высше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реднее специальное педагогическо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реднее специальное непедагогическо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ругое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645785" cy="348742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абильным остается процент учителей, имеющих высшую и первую квалификационные категории:</w:t>
      </w:r>
    </w:p>
    <w:p>
      <w:pPr>
        <w:pStyle w:val="Normal"/>
        <w:widowControl w:val="false"/>
        <w:spacing w:lineRule="auto" w:line="360" w:before="105" w:after="105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зменение уровня квалификации учителей в течение 2012-2013 учебного года</w:t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2814"/>
        <w:gridCol w:w="1339"/>
        <w:gridCol w:w="2084"/>
        <w:gridCol w:w="1339"/>
        <w:gridCol w:w="2069"/>
      </w:tblGrid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Показатель (квалификационная категория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Начало уч. года (чел.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Доля учителей (%) на начало уч. год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Конец уч. года (чел.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9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Доля учителей (%) на конец учебного года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сего учителе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ысшая категор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ервая категор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Вторая категор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е имеют категори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105" w:after="105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spacing w:lineRule="auto" w:line="360" w:before="105" w:after="10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964555" cy="407225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дагогические работники коллектива школы регулярно проходят аттестацию на подтверждение и повышение квалификационной категории. Учителя школы повышают квалификацию на семинарах и курсах повышения квалификации СКИРО ПК и ПРО         г. Ставрополя и в центре дистанционного обучения. В текущем учебном году в соответствии с приоритетными направлениями развития системы образования 5 педагогов школы повысили квалификацию по внедрению ФГОС НОО, 2 педагога - по внедрению инклюзивного образования,  дистанционного  образования – 4 человека. </w:t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Обеспечение транспортной доступности и безопасности детей</w:t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632423"/>
          <w:spacing w:val="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при перевозках</w:t>
      </w:r>
    </w:p>
    <w:p>
      <w:pPr>
        <w:pStyle w:val="Normal"/>
        <w:ind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ля перевозки детей  используется автобус, который  оснащён ремнями безопасности. Предрейсовый технический осмотр автобуса  осуществляет директор школы Жаданов Сергей Федорович, приказ о назначении №38 от 01.09.2011 года.  Плановый технический осмотр транспортного средства проведен 17.05.2013 г. </w:t>
      </w:r>
      <w:r>
        <w:rPr>
          <w:rFonts w:ascii="Times New Roman" w:hAnsi="Times New Roman"/>
          <w:bCs/>
          <w:sz w:val="24"/>
          <w:szCs w:val="24"/>
        </w:rPr>
        <w:t>до 16.11.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632423"/>
          <w:sz w:val="28"/>
          <w:szCs w:val="28"/>
        </w:rPr>
      </w:pPr>
      <w:r>
        <w:rPr>
          <w:rFonts w:ascii="Times New Roman" w:hAnsi="Times New Roman"/>
          <w:b/>
          <w:bCs/>
          <w:color w:val="632423"/>
          <w:sz w:val="28"/>
          <w:szCs w:val="28"/>
        </w:rPr>
        <w:t>Охрана здоровья уча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МОУ СОШ № 3  сложилась целостная система формирования культуры здоровья и безопасного поведения школьников, которая основана на современных программ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ключает разные формы учебной и внеклассной работы, а также совреме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бучения здоровью при участии как педагогов и сотрудников школы, так учащихся и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Уставе ОУ отражены все направления деятельности учреждени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части охраны здоровья учащихся. Воспитание детей в общеобразовательном учреждении рассматривается как одно из направлений в становлении личности ребенка, его духовных и физических качеств. В плане работы школы заложены основные задачи и условия, направленные на повышение уровня образования в области здоровьесбережения учащихся и уч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рганизация педагогического процесса в школе в соответствии с основными требованиями о здоровье детей и подро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вышение компетентности педагогического состава образовательного учреждения в области применения здоровьесберегающих технологий, создание психологически комфортного микроклим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наработка механизмов духовно-нравственного взаимодействия семьи и педагогов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рганизация и проведение диагностики психосоматического и социального здоровья учащихся, ведение мониторинга здоровья учащихся, состоящих на диспансерном уч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воспитание у учащихся культуры здоровья через самооценку и самокоррек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мпонентом организационно-управленческого обеспечения реализации здоровьесбережения в школе является взаимодействие учреждения с отделом образования Новоселицкого муниципального района, с медицинским учреждением села и МУЗ «Новоселицкая ЦРБ», Краевым реабилитационным центром в селе Падинс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 штате МОУ СОШ № 3 имеются квалифицированные специалисты, обеспечивающие проведение оздоровительной работы с обучающимися. В первую очередь, это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социально-психологическ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сновные задачи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содействие полноценному личностному и интеллектуальному развитию учащих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гармонизация социально – психологического климата в детских коллектив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выявление и устранение причин отклонений в учебе и пове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беспечение психолого-педагогического сопровождения детей в учебном и воспитательном процессах. Деятельность службы на протяжении 2012-2013 учебного года реализовывалась по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собеседования с будущим первоклассником и его родителями при записи в шко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мплектование классов с учетом уровня подготовки и личностных особенностей дошкольников; консультирование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выявление психологической готовности детей к школьному обучению, разработка рекомендаций учите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сихологическое просвещение с целью профилактики возможного неблагополучия в психологическом и личностном развитии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диагностическая работа, учитывая проблема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консультирование педагогов, родителей по психологическим проблемам обучения и воспитания детей, развитие их внимания, памяти, мышления, характера и др. пробле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вышение профессиональ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бота педагога- психолога с отдельными группами детей младшего школьного возраста направлена на развитие некоторых социально-важных навыков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коммуникатив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развитие эмпат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способности к планированию и прогнозир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Целевые установки у детей о том, что их проблемы решаемы, приводят к снижению общих тревожных показателей по школе (согласно данным проведенных тестирований). Особым направлением деятельности психолога является работа с учащимися и родителями по подготовке к ЕГЭ по отдельному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оответствии с планом работы Службы проводится психолого-медико- педагогическая диагностика школьников, составляются коллегиальные рекомендации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боте с детьми группы риска, оказывается консультативная помощь родителям, опекунам. Особое внимание уделяется коррекционной работе с ослабленными дет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Школьным педагогом-психологом  ведется работа с детьми с огранич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зможностями здоровья (4 человека). Из них 1 находится на индивидуальном об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бота по профилактике правонарушений и безнадзорности среди несовершеннолетних ведется в соответствии с составленным планом работы школы. Заседания Совета по профилактике правонарушений и безнадзорности среди несовершеннолетних проводятся не реже одного раза в месяц. На школьном учете находится 6 учащихся, на учете КДН 3 ученика. В течение прошедшего учебного года на учете в КДН состояло  5 семей, в апреле 2013 года  одна семья снята с учета в связи с лишением родительских пр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С целью защиты прав ребенка, оказания материальной помощи составлены социальные паспорта всех классов, собраны данные о социально-экономических условиях семей, проведен учет семей разных категорий. Создан и постоянно обновляется банк данных о детях, входящих в «группу риск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гласно социальному паспорту на начало года в школе было 58 детей из многодетных семей, 58 детей - из неполных семей, 8 детей находились под опекой, 7– имеют статус ребенок-инвали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беспечивают проведение оздоровительной работы с обучающимися и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изической культуры – 2 человека. Для повышения квалификации в направлении здоровьесбережения работники ОУ проходят кур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Мероприятия по вакцинации проводятся своевременно согласно Приложению к Приказу Минздравсоцразвития России от 30 октября 2007 г. № 673 «Изменения, вноси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Приказ Минздравсоцразвития России от 27 июня 2001 г. № 229 «О национальном календаре профилактических прививок по эпидемическим показаниям». Прививочная кампания и иммунизация учащихся была организована  в сельской амбула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офилактические прививки проводились с согласия родителей или иных законных представителей несовершеннолетних. Указанное согласие оформлялось согласно Приложения к приказу Минздравсоцразвития России от 26 января 2009 г. № 19 н. На основании этого же документа оформляется отказ от вакцинации. При проведении иммунопрофилактики граждане, законные представители несовершеннолетних, информировались о необходимости профилактических прививок, последствиях отказа от них и возможных поствакцинальных осложнениях. Это осуществлялось на родительских собраниях классными руководителями, медицинским работником в процессе индивидуальной работы с учащимися и родителями. В 2012-2013 учебном году провакцинировано сотрудников школы 98,9%, учащихся 89%. По данным ежедне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мониторинга, который проводился в школе в эпидемический опасный период,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аболеваемости учащихся не превысил 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МОУ СОШ № 3 принимаются следующие меры, направленные на профилактику гриппа и простудных заболе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существляется плановая вакцинация сотрудников и учащихся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ддерживается воздушно-тепловой режим и строго контролируется санитарно- гигиеническое состояние учебных кабинетов и мест общего 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ведется учет пропусков уроков по болезни, по результатам мониторинга информируются специалисты отдела образования администрации Новоселиц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существляется С-витаминизац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формлены информационные стенды и санбюллет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медработниками проводятся лекции, классными руководителями просветительские классные часы и тематические информационные родительские собр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Учебная деятельность школьников организуется рационально, с учётом треб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анПиН и направлена на снижение утомляемости. На основании данных мониторинга состояния здоровья и адаптации учащихся к учебному процессу осуществляется системная профилактика переутомления, которая включает не только контроль, за количеством уроков в соответствии с возрастом, но и касается  вопросов правильного с гигиенических позиций построения каждого урока, их чере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списание уроков является предметом особого внимания и контроля администрации, поскольку от него напрямую зависит оптимальная работоспособность учащихся. При составлении расписания уроков школа руководствуется Гигиен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екомендациями к расписанию уроков (Приложение 3 к СанПиН 2.4.2.2821-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 составлении расписания учитывало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трудность предметов учебного плана в балл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чередование видов деятельности, например, естественно-математических и гуманитарных предметов, предметов с преимущественно умственной и физической нагруз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распределение школьных учебных предметов в расписании в соответствии с учетом дневной и недельной динамики работоспособности шк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Учителями физической культуры ведется систематическая работа по монитори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изического состояния школьников («Президентские тесты», «Президентские игры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школе традиционно проводятся Дни здоровья в сентябре, октябре и 7 апреля. Администрация и учителя стремятся разнообразить формы проведения этого мероприятия. Один из наиболее удачных вариантов проведения Дня здоровья в школе является сценарий по принципу «карусел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проведении международного Дня здоровья приняли участие 300 учащихся,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трудника педагогического коллектива, 15 родителей, 5 приглашенных гостей – медиков,  сотрудников ОГИБДДГАИ и спорткомпл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Ежегодно на базе МОУ СОШ № 3  организуется летний отдых в лагере с дневным пребыванием детей «Улыбка», охватывающий все категории детей, и в первую очередь детей из семей, находящихся в трудной жизненной ситуации. В 2012 году была организована смена в период осенних каникул. В ней отдохнуло 265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 2010 учебного года в школе  начата работа по оформлению Паспортов здоровья. Принимали участие 8 классов: 1-4-х классов – 7, 5-х классов – 2. В процессе работы были привлечены классные руководители, учителя физической культуры, психолог, медработник и родители. По результатам анализа работы дети и родители получили возможность познакомиться с закономерностями антропометрических показателей и оценки состояния физического развития ребенка, с правилами здорового образа жизни, контролировать режим дня, получать консультации и рекомендации специалистов, а также непосредственно участвовать в процессе оформления и оценки результатов, составить перспективный план движения к оздоровлению. Как результат первого этапа работы: оформлены протоколы и переданы разработчикам программы для дальнейшего иссле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Просветительно-воспитательная работа с учащимися, направленная на формирование ценности здоровья и здорового образа жизни, ведется параллельно с просветительной работой с родителями. В школе регулярно проводятся конкурсы плакатов «Спорт как альтернатива пагубным привычкам», «Нет сигарете!», «Я за здоровый образ жизни», «Я выбираю жизнь», экологические конкурсы и виктор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 На первой ступени  ОУ  с 2011 года внедряется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система внеурочной деятельности, </w:t>
      </w:r>
      <w:r>
        <w:rPr>
          <w:rFonts w:ascii="Times New Roman" w:hAnsi="Times New Roman"/>
          <w:bCs/>
          <w:color w:val="000000"/>
          <w:sz w:val="24"/>
          <w:szCs w:val="24"/>
        </w:rPr>
        <w:t>в которой спортивно-оздоровительному направлению отводится большее количество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еимущество выбора родителей и учащихся оказалось за спортивно- оздоровительным направл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Работа спортивных се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Организация походов, экскурсий, «Дней здоровья», подвижных игр, «Весёлых стартов», внутришкольных спортивных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роведение бесед по охране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рименение на уроках игровых моментов, физмину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Участие в районных  спортивных соревно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Ведение факультативов «Планета здоровья», «Разговор о правильном питан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Реализация программы «Здоровье- это здорово!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дним из важнейших направлений здоровьесберегающей деятельности школы является организация на современном уровне школьного питания. Охват горячим питанием в целом по школе составил  более 70 %. Наиболее низкий процент относится к учащимся старшего звена и отдельным классам среднего звена. Такой показатель является недостаточным, поэтому работу классных руководителей и администрации по его повышению необходимо усилить в следующем учебно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Школа работает по программе изучения правил дорожного движения и профилактике ДДТТ для 1-11 классов. В школе ведется профилактическая работа, работает отряд ЮИД в начальном и среднем звене, продолжается сотрудничество с работниками ОГИБДД ГАИ. Проводятся беседы, тренинги, анкетирование, круглые стол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одительские собрания, классные часы.</w:t>
      </w:r>
    </w:p>
    <w:p>
      <w:pPr>
        <w:pStyle w:val="Normal"/>
        <w:ind w:right="198" w:hanging="0"/>
        <w:jc w:val="center"/>
        <w:rPr>
          <w:rFonts w:ascii="Times New Roman" w:hAnsi="Times New Roman"/>
          <w:b/>
          <w:b/>
          <w:color w:val="632423"/>
          <w:sz w:val="32"/>
          <w:szCs w:val="32"/>
        </w:rPr>
      </w:pPr>
      <w:r>
        <w:rPr>
          <w:rFonts w:ascii="Times New Roman" w:hAnsi="Times New Roman"/>
          <w:b/>
          <w:color w:val="632423"/>
          <w:sz w:val="32"/>
          <w:szCs w:val="32"/>
        </w:rPr>
      </w:r>
    </w:p>
    <w:p>
      <w:pPr>
        <w:pStyle w:val="Normal"/>
        <w:ind w:right="198" w:hanging="0"/>
        <w:jc w:val="center"/>
        <w:rPr>
          <w:rFonts w:ascii="Times New Roman" w:hAnsi="Times New Roman"/>
          <w:b/>
          <w:b/>
          <w:color w:val="632423"/>
          <w:sz w:val="32"/>
          <w:szCs w:val="32"/>
        </w:rPr>
      </w:pPr>
      <w:r>
        <w:rPr>
          <w:rFonts w:ascii="Times New Roman" w:hAnsi="Times New Roman"/>
          <w:b/>
          <w:color w:val="632423"/>
          <w:sz w:val="32"/>
          <w:szCs w:val="32"/>
        </w:rPr>
      </w:r>
    </w:p>
    <w:p>
      <w:pPr>
        <w:pStyle w:val="Normal"/>
        <w:ind w:right="198" w:hanging="0"/>
        <w:jc w:val="center"/>
        <w:rPr>
          <w:rFonts w:ascii="Times New Roman" w:hAnsi="Times New Roman"/>
          <w:b/>
          <w:b/>
          <w:color w:val="632423"/>
          <w:sz w:val="32"/>
          <w:szCs w:val="32"/>
        </w:rPr>
      </w:pPr>
      <w:r>
        <w:rPr>
          <w:rFonts w:ascii="Times New Roman" w:hAnsi="Times New Roman"/>
          <w:b/>
          <w:color w:val="632423"/>
          <w:sz w:val="32"/>
          <w:szCs w:val="32"/>
        </w:rPr>
      </w:r>
    </w:p>
    <w:p>
      <w:pPr>
        <w:pStyle w:val="Normal"/>
        <w:ind w:right="198" w:hanging="0"/>
        <w:jc w:val="center"/>
        <w:rPr>
          <w:rFonts w:ascii="Times New Roman" w:hAnsi="Times New Roman"/>
          <w:b/>
          <w:b/>
          <w:i/>
          <w:i/>
          <w:color w:val="C00000"/>
          <w:spacing w:val="3"/>
          <w:sz w:val="32"/>
          <w:szCs w:val="32"/>
          <w:u w:val="single"/>
        </w:rPr>
      </w:pPr>
      <w:r>
        <w:rPr>
          <w:rFonts w:ascii="Times New Roman" w:hAnsi="Times New Roman"/>
          <w:b/>
          <w:color w:val="C00000"/>
          <w:sz w:val="32"/>
          <w:szCs w:val="32"/>
        </w:rPr>
        <w:t>4. Результаты деятельности учреждения, качество образования</w:t>
      </w:r>
    </w:p>
    <w:p>
      <w:pPr>
        <w:pStyle w:val="Normal"/>
        <w:ind w:left="106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Результаты единого государственного экзамена</w:t>
      </w:r>
    </w:p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зультаты единого государственного экзамена по обязательным предметам</w:t>
      </w:r>
    </w:p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59"/>
        <w:gridCol w:w="1229"/>
        <w:gridCol w:w="1538"/>
        <w:gridCol w:w="1077"/>
        <w:gridCol w:w="1461"/>
        <w:gridCol w:w="1080"/>
        <w:gridCol w:w="1461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2010-2011 </w:t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2011-2012 </w:t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12-2013</w:t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-187" w:firstLine="187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-187" w:firstLine="187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 выполне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,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20" w:hanging="2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Качество выполнения в сравнении с предыдущим учебным годом по русскому языку повысилось на 1,6 балла, по математике –  на 0,55 балла.</w:t>
      </w:r>
    </w:p>
    <w:p>
      <w:pPr>
        <w:pStyle w:val="11"/>
        <w:spacing w:before="0" w:after="0"/>
        <w:ind w:left="-851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Экзамены по выбору</w:t>
      </w:r>
    </w:p>
    <w:p>
      <w:pPr>
        <w:pStyle w:val="11"/>
        <w:spacing w:before="0" w:after="0"/>
        <w:ind w:left="-851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ind w:left="110" w:firstLine="11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ыпускники 11 классов на государственной (итоговой) аттестации в 2012-2013 учебном году в качестве экзаменов по выбору сдавали следующие предметы:</w:t>
      </w:r>
    </w:p>
    <w:p>
      <w:pPr>
        <w:pStyle w:val="11"/>
        <w:spacing w:before="0" w:after="0"/>
        <w:ind w:left="-851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872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71"/>
        <w:gridCol w:w="680"/>
        <w:gridCol w:w="770"/>
        <w:gridCol w:w="991"/>
        <w:gridCol w:w="880"/>
        <w:gridCol w:w="989"/>
        <w:gridCol w:w="990"/>
      </w:tblGrid>
      <w:tr>
        <w:trPr>
          <w:trHeight w:val="1900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редметы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им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ранцузский язы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  <w:textDirection w:val="btLr"/>
          </w:tcPr>
          <w:p>
            <w:pPr>
              <w:pStyle w:val="11"/>
              <w:widowControl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иология</w:t>
            </w:r>
          </w:p>
        </w:tc>
      </w:tr>
      <w:tr>
        <w:trPr>
          <w:trHeight w:val="51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ичество уча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CC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% сдававш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8,0</w:t>
            </w:r>
          </w:p>
        </w:tc>
      </w:tr>
    </w:tbl>
    <w:p>
      <w:pPr>
        <w:pStyle w:val="11"/>
        <w:spacing w:before="0" w:after="0"/>
        <w:ind w:left="-851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Наиболее популярными были такие предметы как  обществознание, биология, история.</w:t>
      </w:r>
    </w:p>
    <w:p>
      <w:pPr>
        <w:pStyle w:val="11"/>
        <w:spacing w:before="0" w:after="0"/>
        <w:ind w:left="-851" w:firstLine="85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spacing w:before="0" w:after="0"/>
        <w:ind w:left="-851" w:firstLine="851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зультаты экзаменов по выбору</w:t>
      </w:r>
    </w:p>
    <w:p>
      <w:pPr>
        <w:pStyle w:val="11"/>
        <w:spacing w:before="0" w:after="0"/>
        <w:ind w:left="-851" w:firstLine="851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67"/>
        <w:gridCol w:w="1494"/>
        <w:gridCol w:w="2165"/>
        <w:gridCol w:w="1527"/>
        <w:gridCol w:w="1837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редмет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о учащихся, сдававших предм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лучили выше минимального количества баллов, установленных Рособрнадзор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6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р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ствозн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ранцузский язы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иолог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0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Хим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11"/>
        <w:spacing w:before="0" w:after="0"/>
        <w:ind w:left="-851" w:firstLine="851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ind w:left="-851" w:firstLine="85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з 16 выпускников 11 класса, допущенных к государственной (итоговой) аттестации, 16 успешно сдали экзамены, решением педагогического совета окончили  11 класс и получили аттестаты. (Протокол  от 18.06.2013 г. № 8 </w:t>
        <w:softHyphen/>
        <w:softHyphen/>
        <w:softHyphen/>
        <w:softHyphen/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106" w:hanging="0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Результаты государственной (итоговой) аттестации в 9-х классах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конец 2012-2013 учебного года в 9 классе обучалось 22 человека. Все были допущены  к государственной (итоговой) аттестации. 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учащиеся 9 классов успешно прошли итоговую аттестацию за курс основной школы и 21 обучающийся получили документ об образовании соответствующего образца. Мирошниченко Юлия получила аттестат об основном общем образовании особого образца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результатам итоговой аттестации основной ступени образования   - ГИА в новой форме можно сделать вывод, что,  в целом, обучающиеся прошли ГИА удовлетворительно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зультаты выполнения заданий экзаменационных работ  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 математике в 9 классе</w:t>
      </w:r>
      <w:r>
        <w:rPr>
          <w:rFonts w:ascii="Times New Roman" w:hAnsi="Times New Roman"/>
          <w:sz w:val="24"/>
          <w:szCs w:val="24"/>
        </w:rPr>
        <w:t>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20"/>
        <w:gridCol w:w="1803"/>
        <w:gridCol w:w="976"/>
        <w:gridCol w:w="1383"/>
        <w:gridCol w:w="1105"/>
        <w:gridCol w:w="768"/>
        <w:gridCol w:w="916"/>
        <w:gridCol w:w="761"/>
        <w:gridCol w:w="748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Кол-во уч-ся по списку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Число прин.участие в ГИА по новой форм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Получили баллы за выполненные задания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-7 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8-15 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6-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5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4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3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3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65 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6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39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35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дин ученик не выполнил задание по части «Геометрия» и получил «2». В резервный день пересдал на «3». Таким образом, 100 % выпускников МОУ СОШ № 3, участвовавших в ГИА-9 по математике, справились с выполнением экзаменационной работы.</w:t>
      </w:r>
    </w:p>
    <w:p>
      <w:pPr>
        <w:pStyle w:val="Normal"/>
        <w:jc w:val="center"/>
        <w:rPr>
          <w:rFonts w:ascii="Times New Roman" w:hAnsi="Times New Roman"/>
          <w:b/>
          <w:b/>
          <w:color w:val="C00000"/>
          <w:sz w:val="24"/>
          <w:szCs w:val="24"/>
        </w:rPr>
      </w:pPr>
      <w:r>
        <w:rPr>
          <w:rFonts w:ascii="Times New Roman" w:hAnsi="Times New Roman"/>
          <w:b/>
          <w:color w:val="C00000"/>
          <w:sz w:val="24"/>
          <w:szCs w:val="24"/>
        </w:rPr>
        <w:t xml:space="preserve">Результаты выполнения заданий экзаменационных работ  </w:t>
      </w:r>
    </w:p>
    <w:p>
      <w:pPr>
        <w:pStyle w:val="Normal"/>
        <w:jc w:val="center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b/>
          <w:color w:val="C00000"/>
          <w:sz w:val="24"/>
          <w:szCs w:val="24"/>
        </w:rPr>
        <w:t>по русскому языку в 9 классе</w:t>
      </w:r>
      <w:r>
        <w:rPr>
          <w:rFonts w:ascii="Times New Roman" w:hAnsi="Times New Roman"/>
          <w:color w:val="C00000"/>
          <w:sz w:val="24"/>
          <w:szCs w:val="24"/>
        </w:rPr>
        <w:t>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12"/>
        <w:gridCol w:w="1801"/>
        <w:gridCol w:w="947"/>
        <w:gridCol w:w="1292"/>
        <w:gridCol w:w="1065"/>
        <w:gridCol w:w="747"/>
        <w:gridCol w:w="940"/>
        <w:gridCol w:w="940"/>
        <w:gridCol w:w="736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Кол-во уч-ся по списку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Число прин.участие в ГИА по новой форме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Верных ответов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0-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Более 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5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4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4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39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F243E"/>
                <w:sz w:val="24"/>
                <w:szCs w:val="24"/>
              </w:rPr>
              <w:t>57 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39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17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43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color w:val="0F243E"/>
                <w:sz w:val="24"/>
                <w:szCs w:val="24"/>
              </w:rPr>
            </w:pPr>
            <w:r>
              <w:rPr>
                <w:rFonts w:ascii="Times New Roman" w:hAnsi="Times New Roman"/>
                <w:color w:val="0F243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i/>
          <w:i/>
          <w:color w:val="0F243E"/>
          <w:sz w:val="24"/>
          <w:szCs w:val="24"/>
        </w:rPr>
      </w:pPr>
      <w:r>
        <w:rPr>
          <w:rFonts w:ascii="Times New Roman" w:hAnsi="Times New Roman"/>
          <w:b/>
          <w:i/>
          <w:color w:val="0F243E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Результаты экзамена по русскому языку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Более 38 верных ответов (90-97 баллов) набрали 6 человек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100 % выпускников МОУ СОШ №3, участвовавших в ГИА-9 по русскому языку, справились с выполнением экзаменационной работы.          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i/>
          <w:i/>
          <w:color w:val="632423" w:themeColor="accent2" w:themeShade="80"/>
          <w:sz w:val="24"/>
          <w:szCs w:val="24"/>
        </w:rPr>
      </w:pPr>
      <w:r>
        <w:rPr>
          <w:rFonts w:ascii="Times New Roman" w:hAnsi="Times New Roman"/>
          <w:b/>
          <w:i/>
          <w:color w:val="632423" w:themeColor="accent2" w:themeShade="8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632423" w:themeColor="accent2" w:themeShade="80"/>
          <w:sz w:val="24"/>
          <w:szCs w:val="24"/>
        </w:rPr>
        <w:t>Результаты экзаменов по выбору</w:t>
      </w:r>
    </w:p>
    <w:p>
      <w:pPr>
        <w:pStyle w:val="Normal"/>
        <w:ind w:right="567" w:firstLine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нализ выбора предметов для сдачи экзаменов в 9 классе показывает, что  70 % учащихся выбрали ОБЖ, обществознание и физкультуру – 26 %, 22 % - географию и информатику и ИКТ,  историю, 9 % -    иностранный, историю и биологию.</w:t>
      </w:r>
    </w:p>
    <w:p>
      <w:pPr>
        <w:pStyle w:val="11"/>
        <w:spacing w:before="0" w:after="0"/>
        <w:ind w:left="-426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Сравнительный анализ за 3 последних учебных года показывает, что по всем выбранным предметам % успеваемости по результатам экзаменов составил 100%. Это свидетельствует о том, что в целом выпускники 9 класса осознанно подошли к выбору предмета для экзамена. По результатам экзаменов по выбору большинство учащихся либо подтвердили годовую оценку, либо получили оценку выше годовой.</w:t>
      </w:r>
    </w:p>
    <w:p>
      <w:pPr>
        <w:pStyle w:val="Normal"/>
        <w:ind w:left="106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Результаты  внутришкольной  оценки  качества  образования</w:t>
      </w:r>
    </w:p>
    <w:p>
      <w:pPr>
        <w:pStyle w:val="Normal"/>
        <w:ind w:left="106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/>
        <w:drawing>
          <wp:inline distT="0" distB="0" distL="0" distR="0">
            <wp:extent cx="4572000" cy="2743200"/>
            <wp:effectExtent l="0" t="0" r="0" b="0"/>
            <wp:docPr id="11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inline>
        </w:drawing>
      </w:r>
    </w:p>
    <w:p>
      <w:pPr>
        <w:pStyle w:val="Normal"/>
        <w:ind w:left="106" w:hanging="0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/>
        <w:drawing>
          <wp:inline distT="0" distB="0" distL="0" distR="0">
            <wp:extent cx="5234305" cy="2392045"/>
            <wp:effectExtent l="0" t="0" r="0" b="0"/>
            <wp:docPr id="1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/>
        <w:drawing>
          <wp:inline distT="0" distB="0" distL="0" distR="0">
            <wp:extent cx="4572000" cy="2743200"/>
            <wp:effectExtent l="0" t="0" r="0" b="0"/>
            <wp:docPr id="1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Результаты обученности по иностранному язык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 параллелям клас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540375" cy="308356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Результаты обученности по математике по параллелям классов</w:t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/>
        <w:drawing>
          <wp:inline distT="0" distB="0" distL="0" distR="0">
            <wp:extent cx="5720080" cy="255143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Результаты обученности по физике по параллелям клас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/>
        <w:drawing>
          <wp:inline distT="0" distB="0" distL="0" distR="0">
            <wp:extent cx="5153660" cy="329628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Результаты обученности по информатике по параллелям клас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146040" cy="32429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Результаты обученности по химии по параллелям клас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157345" cy="238188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 xml:space="preserve">Достижения обучающихся в олимпиадах </w:t>
      </w:r>
    </w:p>
    <w:p>
      <w:pPr>
        <w:pStyle w:val="Normal"/>
        <w:jc w:val="center"/>
        <w:rPr>
          <w:rFonts w:ascii="Times New Roman" w:hAnsi="Times New Roman"/>
          <w:b/>
          <w:b/>
          <w:color w:val="632423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/>
          <w:sz w:val="28"/>
          <w:szCs w:val="28"/>
          <w:u w:val="single"/>
        </w:rPr>
        <w:t>(региональных и всероссийских)</w:t>
      </w:r>
    </w:p>
    <w:p>
      <w:pPr>
        <w:pStyle w:val="Normal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блюдается  активное и результативное участие обучающихся  в конференциях, олимпиадах различных уровней</w:t>
      </w:r>
      <w:r>
        <w:rPr>
          <w:rFonts w:ascii="Times New Roman" w:hAnsi="Times New Roman"/>
          <w:b/>
          <w:sz w:val="24"/>
          <w:szCs w:val="24"/>
        </w:rPr>
        <w:t xml:space="preserve">: </w:t>
      </w:r>
    </w:p>
    <w:tbl>
      <w:tblPr>
        <w:tblW w:w="10436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8"/>
        <w:gridCol w:w="1537"/>
        <w:gridCol w:w="1644"/>
        <w:gridCol w:w="1446"/>
        <w:gridCol w:w="1403"/>
        <w:gridCol w:w="1486"/>
        <w:gridCol w:w="1401"/>
      </w:tblGrid>
      <w:tr>
        <w:trPr>
          <w:trHeight w:val="32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 обучающихся в 5-6 классах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 обучающихся в 7-8 классах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 обучающихся в 9-11 классах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Школьный этап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лимпиады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униципальный этап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лимпиады</w:t>
            </w:r>
          </w:p>
        </w:tc>
      </w:tr>
      <w:tr>
        <w:trPr>
          <w:trHeight w:val="32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*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 победителей и призеров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*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 победителей и призеров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чел.)</w:t>
            </w:r>
          </w:p>
        </w:tc>
      </w:tr>
      <w:tr>
        <w:trPr>
          <w:trHeight w:val="32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* обучающийся, принявший участие  в данном этапе олимпиады по нескольким предметам УЧИТЫВАЕТСЯ  1 раз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зультаты краевой многопредметной олимпиады </w:t>
      </w:r>
      <w:r>
        <w:rPr>
          <w:rFonts w:ascii="Times New Roman" w:hAnsi="Times New Roman"/>
          <w:b/>
          <w:color w:val="C00000"/>
          <w:sz w:val="24"/>
          <w:szCs w:val="24"/>
        </w:rPr>
        <w:t>«Интеллект»</w:t>
      </w:r>
    </w:p>
    <w:p>
      <w:pPr>
        <w:pStyle w:val="Normal"/>
        <w:ind w:firstLine="600"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го участников 9-11-х классов: 9. Из них  лучшие результаты у следующих обучающихся: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/>
      </w:tblPr>
      <w:tblGrid>
        <w:gridCol w:w="334"/>
        <w:gridCol w:w="2558"/>
        <w:gridCol w:w="880"/>
        <w:gridCol w:w="1643"/>
        <w:gridCol w:w="1928"/>
        <w:gridCol w:w="1868"/>
        <w:gridCol w:w="72"/>
        <w:gridCol w:w="73"/>
      </w:tblGrid>
      <w:tr>
        <w:trPr/>
        <w:tc>
          <w:tcPr>
            <w:tcW w:w="3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8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6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крае</w:t>
            </w:r>
          </w:p>
        </w:tc>
        <w:tc>
          <w:tcPr>
            <w:tcW w:w="19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районе</w:t>
            </w:r>
          </w:p>
        </w:tc>
        <w:tc>
          <w:tcPr>
            <w:tcW w:w="18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школе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9 класс, Интеллектуальные способности, средний балл 48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рошниченко Юлия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9 класс, Информатика, средний балл 30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непалов Владислав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9 класс, Английский язык, средний балл 19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ркарян Алина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11 класс, Химия, средний балл 53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авадзе Дарья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икина Татьяна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11 класс, Интеллектуальные способности, средний балл 65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лина Вероника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11 класс, Русский язык, средний балл 29 </w:t>
            </w:r>
          </w:p>
        </w:tc>
      </w:tr>
      <w:tr>
        <w:trPr/>
        <w:tc>
          <w:tcPr>
            <w:tcW w:w="334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лина Вероника </w:t>
            </w:r>
          </w:p>
        </w:tc>
        <w:tc>
          <w:tcPr>
            <w:tcW w:w="88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6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2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6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" w:type="dxa"/>
            <w:tcBorders>
              <w:bottom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>
              <w:bottom w:val="outset" w:sz="6" w:space="0" w:color="C4C4C4"/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сего участников 2-8-х классов: 65, из них лучшие результаты у обучающихся: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/>
      </w:tblPr>
      <w:tblGrid>
        <w:gridCol w:w="300"/>
        <w:gridCol w:w="2493"/>
        <w:gridCol w:w="791"/>
        <w:gridCol w:w="2610"/>
        <w:gridCol w:w="1543"/>
        <w:gridCol w:w="1488"/>
        <w:gridCol w:w="66"/>
        <w:gridCol w:w="65"/>
      </w:tblGrid>
      <w:tr>
        <w:trPr/>
        <w:tc>
          <w:tcPr>
            <w:tcW w:w="3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7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6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крае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районе</w:t>
            </w:r>
          </w:p>
        </w:tc>
        <w:tc>
          <w:tcPr>
            <w:tcW w:w="14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сто в школе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2 класс, Физика, средний балл 77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роненко Егор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хнева Диа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асильева Але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ков Александр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2 класс, Математика, средний балл 57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юднов Александр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аршина Улья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хнева Диа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оселов Михаил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асильева Але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ухановский Алексей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2 класс, Русский язык, средний балл 86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арельников Владимир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3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сун Данил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бакарова Диа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оселов Михаил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3 класс, Физика, средний балл 69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рошниченко Елизавет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арова Анастасия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оселова Григория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рткова Катя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3 класс, Математика, средний балл 67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аршина Александр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ботарева Али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4 класс, Физика, средний балл 58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совская Лидия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4 класс, Математика, средний балл 61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шеничный Дмитрий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лгая Алис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4 класс, Русский язык, средний балл 69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рвяков Кирилл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4 класс, Английский язык, средний балл 23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ценко Анастссия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5 класс, Информатика, средний балл 71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авова Анжелик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(диплом и ценный подарок)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овская Еле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5 класс, Английский язык, средний балл 45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ободина Екатери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гомедова Марият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6 класс, Математика, средний балл 48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усинова Елизавет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мельченко Даниил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аданова Екатери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юднова Светла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6 класс, Английский язык, средний балл 21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урай Евгений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8 класс, Химия, средний балл 35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мельченко Карина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shd w:color="auto" w:fill="D2D2D2" w:val="clear"/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4673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4673"/>
                <w:sz w:val="24"/>
                <w:szCs w:val="24"/>
              </w:rPr>
              <w:t xml:space="preserve">8 класс, Информатика, средний балл 23 </w:t>
            </w:r>
          </w:p>
        </w:tc>
      </w:tr>
      <w:tr>
        <w:trPr/>
        <w:tc>
          <w:tcPr>
            <w:tcW w:w="30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ков Егор </w:t>
            </w:r>
          </w:p>
        </w:tc>
        <w:tc>
          <w:tcPr>
            <w:tcW w:w="791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610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43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outset" w:sz="6" w:space="0" w:color="C4C4C4"/>
              <w:left w:val="outset" w:sz="6" w:space="0" w:color="C4C4C4"/>
              <w:bottom w:val="outset" w:sz="6" w:space="0" w:color="C4C4C4"/>
              <w:right w:val="outset" w:sz="6" w:space="0" w:color="C4C4C4"/>
            </w:tcBorders>
            <w:tcMar>
              <w:top w:w="45" w:type="dxa"/>
              <w:left w:w="15" w:type="dxa"/>
              <w:bottom w:w="4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" w:type="dxa"/>
            <w:tcBorders>
              <w:bottom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bottom w:val="outset" w:sz="6" w:space="0" w:color="C4C4C4"/>
              <w:right w:val="outset" w:sz="6" w:space="0" w:color="C4C4C4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лучила диплом победителя по информатике и ценный приз «Часы» ученица 5 класса Изавова Анжела (учитель Шаповалова Е.А.)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нимали участие в конкурсах исследовательских работ учащиеся следующих учителей: Кузьминой Г.И., Липадкиной Т.И., Соловьевой Е.М., Панасенко Г.М., Паршина С.Н., Липадкиной Г.И.</w:t>
      </w:r>
    </w:p>
    <w:p>
      <w:pPr>
        <w:pStyle w:val="Normal"/>
        <w:spacing w:lineRule="atLeast" w:line="360" w:beforeAutospacing="1" w:after="20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этом году в работу было вовлечено  16 разновозрастных ученика,  активно принимающих участие в мероприятиях школы, района, края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889"/>
        <w:gridCol w:w="2694"/>
        <w:gridCol w:w="1629"/>
        <w:gridCol w:w="19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грады</w:t>
            </w:r>
          </w:p>
        </w:tc>
      </w:tr>
      <w:tr>
        <w:trPr>
          <w:trHeight w:val="1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еделя начальных класс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ботарева А. (3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ткова К. (3 кл.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воселов Г. (3 кл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Школ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слет «Отечеств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вган Людмила (9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геенко М.(6 Б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совская Елена (7А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ябухина О.(5кл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йо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учно-практическая конференция «Открытый ми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совская Елена (7А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ябухина О.(5кл.) Новоселов Г. (3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валенко Т. (10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рошниченко Ю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9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непалова Екатерин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вейко Татьяна (9кл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йо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ллектуальный мара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-и класс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кол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слет «УПБ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ный бригади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ный пахарь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ный эк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ее звен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товенко А. (9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улин В. (11 кл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икина Т. (11 кл.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евой   конкурс  детского художественного творчества «Живое слово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ботарева А.( 3Б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дреева П. (2Б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й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евой   конкурс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оя Малая Родина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рошниченко Ю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9 кл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й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евой конкурс для детей-инвалидов, обучающихся дистанционно «Мир вокруг на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трунько Алён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7 «А»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йонный конкурс «Хлеб Новоселиц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довская Марина (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конкурс творческих работ «Имею право…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ыбалкина Аида (5кл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конкурс творческих работ «Имею право…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непалова Екатерин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7-б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конкурс «Оккупированное, но не сломленное Ставрополь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онова Карина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10 кл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е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чётная грам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евая олимпиада, посвященная 200-летию победы России в Отечественной войне 1812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ая работа «Московская битва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довская Марина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й конкурс рисунков «Спорт вместо наркотик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стеренко Сергей.10кл., Синепалова Екатерина, 7 кл., Амельченко Карина, 8 кл.,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вейко Татьяна, 9 к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евой конкурс «Спорт вместо наркотиков» (исследовательская рабо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онова Карина, 10к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 участ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Н среди школ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 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л (г.Москва) в 9 Всероссийской НПК им.Менделеева по эк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вейко Татьяна, 9кл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рошниченко Юлия, 9 к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 финалис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нделеевские чтения (г.Моск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рошниченко Юлия, 9к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дарненские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вейко Т.(9кл.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вадзе д. (11 кл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е мест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евая олимпиада для младших школьников по развитию творческого вооб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5 участни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езультаты  участия школьников в спортивных мероприятиях 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йонного  уровня</w:t>
      </w:r>
    </w:p>
    <w:tbl>
      <w:tblPr>
        <w:tblW w:w="87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748"/>
        <w:gridCol w:w="2231"/>
        <w:gridCol w:w="173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порт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астник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ноши - 4 место</w:t>
              <w:br/>
              <w:t>Девушки - 4 место</w:t>
            </w:r>
          </w:p>
        </w:tc>
      </w:tr>
      <w:tr>
        <w:trPr>
          <w:trHeight w:val="1426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льчики - 2 место</w:t>
              <w:br/>
              <w:t xml:space="preserve">Девочки - I место </w:t>
            </w:r>
          </w:p>
        </w:tc>
      </w:tr>
      <w:tr>
        <w:trPr>
          <w:trHeight w:val="1555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ноши - 3 место</w:t>
              <w:br/>
              <w:t>Девушки – 1-е место</w:t>
            </w:r>
          </w:p>
        </w:tc>
      </w:tr>
      <w:tr>
        <w:trPr>
          <w:trHeight w:val="246" w:hRule="atLeast"/>
        </w:trPr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ни - футбол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</w:tc>
      </w:tr>
      <w:tr>
        <w:trPr>
          <w:trHeight w:val="435" w:hRule="atLeast"/>
        </w:trPr>
        <w:tc>
          <w:tcPr>
            <w:tcW w:w="4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место</w:t>
            </w:r>
          </w:p>
        </w:tc>
      </w:tr>
      <w:tr>
        <w:trPr/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стольный теннис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место</w:t>
            </w:r>
          </w:p>
        </w:tc>
      </w:tr>
      <w:tr>
        <w:trPr/>
        <w:tc>
          <w:tcPr>
            <w:tcW w:w="4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е место</w:t>
            </w:r>
          </w:p>
        </w:tc>
      </w:tr>
      <w:tr>
        <w:trPr/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-е место</w:t>
            </w:r>
          </w:p>
        </w:tc>
      </w:tr>
      <w:tr>
        <w:trPr/>
        <w:tc>
          <w:tcPr>
            <w:tcW w:w="4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место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"Школа безопасности"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е соревнова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-е  место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"Зарница"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е соревнова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-е  место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Шахматы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йонные соревнова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4-е  место</w:t>
            </w:r>
          </w:p>
        </w:tc>
      </w:tr>
      <w:tr>
        <w:trPr>
          <w:trHeight w:val="861" w:hRule="atLeast"/>
        </w:trPr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айонная спартакиада пришкольных лагерей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1-й поток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речная эстаф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, 3-е место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7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ыжки в длину с мес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, 3-е место</w:t>
            </w:r>
          </w:p>
        </w:tc>
      </w:tr>
      <w:tr>
        <w:trPr>
          <w:trHeight w:val="965" w:hRule="atLeast"/>
        </w:trPr>
        <w:tc>
          <w:tcPr>
            <w:tcW w:w="47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тягивание кана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.гр.-1-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л. гр. -1-е</w:t>
            </w:r>
          </w:p>
        </w:tc>
      </w:tr>
      <w:tr>
        <w:trPr>
          <w:trHeight w:val="720" w:hRule="atLeast"/>
        </w:trPr>
        <w:tc>
          <w:tcPr>
            <w:tcW w:w="47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гра «Дартс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е место</w:t>
            </w:r>
          </w:p>
        </w:tc>
      </w:tr>
      <w:tr>
        <w:trPr>
          <w:trHeight w:val="615" w:hRule="atLeast"/>
        </w:trPr>
        <w:tc>
          <w:tcPr>
            <w:tcW w:w="4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командное мест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е место</w:t>
            </w:r>
          </w:p>
        </w:tc>
      </w:tr>
      <w:tr>
        <w:trPr>
          <w:trHeight w:val="615" w:hRule="atLeast"/>
        </w:trPr>
        <w:tc>
          <w:tcPr>
            <w:tcW w:w="4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йонная спартакиада по ОФП молодёжи допризывного возрас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онтарь А.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11 кл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е место</w:t>
            </w:r>
          </w:p>
        </w:tc>
      </w:tr>
      <w:tr>
        <w:trPr>
          <w:trHeight w:val="615" w:hRule="atLeast"/>
        </w:trPr>
        <w:tc>
          <w:tcPr>
            <w:tcW w:w="4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йонная спартакиада по ОФ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командное мест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е место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b/>
          <w:bCs/>
          <w:color w:val="C00000"/>
          <w:sz w:val="24"/>
          <w:szCs w:val="24"/>
        </w:rPr>
        <w:t>Результаты  выступления  на  Всероссийских и Международных олимпиадах, конкурсах, конференциях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36"/>
        <w:gridCol w:w="3193"/>
        <w:gridCol w:w="3142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российский конкурс-игра по математике «СЛОН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 участник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российская игра-конкурс «Спасатели» по ОБЖ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 участник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ждународный конкурс-игра «Кенгуру – математика для всех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 участник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ждународный конкурс «Кенгуру – математика для всех». Тестирование «Кенгуру - выпускникам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- е классы – 30 че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-е классы – 22 человек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классы – 16 человек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ждународный конкурс-игра «Инфознайка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победителя, 31 участник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пломы, альбомы, сертификат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нал (г.Москва) в 9 Всероссийской НПК им.Менделеева по эколог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вейко Татьяна, 9кл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рошниченко Юлия, 9 к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ота финалист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Менделеевские чтения (г.Москва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рошниченко Юлия, 9кл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российский конкурс  «Молодёжное движение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участник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тификат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лимпиады младших школьников "Кленовичок" (2013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 участни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Ценность таких конкурсов – в возможности учащимся проявить себя, а учителям -  увидеть ребят, умеющих нестандартно мыслить. </w:t>
      </w:r>
    </w:p>
    <w:p>
      <w:pPr>
        <w:pStyle w:val="Normal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 конкурсном движении в 2011-2013 г.г. школа традиционно заявила о себе с хорошей стороны.  Участники и победители конкурсов разного уровня и их руководители представлены в таблицах выше.</w:t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i/>
          <w:color w:val="000000"/>
          <w:sz w:val="24"/>
          <w:szCs w:val="24"/>
        </w:rPr>
        <w:t>Результативность участия в олимпиадах (за три года):</w:t>
      </w:r>
    </w:p>
    <w:p>
      <w:pPr>
        <w:pStyle w:val="Normal"/>
        <w:shd w:val="clear" w:color="auto" w:fill="FFFFFF"/>
        <w:ind w:firstLine="67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46600" cy="3437255"/>
            <wp:effectExtent l="0" t="0" r="0" b="0"/>
            <wp:docPr id="19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inline>
        </w:drawing>
      </w:r>
    </w:p>
    <w:p>
      <w:pPr>
        <w:pStyle w:val="Normal"/>
        <w:shd w:val="clear" w:color="auto" w:fill="FFFFFF"/>
        <w:ind w:firstLine="67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Результативность участия в краевой многопредметной олимпиаде «Интеллект» (за три года):</w:t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i/>
          <w:i/>
          <w:color w:val="000000"/>
          <w:sz w:val="24"/>
          <w:szCs w:val="24"/>
        </w:rPr>
      </w:pPr>
      <w:r>
        <w:rPr/>
        <w:drawing>
          <wp:inline distT="0" distB="0" distL="0" distR="0">
            <wp:extent cx="4574540" cy="2747645"/>
            <wp:effectExtent l="0" t="0" r="0" b="0"/>
            <wp:docPr id="20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3"/>
              </a:graphicData>
            </a:graphic>
          </wp:inline>
        </w:drawing>
      </w:r>
    </w:p>
    <w:p>
      <w:pPr>
        <w:pStyle w:val="Normal"/>
        <w:shd w:val="clear" w:color="auto" w:fill="FFFFFF"/>
        <w:ind w:left="18" w:firstLine="52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hd w:val="clear" w:color="auto" w:fill="FFFFFF"/>
        <w:ind w:left="18" w:firstLine="522"/>
        <w:jc w:val="both"/>
        <w:rPr>
          <w:rFonts w:ascii="Times New Roman" w:hAnsi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507355" cy="2774950"/>
            <wp:effectExtent l="0" t="0" r="0" b="0"/>
            <wp:docPr id="21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4"/>
              </a:graphicData>
            </a:graphic>
          </wp:inline>
        </w:drawing>
      </w:r>
    </w:p>
    <w:p>
      <w:pPr>
        <w:pStyle w:val="Normal"/>
        <w:shd w:val="clear" w:color="auto" w:fill="FFFFFF"/>
        <w:ind w:left="18" w:firstLine="522"/>
        <w:jc w:val="both"/>
        <w:rPr>
          <w:rFonts w:ascii="Times New Roman" w:hAnsi="Times New Roman"/>
          <w:color w:val="000000"/>
          <w:spacing w:val="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ворчество детей невозможно без творчества учителей.</w:t>
      </w:r>
      <w:r>
        <w:rPr>
          <w:rFonts w:ascii="Times New Roman" w:hAnsi="Times New Roman"/>
          <w:color w:val="000000"/>
          <w:spacing w:val="8"/>
          <w:sz w:val="24"/>
          <w:szCs w:val="24"/>
        </w:rPr>
        <w:t xml:space="preserve"> Учителя нашей школы работают над формированием таких ключевых компетенций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обучающихся, без которых  современный человек не сможет сориентироваться ни в </w:t>
      </w:r>
      <w:r>
        <w:rPr>
          <w:rFonts w:ascii="Times New Roman" w:hAnsi="Times New Roman"/>
          <w:color w:val="000000"/>
          <w:spacing w:val="16"/>
          <w:sz w:val="24"/>
          <w:szCs w:val="24"/>
        </w:rPr>
        <w:t xml:space="preserve">общественной жизни, ни в постоянно растущем информационном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пространстве. </w:t>
      </w:r>
    </w:p>
    <w:p>
      <w:pPr>
        <w:pStyle w:val="Normal"/>
        <w:shd w:val="clear" w:color="auto" w:fill="FFFFFF"/>
        <w:ind w:left="18" w:firstLine="52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Учителя школы выбирают такие формы обучения, при которых гибко и вариативно используются разнообразные приемы, методы обучения, 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не характерные для традиционного урока. Широко используются аудио, </w:t>
      </w:r>
      <w:r>
        <w:rPr>
          <w:rFonts w:ascii="Times New Roman" w:hAnsi="Times New Roman"/>
          <w:color w:val="000000"/>
          <w:sz w:val="24"/>
          <w:szCs w:val="24"/>
        </w:rPr>
        <w:t>видео и компьютерная техник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 xml:space="preserve">В 2012-2013 учебном году, работая над решением задачи развития творческих и познавательных интересов обучающихся, развития  интереса к исследовательской деятельности, педагогический коллектив вел целенаправленную работу с одаренными  и высокомотивированными учащимися. </w:t>
      </w:r>
    </w:p>
    <w:p>
      <w:pPr>
        <w:pStyle w:val="Normal"/>
        <w:shd w:val="clear" w:color="auto" w:fill="FFFFFF"/>
        <w:ind w:firstLine="67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нашей школы решена одна из главных проблем - соз</w:t>
        <w:softHyphen/>
        <w:t>дание благоприятных условий для развития интеллекта, исследовательских и конструктор</w:t>
        <w:softHyphen/>
        <w:t xml:space="preserve">ских навыков, творческих способностей и личностного роста одаренных и талантливых детей (независимо от дохода семьи). </w:t>
      </w:r>
    </w:p>
    <w:p>
      <w:pPr>
        <w:pStyle w:val="Normal"/>
        <w:shd w:val="clear" w:color="auto" w:fill="FFFFFF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достижения этой цели решались следующие задачи:</w:t>
      </w:r>
    </w:p>
    <w:p>
      <w:pPr>
        <w:pStyle w:val="Normal"/>
        <w:shd w:val="clear" w:color="auto" w:fill="FFFFFF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•    </w:t>
      </w:r>
      <w:r>
        <w:rPr>
          <w:rFonts w:ascii="Times New Roman" w:hAnsi="Times New Roman"/>
          <w:sz w:val="24"/>
          <w:szCs w:val="24"/>
        </w:rPr>
        <w:t>создание социокультурной среды, благоприятной для обучения, воспитания и разви</w:t>
        <w:softHyphen/>
        <w:t>тия потенциально одаренных детей;</w:t>
      </w:r>
    </w:p>
    <w:p>
      <w:pPr>
        <w:pStyle w:val="Normal"/>
        <w:shd w:val="clear" w:color="auto" w:fill="FFFFFF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•    </w:t>
      </w:r>
      <w:r>
        <w:rPr>
          <w:rFonts w:ascii="Times New Roman" w:hAnsi="Times New Roman"/>
          <w:sz w:val="24"/>
          <w:szCs w:val="24"/>
        </w:rPr>
        <w:t>развитие системы поддержки одаренных детей;</w:t>
      </w:r>
    </w:p>
    <w:p>
      <w:pPr>
        <w:pStyle w:val="Normal"/>
        <w:shd w:val="clear" w:color="auto" w:fill="FFFFFF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•    </w:t>
      </w:r>
      <w:r>
        <w:rPr>
          <w:rFonts w:ascii="Times New Roman" w:hAnsi="Times New Roman"/>
          <w:sz w:val="24"/>
          <w:szCs w:val="24"/>
        </w:rPr>
        <w:t>расширение возможностей участия способных   и одаренных детей школы в районных, краевых, всероссийских, международных творческих конкурсах, конференциях, олимпиадах.</w:t>
      </w:r>
    </w:p>
    <w:p>
      <w:pPr>
        <w:pStyle w:val="ListParagraph"/>
        <w:ind w:left="720" w:hanging="0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5.Социальная активность и внешние связи учреждения</w:t>
      </w:r>
    </w:p>
    <w:p>
      <w:pPr>
        <w:pStyle w:val="ListParagraph"/>
        <w:ind w:left="720" w:hanging="0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ind w:left="106" w:hanging="0"/>
        <w:jc w:val="center"/>
        <w:rPr>
          <w:rFonts w:ascii="Times New Roman" w:hAnsi="Times New Roman"/>
          <w:b/>
          <w:b/>
          <w:color w:val="632423" w:themeColor="accent2" w:themeShade="80"/>
          <w:sz w:val="28"/>
          <w:szCs w:val="28"/>
          <w:u w:val="single"/>
        </w:rPr>
      </w:pPr>
      <w:r>
        <w:rPr>
          <w:rFonts w:ascii="Times New Roman" w:hAnsi="Times New Roman"/>
          <w:b/>
          <w:color w:val="632423" w:themeColor="accent2" w:themeShade="80"/>
          <w:sz w:val="28"/>
          <w:szCs w:val="28"/>
          <w:u w:val="single"/>
        </w:rPr>
        <w:t>Проекты и мероприятия, реализуемые в интересах и с участием местного сообщества, социальные партнеры учреждения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Сетевое обучение</w:t>
      </w:r>
    </w:p>
    <w:p>
      <w:pPr>
        <w:pStyle w:val="Normal"/>
        <w:spacing w:lineRule="auto" w:line="240" w:beforeAutospacing="1" w:after="0"/>
        <w:ind w:firstLine="907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Школа является участником  реализации районной сетевой образовательной программы «Профильное обучение на старшей ступени общего образования» на основании  </w:t>
      </w:r>
      <w:r>
        <w:rPr>
          <w:rFonts w:ascii="Times New Roman" w:hAnsi="Times New Roman"/>
          <w:bCs/>
          <w:sz w:val="24"/>
          <w:szCs w:val="24"/>
        </w:rPr>
        <w:t>приказов отдела образования администрации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Новоселицкого района: о координации деятельности ресурсного центра профильного обучения от 29.08.2008 № 107-осн., организации ресурсного центра профильного обучения в Новоселицком районе от 20.10.2008 № 129, о создании Координационного совета от 27.08.2008 № 106-осн., об организации ресурсного центра профильного обучения на базе МОУ СОШ № 3 с. Китаевского от 28.08.2009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№ 268-осн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новационные статусы  школы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jc w:val="left"/>
        <w:rPr>
          <w:sz w:val="24"/>
        </w:rPr>
      </w:pPr>
      <w:r>
        <w:rPr>
          <w:sz w:val="24"/>
        </w:rPr>
        <w:t>Статус  «Участник реализации районной сетевой образовательной программы «Профильное обучение на старшей ступени общего образования» с 2009 г.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татус  ресурсного центра профильного обучения с 2009 г.  </w:t>
      </w:r>
    </w:p>
    <w:p>
      <w:pPr>
        <w:pStyle w:val="Normal1"/>
        <w:spacing w:lineRule="auto" w:line="276"/>
        <w:jc w:val="both"/>
        <w:rPr/>
      </w:pPr>
      <w:r>
        <w:rPr>
          <w:rFonts w:eastAsia="Arial"/>
          <w:sz w:val="24"/>
        </w:rPr>
        <w:t>Методическим советом школы были определены следующие задачи: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формирование инновационной направленности в деятельности педколлектива школы, проявляющейся в систематическом изучении, обобщении и распространении педагогического опыта, в работе по внедрению достижений педагогической науки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создание условий для повышение уровня теоретической  (предметной), психолого-педагогической подготовки учителей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организация работы по изучению новых образовательных программ, вариантов учебных планов, изменений в государственных образовательных  стандартах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обогащение новыми педагогическими технологиями, формами и методами обучения и воспитания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организация работы по изучению нормативных документов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оказание научно-методической помощи учителям на  диагностической индивидуальной и дифференцируемой основе; </w:t>
      </w:r>
    </w:p>
    <w:p>
      <w:pPr>
        <w:pStyle w:val="Normal1"/>
        <w:numPr>
          <w:ilvl w:val="0"/>
          <w:numId w:val="19"/>
        </w:numPr>
        <w:spacing w:lineRule="auto" w:line="276"/>
        <w:ind w:left="644" w:hanging="283"/>
        <w:jc w:val="both"/>
        <w:rPr/>
      </w:pPr>
      <w:r>
        <w:rPr>
          <w:rFonts w:eastAsia="Arial"/>
          <w:sz w:val="24"/>
        </w:rPr>
        <w:t xml:space="preserve">оказание консультативной помощи учителям в организации педагогического самообразования. </w:t>
      </w:r>
    </w:p>
    <w:p>
      <w:pPr>
        <w:pStyle w:val="Normal1"/>
        <w:spacing w:lineRule="auto" w:line="276"/>
        <w:ind w:firstLine="360"/>
        <w:jc w:val="both"/>
        <w:rPr/>
      </w:pPr>
      <w:r>
        <w:rPr>
          <w:rFonts w:eastAsia="Arial"/>
          <w:sz w:val="24"/>
        </w:rPr>
        <w:t>При построении инновационной системы управления методической службы использован ряд методологических подходов:</w:t>
      </w:r>
    </w:p>
    <w:p>
      <w:pPr>
        <w:pStyle w:val="Normal1"/>
        <w:numPr>
          <w:ilvl w:val="0"/>
          <w:numId w:val="20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>системно-деятельностный;</w:t>
      </w:r>
    </w:p>
    <w:p>
      <w:pPr>
        <w:pStyle w:val="Normal1"/>
        <w:numPr>
          <w:ilvl w:val="0"/>
          <w:numId w:val="20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>мотивационный;</w:t>
      </w:r>
    </w:p>
    <w:p>
      <w:pPr>
        <w:pStyle w:val="Normal1"/>
        <w:numPr>
          <w:ilvl w:val="0"/>
          <w:numId w:val="20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>рефлексивный;</w:t>
      </w:r>
    </w:p>
    <w:p>
      <w:pPr>
        <w:pStyle w:val="Normal1"/>
        <w:numPr>
          <w:ilvl w:val="0"/>
          <w:numId w:val="20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 xml:space="preserve">личностно-ориентированный. </w:t>
      </w:r>
    </w:p>
    <w:p>
      <w:pPr>
        <w:pStyle w:val="Normal1"/>
        <w:spacing w:lineRule="auto" w:line="276"/>
        <w:ind w:firstLine="360"/>
        <w:jc w:val="both"/>
        <w:rPr/>
      </w:pPr>
      <w:r>
        <w:rPr>
          <w:rFonts w:eastAsia="Arial"/>
          <w:sz w:val="24"/>
        </w:rPr>
        <w:t>Технология формирования инновационной системы управления методической службой школы – это, прежде всего, построение ее на диагностико-прогностической основе. Создается такой диагностический блок, который позволяет каждому педагогу отрефлексировать собственную деятельность, определить особенности деятельности и личностные ориентиры:</w:t>
      </w:r>
    </w:p>
    <w:p>
      <w:pPr>
        <w:pStyle w:val="Normal1"/>
        <w:numPr>
          <w:ilvl w:val="0"/>
          <w:numId w:val="21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>выявить методы, формы и средства достижения результата;</w:t>
      </w:r>
    </w:p>
    <w:p>
      <w:pPr>
        <w:pStyle w:val="Normal1"/>
        <w:numPr>
          <w:ilvl w:val="0"/>
          <w:numId w:val="21"/>
        </w:numPr>
        <w:spacing w:lineRule="auto" w:line="276"/>
        <w:ind w:left="720" w:hanging="359"/>
        <w:jc w:val="both"/>
        <w:rPr/>
      </w:pPr>
      <w:r>
        <w:rPr>
          <w:rFonts w:eastAsia="Arial"/>
          <w:sz w:val="24"/>
        </w:rPr>
        <w:t>наметить пути и перспективы развития инновационного опыта по алгоритму:</w:t>
      </w:r>
    </w:p>
    <w:p>
      <w:pPr>
        <w:pStyle w:val="Normal"/>
        <w:shd w:val="clear" w:color="auto" w:fill="FFFFFF"/>
        <w:spacing w:lineRule="exact" w:line="254"/>
        <w:ind w:right="58" w:hanging="0"/>
        <w:jc w:val="both"/>
        <w:rPr>
          <w:rFonts w:ascii="Times New Roman" w:hAnsi="Times New Roman" w:eastAsia="Arial"/>
          <w:sz w:val="24"/>
        </w:rPr>
      </w:pPr>
      <w:r>
        <w:rPr>
          <w:rFonts w:eastAsia="Arial" w:ascii="Times New Roman" w:hAnsi="Times New Roman"/>
          <w:sz w:val="24"/>
        </w:rPr>
        <w:t>самоанализ – самообобщение – демонстрация – выбор темы и разработка плана исследования.</w:t>
      </w:r>
    </w:p>
    <w:p>
      <w:pPr>
        <w:pStyle w:val="Normal1"/>
        <w:spacing w:lineRule="auto" w:line="276"/>
        <w:ind w:firstLine="284"/>
        <w:jc w:val="both"/>
        <w:rPr/>
      </w:pPr>
      <w:r>
        <w:rPr>
          <w:rFonts w:eastAsia="Arial"/>
          <w:sz w:val="24"/>
        </w:rPr>
        <w:tab/>
        <w:t>В результате ведения Методическим Советом  системной и целенаправленной работы, учителя школы постоянно совершенствуют собственный профессионализм, пополняют свои портфолио. Это дает более ощутимые образовательные результаты, формирует и развивает самого учителя, включает его в самообразовательную, научно-исследовательскую деятельность.</w:t>
      </w:r>
    </w:p>
    <w:p>
      <w:pPr>
        <w:pStyle w:val="Normal"/>
        <w:shd w:val="clear" w:color="auto" w:fill="FFFFFF"/>
        <w:spacing w:lineRule="exact" w:line="254"/>
        <w:ind w:right="58" w:hanging="0"/>
        <w:jc w:val="both"/>
        <w:rPr>
          <w:rFonts w:ascii="Times New Roman" w:hAnsi="Times New Roman"/>
          <w:color w:val="000099"/>
          <w:spacing w:val="3"/>
          <w:sz w:val="24"/>
          <w:szCs w:val="24"/>
        </w:rPr>
      </w:pPr>
      <w:r>
        <w:rPr>
          <w:rFonts w:ascii="Times New Roman" w:hAnsi="Times New Roman"/>
          <w:color w:val="000099"/>
          <w:spacing w:val="3"/>
          <w:sz w:val="24"/>
          <w:szCs w:val="24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hd w:val="clear" w:color="auto" w:fill="FFFFFF"/>
        <w:spacing w:lineRule="exact" w:line="254"/>
        <w:ind w:right="58" w:hanging="0"/>
        <w:jc w:val="center"/>
        <w:rPr>
          <w:rFonts w:ascii="Times New Roman" w:hAnsi="Times New Roman"/>
          <w:b/>
          <w:b/>
          <w:color w:val="C00000"/>
          <w:sz w:val="32"/>
          <w:szCs w:val="32"/>
        </w:rPr>
      </w:pPr>
      <w:r>
        <w:rPr>
          <w:rFonts w:ascii="Times New Roman" w:hAnsi="Times New Roman"/>
          <w:b/>
          <w:color w:val="C00000"/>
          <w:sz w:val="32"/>
          <w:szCs w:val="32"/>
        </w:rPr>
        <w:t>6. Финансово-экономическая деятельность</w:t>
      </w:r>
    </w:p>
    <w:p>
      <w:pPr>
        <w:pStyle w:val="Normal"/>
        <w:shd w:val="clear" w:color="auto" w:fill="FFFFFF"/>
        <w:spacing w:lineRule="exact" w:line="254"/>
        <w:ind w:right="58" w:hanging="0"/>
        <w:jc w:val="both"/>
        <w:rPr>
          <w:rFonts w:ascii="Times New Roman" w:hAnsi="Times New Roman"/>
          <w:color w:val="C00000"/>
          <w:sz w:val="32"/>
          <w:szCs w:val="32"/>
        </w:rPr>
      </w:pPr>
      <w:r>
        <w:rPr>
          <w:rFonts w:ascii="Times New Roman" w:hAnsi="Times New Roman"/>
          <w:color w:val="C00000"/>
          <w:sz w:val="32"/>
          <w:szCs w:val="32"/>
        </w:rPr>
        <w:tab/>
      </w:r>
      <w:r>
        <w:rPr>
          <w:rFonts w:eastAsia="Arial" w:ascii="Times New Roman" w:hAnsi="Times New Roman"/>
          <w:sz w:val="24"/>
        </w:rPr>
        <w:t xml:space="preserve">Приоритетными направлениями финансово-хозяйственной деятельности школы в 2012-2013 учебном году, как и в предыдущие годы, стало совершенствование материально-технической базы учреждения в части информатизации образовательного процесса, обеспечения требований санитарно-эпидемиологического законодательства и требований противопожарной безопасности. Основная часть расходов обеспечена средствами бюджета, при этом ощутимую помощь в ведении хозяйственной деятельности школы оказывает Управляющий совет ОУ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Целевое использование выделенных бюджетных средств</w:t>
      </w:r>
      <w:r>
        <w:rPr>
          <w:rFonts w:ascii="Times New Roman" w:hAnsi="Times New Roman"/>
          <w:b/>
          <w:sz w:val="24"/>
        </w:rPr>
        <w:t xml:space="preserve">: </w:t>
      </w:r>
      <w:r>
        <w:rPr>
          <w:rFonts w:ascii="Times New Roman" w:hAnsi="Times New Roman"/>
          <w:sz w:val="24"/>
        </w:rPr>
        <w:t>на реконструкцию внутренних туалетов</w:t>
      </w:r>
      <w:r>
        <w:rPr>
          <w:rFonts w:ascii="Times New Roman" w:hAnsi="Times New Roman"/>
          <w:b/>
          <w:sz w:val="24"/>
        </w:rPr>
        <w:t xml:space="preserve"> 1млн.200тыс. руб., </w:t>
      </w:r>
      <w:r>
        <w:rPr>
          <w:rFonts w:ascii="Times New Roman" w:hAnsi="Times New Roman"/>
          <w:sz w:val="24"/>
        </w:rPr>
        <w:t>на замену оконных блоков</w:t>
      </w:r>
      <w:r>
        <w:rPr>
          <w:rFonts w:ascii="Times New Roman" w:hAnsi="Times New Roman"/>
          <w:b/>
          <w:sz w:val="24"/>
        </w:rPr>
        <w:t xml:space="preserve"> 500 тыс. руб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</w:rPr>
        <w:t>В рамках реализации проекта «Школа – открытое информационное пространство» кабинеты начальной школы обеспечены необходимым учебным оборудованием: автоматизированным рабочим местом преподавателя (2 комплекта на сумму 181406,86 рублей).</w:t>
      </w:r>
      <w:r>
        <w:rPr>
          <w:rFonts w:ascii="Times New Roman" w:hAnsi="Times New Roman"/>
          <w:color w:val="FF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В соответствии с модернизацией региональных систем образования  в 2012-2013 учебном  году получено оборудование для кабинета физики на сумму 256 553 руб., для кабинета биологии на сумму 265 732,99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В рамках программы дистанционного обучения детей-инвалидов получено базовое рабочее место обучающегося основного общего образования и специализированное место педагогического работника (2 комплекта) на сумму 477 791,40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С 1 января 2013 года привлечено за счёт спонсорской помощи денежных средств на общую сумму 67 500 руб. </w:t>
      </w:r>
      <w:r>
        <w:rPr>
          <w:rFonts w:ascii="Times New Roman" w:hAnsi="Times New Roman"/>
          <w:sz w:val="24"/>
          <w:szCs w:val="24"/>
        </w:rPr>
        <w:t>(летний отдых детей, 3 окна в кабинет русского языка и литературы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C00000"/>
          <w:sz w:val="24"/>
          <w:szCs w:val="24"/>
        </w:rPr>
        <w:t>Внебюджетные средства:</w:t>
      </w:r>
      <w:r>
        <w:rPr>
          <w:rFonts w:ascii="Times New Roman" w:hAnsi="Times New Roman"/>
          <w:sz w:val="24"/>
          <w:szCs w:val="24"/>
        </w:rPr>
        <w:t xml:space="preserve"> от реализации зерна УПБ «Заря» – 559 000 руб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 2008 года в школе введена Новая система оплаты труда. С введением НСОТ произошли следующие изменения в заработной плате педагогических работников: за счет размеров выплат стимулирующего характера в 2012-2013 учебном году  зарплата педагогов на ставку составляет от 12 тыс. руб. (минимальная) до  18 тыс. руб. (максимальная).</w:t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C00000"/>
        </w:rPr>
      </w:pPr>
      <w:r>
        <w:rPr>
          <w:b/>
          <w:color w:val="C00000"/>
          <w:sz w:val="28"/>
          <w:szCs w:val="28"/>
        </w:rPr>
        <w:t>Заключение. Перспективы и планы развития</w:t>
      </w:r>
      <w:r>
        <w:rPr>
          <w:b/>
          <w:color w:val="C00000"/>
        </w:rPr>
        <w:t xml:space="preserve"> </w:t>
      </w:r>
    </w:p>
    <w:p>
      <w:pPr>
        <w:pStyle w:val="NormalWeb"/>
        <w:spacing w:beforeAutospacing="0" w:before="0" w:afterAutospacing="0" w:after="0"/>
        <w:ind w:left="284" w:hanging="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1"/>
        <w:spacing w:lineRule="auto" w:line="276"/>
        <w:ind w:firstLine="709"/>
        <w:jc w:val="both"/>
        <w:rPr/>
      </w:pPr>
      <w:r>
        <w:rPr>
          <w:color w:val="C00000"/>
        </w:rPr>
        <w:tab/>
      </w:r>
      <w:r>
        <w:rPr>
          <w:rFonts w:eastAsia="Arial"/>
          <w:sz w:val="24"/>
        </w:rPr>
        <w:t>Проводимая коллективом МОУ СОШ № 3 работа обеспечивает заметную положительную динамику качества предоставляемых школой образовательных услуг, эффективное решение задач, поставленных перед современной школой. За 2011-2013 годы удалось решить ряд проблем, а именно: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проведён капитальный ремонт школьной столовой, приобретено новое технологическое оборудование, мебель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проведён капитальный ремонт спортивного зала, оборудовано дополнительное помещение – тренажёрная комната, закуплено новое спортивное оборудование, спортивный инвентарь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произведено переоснащение  кабинета информатики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удалось добиться 100% обеспечения учебниками обучающихся школы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значительно расширена и усовершенствована общая информационно-технологическая и материально-техническая база школы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ощутимо повысился уровень информационно-технологической креативности педагогов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в лучшую сторону изменилось качество и доля ИКТ в образовательном процессе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введены в практику различные виды дистанционного образовательного взаимодействия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значительно возросло качество работы по выявлению и развитию детской одарённости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создано ученическое научно-исследовательское общество, активизирована поисковая, научно-исследовательская деятельность обучающихся;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>- положительная тенденция наметилась в плане работы по профилактике правонарушений среди обучающихся.</w:t>
      </w:r>
    </w:p>
    <w:p>
      <w:pPr>
        <w:pStyle w:val="Normal1"/>
        <w:spacing w:lineRule="auto" w:line="276"/>
        <w:ind w:firstLine="708"/>
        <w:jc w:val="both"/>
        <w:rPr/>
      </w:pPr>
      <w:r>
        <w:rPr>
          <w:rFonts w:eastAsia="Arial"/>
          <w:sz w:val="24"/>
        </w:rPr>
        <w:t>Таким образом, по итогам 2012-2013 учебного года можно констатировать следующее: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наблюдается положительная динамика качества образования;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расширился охват обучающихся школы в различных интеллектуальных и творческих конкурсах, олимпиадах и других мероприятиях;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выросло количество участников и победителей интеллектуальных и творческих конкурсов, олимпиад и прочих мероприятий различного уровня;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в учебно-воспитательном процессе школы шире используются различные виды и формы творческой самореализации;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шире используются возможности дистанционного обучения и участия в различных конкурсах и олимпиадах;</w:t>
      </w:r>
    </w:p>
    <w:p>
      <w:pPr>
        <w:pStyle w:val="Normal1"/>
        <w:numPr>
          <w:ilvl w:val="0"/>
          <w:numId w:val="18"/>
        </w:numPr>
        <w:spacing w:lineRule="auto" w:line="276"/>
        <w:ind w:left="1069" w:hanging="359"/>
        <w:jc w:val="both"/>
        <w:rPr/>
      </w:pPr>
      <w:r>
        <w:rPr>
          <w:rFonts w:eastAsia="Arial"/>
          <w:sz w:val="24"/>
        </w:rPr>
        <w:t>активизировалась работа по выявлению и поддержке одаренных детей, начиная с I  ступени обучения.</w:t>
      </w:r>
    </w:p>
    <w:p>
      <w:pPr>
        <w:pStyle w:val="Normal1"/>
        <w:spacing w:lineRule="auto" w:line="276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>Проведённый сравнительный анализ даёт основания говорить об эффективности мер, предпринимаемых коллективом по повышению качества образования.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rFonts w:eastAsia="Arial"/>
          <w:sz w:val="24"/>
        </w:rPr>
        <w:t xml:space="preserve">Вместе с тем, по-прежнему острыми остаются следующие </w:t>
      </w:r>
      <w:r>
        <w:rPr>
          <w:rFonts w:eastAsia="Arial"/>
          <w:b/>
          <w:i/>
          <w:sz w:val="24"/>
        </w:rPr>
        <w:t>проблемы:</w:t>
      </w:r>
    </w:p>
    <w:p>
      <w:pPr>
        <w:pStyle w:val="Normal1"/>
        <w:spacing w:lineRule="auto" w:line="276"/>
        <w:jc w:val="both"/>
        <w:rPr/>
      </w:pPr>
      <w:r>
        <w:rPr>
          <w:rFonts w:eastAsia="Arial"/>
          <w:sz w:val="24"/>
        </w:rPr>
        <w:t>- требует дальнейшего усовершенствования организация внеурочной деятельности младших школьников;</w:t>
      </w:r>
    </w:p>
    <w:p>
      <w:pPr>
        <w:pStyle w:val="Normal1"/>
        <w:spacing w:lineRule="auto" w:line="276"/>
        <w:jc w:val="both"/>
        <w:rPr/>
      </w:pPr>
      <w:r>
        <w:rPr>
          <w:rFonts w:eastAsia="Arial"/>
          <w:sz w:val="24"/>
        </w:rPr>
        <w:t>- недостаточный охват школьников горячим питанием;</w:t>
      </w:r>
    </w:p>
    <w:p>
      <w:pPr>
        <w:pStyle w:val="Normal1"/>
        <w:spacing w:lineRule="auto" w:line="276"/>
        <w:jc w:val="both"/>
        <w:rPr/>
      </w:pPr>
      <w:r>
        <w:rPr>
          <w:rFonts w:eastAsia="Arial"/>
          <w:sz w:val="24"/>
        </w:rPr>
        <w:t>- недостаточная готовность школы к переходу на электронный документооборот, и др.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/>
        <w:t xml:space="preserve">В результате анализа деятельности муниципального общеобразовательного учреждения  средней общеобразовательной школы № 3 с. Китаевского в 2012-2013 учебном году были сделаны выводы об удовлетворительном ходе реализации программы развития школы. </w:t>
      </w:r>
    </w:p>
    <w:p>
      <w:pPr>
        <w:pStyle w:val="Normal1"/>
        <w:spacing w:lineRule="auto" w:line="276"/>
        <w:ind w:firstLine="360"/>
        <w:jc w:val="both"/>
        <w:rPr/>
      </w:pPr>
      <w:r>
        <w:rPr>
          <w:rFonts w:eastAsia="Arial"/>
          <w:sz w:val="24"/>
        </w:rPr>
        <w:t xml:space="preserve">В этой связи, первоочередными </w:t>
      </w:r>
      <w:r>
        <w:rPr>
          <w:rFonts w:eastAsia="Arial"/>
          <w:b/>
          <w:sz w:val="24"/>
        </w:rPr>
        <w:t xml:space="preserve">задачами </w:t>
      </w:r>
      <w:r>
        <w:rPr>
          <w:rFonts w:eastAsia="Arial"/>
          <w:sz w:val="24"/>
        </w:rPr>
        <w:t>на следующий 2013 – 2014 год остаются: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дальнейшее внедрение Федеральных государственных образовательных стандартов начального общего  образования;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совершенствование системы организации внеурочной деятельности обучающихся;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выработка механизмов усиления горизонтальной (межпредметной) и вертикальной (внутрипредметной, межуровневой) интеграции;</w:t>
      </w:r>
    </w:p>
    <w:p>
      <w:pPr>
        <w:pStyle w:val="Normal1"/>
        <w:numPr>
          <w:ilvl w:val="0"/>
          <w:numId w:val="24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внедрение в образовательный процесс элементов дистанционного обучения;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увеличение доли информационного ресурса (медиатеки) в образовательном пространстве школы;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увеличение охвата школьников горячим питанием за счёт усиления мер информационно-разъяснительной работы с обучающимися и их родителями;</w:t>
      </w:r>
    </w:p>
    <w:p>
      <w:pPr>
        <w:pStyle w:val="Normal1"/>
        <w:numPr>
          <w:ilvl w:val="0"/>
          <w:numId w:val="25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совершенствование материально-технической базы школы;</w:t>
      </w:r>
    </w:p>
    <w:p>
      <w:pPr>
        <w:pStyle w:val="Normal1"/>
        <w:numPr>
          <w:ilvl w:val="0"/>
          <w:numId w:val="23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дальнейшее повышение эффективности воспитательной работы школы;</w:t>
      </w:r>
    </w:p>
    <w:p>
      <w:pPr>
        <w:pStyle w:val="Normal1"/>
        <w:numPr>
          <w:ilvl w:val="0"/>
          <w:numId w:val="23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повышение доли и результативности физкультурно-оздоровительного направления;</w:t>
      </w:r>
    </w:p>
    <w:p>
      <w:pPr>
        <w:pStyle w:val="Normal1"/>
        <w:numPr>
          <w:ilvl w:val="0"/>
          <w:numId w:val="23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дальнейшее совершенствование системы работы с одарёнными школьниками;</w:t>
      </w:r>
    </w:p>
    <w:p>
      <w:pPr>
        <w:pStyle w:val="Normal1"/>
        <w:numPr>
          <w:ilvl w:val="0"/>
          <w:numId w:val="22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расширение партнёрских связей школы;</w:t>
      </w:r>
    </w:p>
    <w:p>
      <w:pPr>
        <w:pStyle w:val="Normal1"/>
        <w:numPr>
          <w:ilvl w:val="0"/>
          <w:numId w:val="26"/>
        </w:numPr>
        <w:spacing w:lineRule="auto" w:line="276"/>
        <w:ind w:left="360" w:hanging="359"/>
        <w:jc w:val="both"/>
        <w:rPr/>
      </w:pPr>
      <w:r>
        <w:rPr>
          <w:rFonts w:eastAsia="Arial"/>
          <w:sz w:val="24"/>
        </w:rPr>
        <w:t>поиск путей повышения качества финансово – экономической и хозяйственно – административной деятельности;</w:t>
      </w:r>
    </w:p>
    <w:p>
      <w:pPr>
        <w:pStyle w:val="Normal1"/>
        <w:numPr>
          <w:ilvl w:val="0"/>
          <w:numId w:val="26"/>
        </w:numPr>
        <w:spacing w:lineRule="auto" w:line="276"/>
        <w:jc w:val="both"/>
        <w:rPr/>
      </w:pPr>
      <w:r>
        <w:rPr>
          <w:rFonts w:eastAsia="Arial"/>
          <w:sz w:val="24"/>
        </w:rPr>
        <w:t>совершенствование работы органов общественно-государственного управления школой (Управляющего совета, общешкольного родительского комитета).</w:t>
      </w:r>
    </w:p>
    <w:p>
      <w:pPr>
        <w:pStyle w:val="TextBodyIndent"/>
        <w:tabs>
          <w:tab w:val="clear" w:pos="708"/>
          <w:tab w:val="left" w:pos="9000" w:leader="none"/>
        </w:tabs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хранение  и укрепление физического и духовно-нравственного здоровья обучающихся.</w:t>
      </w:r>
    </w:p>
    <w:p>
      <w:pPr>
        <w:pStyle w:val="TextBodyIndent"/>
        <w:tabs>
          <w:tab w:val="clear" w:pos="708"/>
          <w:tab w:val="left" w:pos="900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Повышение качества знаний, комплексно исследуя причины слабой успеваемости отдельных обучающихся. </w:t>
      </w:r>
    </w:p>
    <w:p>
      <w:pPr>
        <w:pStyle w:val="Normal1"/>
        <w:spacing w:lineRule="auto" w:line="276"/>
        <w:ind w:firstLine="360"/>
        <w:jc w:val="both"/>
        <w:rPr/>
      </w:pPr>
      <w:r>
        <w:rPr>
          <w:rFonts w:eastAsia="Arial"/>
          <w:sz w:val="24"/>
        </w:rPr>
        <w:t>Решение обозначенных выше задач обеспечит выполнение целевых установок  развития школы, призванного стать тем структурным нововведением, которое, системно затрагивая целый ряд важных составляющих образовательного процесса,  позволит выйти на качественные изменения в содержании и структуре образовательных программ, их технологическом и ресурсном обеспечении, в организационно-правовых формах управления школой, механизмах финансово-экономического регулирования.</w:t>
      </w:r>
    </w:p>
    <w:p>
      <w:pPr>
        <w:pStyle w:val="Normal1"/>
        <w:spacing w:lineRule="auto" w:line="276" w:before="0" w:after="20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64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</w:rPr>
        <w:t>Приложение 1</w:t>
      </w:r>
    </w:p>
    <w:p>
      <w:pPr>
        <w:pStyle w:val="Normal"/>
        <w:jc w:val="center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b/>
          <w:color w:val="C00000"/>
          <w:sz w:val="24"/>
        </w:rPr>
        <w:t>Оснащение медкабинета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Облучатель – рециркулятор бактерицидный беззонный – 3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Облучатель ультрафиолетовый для верхних дыхательных путей -1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Облучатель бактерицидный -1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Облучатель бактерицидный бытовой настенный -1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Тонометр – 3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Ростомер медицинский – 1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Весы напольные – 1шт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4"/>
        </w:rPr>
      </w:pPr>
      <w:r>
        <w:rPr>
          <w:sz w:val="24"/>
        </w:rPr>
        <w:t>Таблицы для проверки зрения – 1шт.</w:t>
      </w:r>
    </w:p>
    <w:p>
      <w:pPr>
        <w:pStyle w:val="Normal"/>
        <w:ind w:left="53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ебель: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Рабочий стол-2шт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Процедурный стол – 2шт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Кушетка – 2шт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Стул – 6шт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Шкаф для хранения медикаментов – 3шт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ind w:left="720" w:firstLine="273"/>
        <w:contextualSpacing/>
        <w:rPr>
          <w:sz w:val="24"/>
        </w:rPr>
      </w:pPr>
      <w:r>
        <w:rPr>
          <w:sz w:val="24"/>
        </w:rPr>
        <w:t>Шкаф металлический – 1шт.</w:t>
      </w:r>
    </w:p>
    <w:p>
      <w:pPr>
        <w:pStyle w:val="Normal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color w:val="C00000"/>
          <w:sz w:val="24"/>
          <w:szCs w:val="24"/>
        </w:rPr>
      </w:pPr>
      <w:r>
        <w:rPr>
          <w:rFonts w:ascii="Times New Roman" w:hAnsi="Times New Roman"/>
          <w:b/>
          <w:i/>
          <w:color w:val="C00000"/>
          <w:sz w:val="24"/>
          <w:szCs w:val="24"/>
        </w:rPr>
        <w:t>Участие педагогов в конкурсах профессионального мастерства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93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1"/>
        <w:gridCol w:w="4823"/>
        <w:gridCol w:w="993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ель года – 2012 (районный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  <w:t xml:space="preserve">Победители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Галоева Н.В. – в номинации «Педагогический дебют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- Лисовская Н.П.- в номинации «Воспитать челове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ель года – 2012 (зональный 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  <w:t>мес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Лисовская Н.П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ель года – 2013 (краевой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лоева Н.В., участ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курс лучших учителей общеобразовательных учреждений для денежного поощрения за высокое педагогическое мастерство и значительный вклад в образование – муниципальный 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  <w:t>Побед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льченко Е.М., учитель русского языка и литературы </w:t>
            </w: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российский конкурс «Моя педагогическая копил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FF0000"/>
                <w:sz w:val="24"/>
                <w:szCs w:val="24"/>
              </w:rPr>
              <w:t>Лауреат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падкина Т.И., учитель математики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5"/>
      <w:type w:val="nextPage"/>
      <w:pgSz w:w="11906" w:h="16838"/>
      <w:pgMar w:left="1700" w:right="849" w:gutter="0" w:header="0" w:top="1134" w:footer="708" w:bottom="1134"/>
      <w:pgBorders w:display="allPages" w:offsetFrom="page">
        <w:top w:val="double" w:sz="12" w:space="24" w:color="0070C0"/>
        <w:left w:val="double" w:sz="12" w:space="24" w:color="0070C0"/>
        <w:bottom w:val="double" w:sz="12" w:space="24" w:color="0070C0"/>
        <w:right w:val="double" w:sz="12" w:space="24" w:color="007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1069" w:firstLine="70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789" w:firstLine="142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509" w:firstLine="214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9" w:firstLine="286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949" w:firstLine="358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669" w:firstLine="430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9" w:firstLine="502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109" w:firstLine="574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829" w:firstLine="6469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156" w:firstLine="79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76" w:firstLine="151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96" w:firstLine="223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316" w:firstLine="295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036" w:firstLine="367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756" w:firstLine="439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76" w:firstLine="511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96" w:firstLine="5836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firstLine="16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firstLine="3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firstLine="59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firstLine="16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firstLine="3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firstLine="59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firstLine="16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firstLine="3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firstLine="59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firstLine="16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firstLine="3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firstLine="59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 2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141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5363"/>
    <w:pPr>
      <w:keepNext w:val="true"/>
      <w:spacing w:lineRule="auto" w:line="240" w:before="0" w:after="0"/>
      <w:jc w:val="right"/>
      <w:outlineLvl w:val="0"/>
    </w:pPr>
    <w:rPr>
      <w:rFonts w:ascii="Times New Roman" w:hAnsi="Times New Roman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"/>
    <w:qFormat/>
    <w:rsid w:val="00ff5363"/>
    <w:pPr>
      <w:keepNext w:val="true"/>
      <w:spacing w:lineRule="auto" w:line="240" w:before="240" w:after="60"/>
      <w:ind w:firstLine="567"/>
      <w:jc w:val="both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f5363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f5363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f5363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sid w:val="00ff5363"/>
    <w:rPr>
      <w:color w:val="0000FF"/>
      <w:u w:val="single"/>
    </w:rPr>
  </w:style>
  <w:style w:type="character" w:styleId="3" w:customStyle="1">
    <w:name w:val="Основной текст с отступом 3 Знак"/>
    <w:basedOn w:val="DefaultParagraphFont"/>
    <w:link w:val="BodyTextIndent3"/>
    <w:semiHidden/>
    <w:qFormat/>
    <w:rsid w:val="00ff5363"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21" w:customStyle="1">
    <w:name w:val="Основной текст 2 Знак"/>
    <w:basedOn w:val="DefaultParagraphFont"/>
    <w:link w:val="BodyText2"/>
    <w:uiPriority w:val="99"/>
    <w:semiHidden/>
    <w:qFormat/>
    <w:rsid w:val="002b6269"/>
    <w:rPr/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2b6269"/>
    <w:rPr/>
  </w:style>
  <w:style w:type="character" w:styleId="Style13" w:customStyle="1">
    <w:name w:val="Название Знак"/>
    <w:basedOn w:val="DefaultParagraphFont"/>
    <w:link w:val="Title"/>
    <w:qFormat/>
    <w:rsid w:val="002b6269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b6269"/>
    <w:rPr>
      <w:rFonts w:ascii="Calibri" w:hAnsi="Calibri" w:eastAsia="Times New Roman" w:cs="Times New Roman"/>
    </w:rPr>
  </w:style>
  <w:style w:type="character" w:styleId="Emphasis">
    <w:name w:val="Emphasis"/>
    <w:basedOn w:val="DefaultParagraphFont"/>
    <w:uiPriority w:val="20"/>
    <w:qFormat/>
    <w:rsid w:val="002b6269"/>
    <w:rPr>
      <w:i/>
      <w:iCs/>
    </w:rPr>
  </w:style>
  <w:style w:type="character" w:styleId="Strong">
    <w:name w:val="Strong"/>
    <w:basedOn w:val="DefaultParagraphFont"/>
    <w:uiPriority w:val="22"/>
    <w:qFormat/>
    <w:rsid w:val="009c6cd4"/>
    <w:rPr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e46fd7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46fd7"/>
    <w:rPr/>
  </w:style>
  <w:style w:type="character" w:styleId="BodyTextIndent" w:customStyle="1">
    <w:name w:val="Body Text Indent Знак Знак Знак Знак Знак"/>
    <w:basedOn w:val="DefaultParagraphFont"/>
    <w:link w:val="BodyTextIndent1"/>
    <w:qFormat/>
    <w:rsid w:val="00a3569c"/>
    <w:rPr>
      <w:rFonts w:ascii="Times New Roman" w:hAnsi="Times New Roman" w:eastAsia="Times New Roman" w:cs="Times New Roman"/>
      <w:spacing w:val="-4"/>
      <w:sz w:val="24"/>
      <w:szCs w:val="24"/>
    </w:rPr>
  </w:style>
  <w:style w:type="character" w:styleId="Style17" w:customStyle="1">
    <w:name w:val="Основной текст Знак"/>
    <w:basedOn w:val="DefaultParagraphFont"/>
    <w:semiHidden/>
    <w:qFormat/>
    <w:rsid w:val="005e1ace"/>
    <w:rPr/>
  </w:style>
  <w:style w:type="character" w:styleId="FontStyle12" w:customStyle="1">
    <w:name w:val="Font Style12"/>
    <w:basedOn w:val="DefaultParagraphFont"/>
    <w:uiPriority w:val="99"/>
    <w:qFormat/>
    <w:rsid w:val="005e1ace"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5e1ace"/>
    <w:rPr>
      <w:rFonts w:ascii="Times New Roman" w:hAnsi="Times New Roman" w:cs="Times New Roman"/>
      <w:sz w:val="28"/>
      <w:szCs w:val="28"/>
    </w:rPr>
  </w:style>
  <w:style w:type="character" w:styleId="FontStyle11" w:customStyle="1">
    <w:name w:val="Font Style11"/>
    <w:basedOn w:val="DefaultParagraphFont"/>
    <w:uiPriority w:val="99"/>
    <w:qFormat/>
    <w:rsid w:val="005e1ace"/>
    <w:rPr>
      <w:rFonts w:ascii="Times New Roman" w:hAnsi="Times New Roman" w:cs="Times New Roman"/>
      <w:sz w:val="28"/>
      <w:szCs w:val="28"/>
    </w:rPr>
  </w:style>
  <w:style w:type="character" w:styleId="FontStyle14" w:customStyle="1">
    <w:name w:val="Font Style14"/>
    <w:basedOn w:val="DefaultParagraphFont"/>
    <w:uiPriority w:val="99"/>
    <w:qFormat/>
    <w:rsid w:val="005e1ace"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e1ace"/>
    <w:rPr>
      <w:rFonts w:ascii="Courier New" w:hAnsi="Courier New" w:eastAsia="Times New Roman" w:cs="Courier New"/>
      <w:sz w:val="20"/>
      <w:szCs w:val="20"/>
    </w:rPr>
  </w:style>
  <w:style w:type="character" w:styleId="SubtleEmphasis">
    <w:name w:val="Subtle Emphasis"/>
    <w:basedOn w:val="DefaultParagraphFont"/>
    <w:qFormat/>
    <w:rsid w:val="00ee49b6"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5e1ac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ff536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f5363"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/>
      <w:sz w:val="28"/>
      <w:szCs w:val="24"/>
    </w:rPr>
  </w:style>
  <w:style w:type="paragraph" w:styleId="NormalWeb">
    <w:name w:val="Normal (Web)"/>
    <w:basedOn w:val="Normal"/>
    <w:qFormat/>
    <w:rsid w:val="00ff536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3">
    <w:name w:val="Body Text Indent 3"/>
    <w:basedOn w:val="Normal"/>
    <w:link w:val="3"/>
    <w:semiHidden/>
    <w:unhideWhenUsed/>
    <w:qFormat/>
    <w:rsid w:val="00ff5363"/>
    <w:pPr>
      <w:widowControl w:val="false"/>
      <w:spacing w:lineRule="auto" w:line="240" w:before="0" w:after="0"/>
      <w:ind w:firstLine="485"/>
      <w:jc w:val="both"/>
    </w:pPr>
    <w:rPr>
      <w:rFonts w:ascii="Times New Roman" w:hAnsi="Times New Roman"/>
      <w:color w:val="000000"/>
      <w:sz w:val="24"/>
      <w:szCs w:val="26"/>
    </w:rPr>
  </w:style>
  <w:style w:type="paragraph" w:styleId="BodyText2">
    <w:name w:val="Body Text 2"/>
    <w:basedOn w:val="Normal"/>
    <w:link w:val="21"/>
    <w:uiPriority w:val="99"/>
    <w:semiHidden/>
    <w:unhideWhenUsed/>
    <w:qFormat/>
    <w:rsid w:val="002b6269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2"/>
    <w:uiPriority w:val="99"/>
    <w:unhideWhenUsed/>
    <w:qFormat/>
    <w:rsid w:val="002b6269"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link w:val="Style13"/>
    <w:qFormat/>
    <w:rsid w:val="002b6269"/>
    <w:pPr>
      <w:spacing w:lineRule="auto" w:line="240" w:before="0" w:after="0"/>
      <w:jc w:val="center"/>
    </w:pPr>
    <w:rPr>
      <w:rFonts w:ascii="Times New Roman" w:hAnsi="Times New Roman"/>
      <w:b/>
      <w:bCs/>
      <w:sz w:val="24"/>
      <w:szCs w:val="24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b6269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e46fd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46fd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Indent1" w:customStyle="1">
    <w:name w:val="Body Text Indent Знак Знак1"/>
    <w:basedOn w:val="Normal"/>
    <w:link w:val="BodyTextIndent"/>
    <w:qFormat/>
    <w:rsid w:val="00a3569c"/>
    <w:pPr>
      <w:spacing w:lineRule="auto" w:line="240" w:before="0" w:after="0"/>
      <w:ind w:firstLine="567"/>
      <w:jc w:val="both"/>
    </w:pPr>
    <w:rPr>
      <w:rFonts w:ascii="Times New Roman" w:hAnsi="Times New Roman"/>
      <w:spacing w:val="-4"/>
      <w:sz w:val="24"/>
      <w:szCs w:val="24"/>
    </w:rPr>
  </w:style>
  <w:style w:type="paragraph" w:styleId="NoSpacing">
    <w:name w:val="No Spacing"/>
    <w:uiPriority w:val="1"/>
    <w:qFormat/>
    <w:rsid w:val="008437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34"/>
    <w:qFormat/>
    <w:rsid w:val="00297edf"/>
    <w:pPr>
      <w:spacing w:before="0" w:after="200"/>
      <w:ind w:left="720" w:hanging="0"/>
      <w:contextualSpacing/>
    </w:pPr>
    <w:rPr/>
  </w:style>
  <w:style w:type="paragraph" w:styleId="Style91" w:customStyle="1">
    <w:name w:val="Style9"/>
    <w:basedOn w:val="Normal"/>
    <w:uiPriority w:val="99"/>
    <w:qFormat/>
    <w:rsid w:val="005e1ace"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Style41" w:customStyle="1">
    <w:name w:val="Style4"/>
    <w:basedOn w:val="Normal"/>
    <w:uiPriority w:val="99"/>
    <w:qFormat/>
    <w:rsid w:val="005e1ace"/>
    <w:pPr>
      <w:widowControl w:val="false"/>
      <w:spacing w:lineRule="exact" w:line="322" w:before="0" w:after="0"/>
      <w:ind w:firstLine="134"/>
      <w:jc w:val="both"/>
    </w:pPr>
    <w:rPr>
      <w:rFonts w:ascii="Times New Roman" w:hAnsi="Times New Roman"/>
      <w:sz w:val="24"/>
      <w:szCs w:val="24"/>
    </w:rPr>
  </w:style>
  <w:style w:type="paragraph" w:styleId="Style81" w:customStyle="1">
    <w:name w:val="Style8"/>
    <w:basedOn w:val="Normal"/>
    <w:uiPriority w:val="99"/>
    <w:qFormat/>
    <w:rsid w:val="005e1ace"/>
    <w:pPr>
      <w:widowControl w:val="false"/>
      <w:spacing w:lineRule="exact" w:line="321" w:before="0" w:after="0"/>
      <w:ind w:firstLine="701"/>
      <w:jc w:val="both"/>
    </w:pPr>
    <w:rPr>
      <w:rFonts w:ascii="Times New Roman" w:hAnsi="Times New Roman"/>
      <w:sz w:val="24"/>
      <w:szCs w:val="24"/>
    </w:rPr>
  </w:style>
  <w:style w:type="paragraph" w:styleId="Style18" w:customStyle="1">
    <w:name w:val="Style1"/>
    <w:basedOn w:val="Normal"/>
    <w:uiPriority w:val="99"/>
    <w:qFormat/>
    <w:rsid w:val="005e1ace"/>
    <w:pPr>
      <w:widowControl w:val="false"/>
      <w:spacing w:lineRule="exact" w:line="323" w:before="0" w:after="0"/>
      <w:ind w:firstLine="778"/>
      <w:jc w:val="both"/>
    </w:pPr>
    <w:rPr>
      <w:rFonts w:ascii="Times New Roman" w:hAnsi="Times New Roman"/>
      <w:sz w:val="24"/>
      <w:szCs w:val="24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e1ace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text" w:customStyle="1">
    <w:name w:val="4-text"/>
    <w:basedOn w:val="Normal"/>
    <w:qFormat/>
    <w:rsid w:val="00ef152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Default" w:customStyle="1">
    <w:name w:val="Default"/>
    <w:qFormat/>
    <w:rsid w:val="00f32c8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ee49b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bidi="he-IL" w:val="ru-RU" w:eastAsia="ru-RU"/>
    </w:rPr>
  </w:style>
  <w:style w:type="paragraph" w:styleId="Normal1" w:customStyle="1">
    <w:name w:val="LO-normal"/>
    <w:qFormat/>
    <w:rsid w:val="002a0b0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a3569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25">
    <w:name w:val="Table Grid 2"/>
    <w:basedOn w:val="a1"/>
    <w:semiHidden/>
    <w:unhideWhenUsed/>
    <w:rsid w:val="00c60e87"/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elitsk_s3@mail.ru" TargetMode="External"/><Relationship Id="rId3" Type="http://schemas.openxmlformats.org/officeDocument/2006/relationships/hyperlink" Target="http://www.nsportal.ru/site/1800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chart" Target="charts/chart1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chart" Target="charts/chart2.xml"/><Relationship Id="rId15" Type="http://schemas.openxmlformats.org/officeDocument/2006/relationships/chart" Target="charts/chart3.xml"/><Relationship Id="rId16" Type="http://schemas.openxmlformats.org/officeDocument/2006/relationships/chart" Target="charts/chart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chart" Target="charts/chart5.xml"/><Relationship Id="rId23" Type="http://schemas.openxmlformats.org/officeDocument/2006/relationships/chart" Target="charts/chart6.xml"/><Relationship Id="rId24" Type="http://schemas.openxmlformats.org/officeDocument/2006/relationships/chart" Target="charts/chart7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<Relationship Id="rId30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charts/_rels/chart7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ru-R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ru-RU" sz="1800" spc="-1" strike="noStrike">
                <a:solidFill>
                  <a:srgbClr val="000000"/>
                </a:solidFill>
                <a:latin typeface="Calibri"/>
              </a:rPr>
              <a:t>Мониторинг учащихся
 "группы риска" МОУ СОШ №3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ШК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5</c:v>
                </c:pt>
                <c:pt idx="1">
                  <c:v>9</c:v>
                </c:pt>
                <c:pt idx="2">
                  <c:v>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ДНиЗП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4</c:v>
                </c:pt>
                <c:pt idx="1">
                  <c:v>1</c:v>
                </c:pt>
                <c:pt idx="2">
                  <c:v>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ГДН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4</c:v>
                </c:pt>
                <c:pt idx="1">
                  <c:v>3</c:v>
                </c:pt>
                <c:pt idx="2">
                  <c:v>3</c:v>
                </c:pt>
              </c:numCache>
            </c:numRef>
          </c:val>
        </c:ser>
        <c:gapWidth val="150"/>
        <c:shape val="cylinder"/>
        <c:axId val="23903893"/>
        <c:axId val="16551922"/>
        <c:axId val="0"/>
      </c:bar3DChart>
      <c:catAx>
        <c:axId val="23903893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6551922"/>
        <c:crosses val="autoZero"/>
        <c:auto val="1"/>
        <c:lblAlgn val="ctr"/>
        <c:lblOffset val="100"/>
        <c:noMultiLvlLbl val="0"/>
      </c:catAx>
      <c:valAx>
        <c:axId val="16551922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903893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ач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4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0%" sourceLinked="0"/>
            <c:dLbl>
              <c:idx val="4"/>
              <c:layout>
                <c:manualLayout>
                  <c:x val="0"/>
                  <c:y val="-0.013888888888889"/>
                </c:manualLayout>
              </c:layout>
              <c:numFmt formatCode="0%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0"/>
                  <c:y val="-0.0324074074074075"/>
                </c:manualLayout>
              </c:layout>
              <c:numFmt formatCode="0%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2а</c:v>
                </c:pt>
                <c:pt idx="1">
                  <c:v>2б</c:v>
                </c:pt>
                <c:pt idx="2">
                  <c:v>3а</c:v>
                </c:pt>
                <c:pt idx="3">
                  <c:v>3б</c:v>
                </c:pt>
                <c:pt idx="4">
                  <c:v>4а</c:v>
                </c:pt>
                <c:pt idx="5">
                  <c:v>4б</c:v>
                </c:pt>
                <c:pt idx="6">
                  <c:v>нач.шк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0.54</c:v>
                </c:pt>
                <c:pt idx="1">
                  <c:v>0.62</c:v>
                </c:pt>
                <c:pt idx="2">
                  <c:v>0.47</c:v>
                </c:pt>
                <c:pt idx="3">
                  <c:v>0.5</c:v>
                </c:pt>
                <c:pt idx="4">
                  <c:v>0.4</c:v>
                </c:pt>
                <c:pt idx="5">
                  <c:v>0.44</c:v>
                </c:pt>
                <c:pt idx="6">
                  <c:v>0.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сп.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square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7"/>
                <c:pt idx="0">
                  <c:v>2а</c:v>
                </c:pt>
                <c:pt idx="1">
                  <c:v>2б</c:v>
                </c:pt>
                <c:pt idx="2">
                  <c:v>3а</c:v>
                </c:pt>
                <c:pt idx="3">
                  <c:v>3б</c:v>
                </c:pt>
                <c:pt idx="4">
                  <c:v>4а</c:v>
                </c:pt>
                <c:pt idx="5">
                  <c:v>4б</c:v>
                </c:pt>
                <c:pt idx="6">
                  <c:v>нач.шк.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7"/>
                <c:pt idx="0">
                  <c:v>1</c:v>
                </c:pt>
                <c:pt idx="1">
                  <c:v>1</c:v>
                </c:pt>
                <c:pt idx="2">
                  <c:v>1</c:v>
                </c:pt>
                <c:pt idx="3">
                  <c:v>1</c:v>
                </c:pt>
                <c:pt idx="4">
                  <c:v>1</c:v>
                </c:pt>
                <c:pt idx="5">
                  <c:v>1</c:v>
                </c:pt>
                <c:pt idx="6">
                  <c:v>1</c:v>
                </c:pt>
              </c:numCache>
            </c:numRef>
          </c:val>
        </c:ser>
        <c:gapWidth val="150"/>
        <c:shape val="pyramid"/>
        <c:axId val="65992137"/>
        <c:axId val="22730231"/>
        <c:axId val="0"/>
      </c:bar3DChart>
      <c:catAx>
        <c:axId val="6599213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2730231"/>
        <c:crosses val="autoZero"/>
        <c:auto val="1"/>
        <c:lblAlgn val="ctr"/>
        <c:lblOffset val="100"/>
        <c:noMultiLvlLbl val="0"/>
      </c:catAx>
      <c:valAx>
        <c:axId val="22730231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5992137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8"/>
                <c:pt idx="0">
                  <c:v>5а</c:v>
                </c:pt>
                <c:pt idx="1">
                  <c:v>6а</c:v>
                </c:pt>
                <c:pt idx="2">
                  <c:v>6б</c:v>
                </c:pt>
                <c:pt idx="3">
                  <c:v>7а</c:v>
                </c:pt>
                <c:pt idx="4">
                  <c:v>7б</c:v>
                </c:pt>
                <c:pt idx="5">
                  <c:v>8</c:v>
                </c:pt>
                <c:pt idx="6">
                  <c:v>9</c:v>
                </c:pt>
                <c:pt idx="7">
                  <c:v>и.5-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100</c:v>
                </c:pt>
                <c:pt idx="1">
                  <c:v>100</c:v>
                </c:pt>
                <c:pt idx="2">
                  <c:v>100</c:v>
                </c:pt>
                <c:pt idx="3">
                  <c:v>100</c:v>
                </c:pt>
                <c:pt idx="4">
                  <c:v>100</c:v>
                </c:pt>
                <c:pt idx="5">
                  <c:v>100</c:v>
                </c:pt>
                <c:pt idx="6">
                  <c:v>100</c:v>
                </c:pt>
                <c:pt idx="7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Series2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4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5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6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7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layout>
                <c:manualLayout>
                  <c:x val="0.00833333333333334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0.0138888888888889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0.0166666666666667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0.022222222222222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0.0194444444444444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0.0138888888888889"/>
                  <c:y val="-0.00462962962962964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0.0138888888888889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0.0378264465575683"/>
                  <c:y val="0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1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8"/>
                <c:pt idx="0">
                  <c:v>5а</c:v>
                </c:pt>
                <c:pt idx="1">
                  <c:v>6а</c:v>
                </c:pt>
                <c:pt idx="2">
                  <c:v>6б</c:v>
                </c:pt>
                <c:pt idx="3">
                  <c:v>7а</c:v>
                </c:pt>
                <c:pt idx="4">
                  <c:v>7б</c:v>
                </c:pt>
                <c:pt idx="5">
                  <c:v>8</c:v>
                </c:pt>
                <c:pt idx="6">
                  <c:v>9</c:v>
                </c:pt>
                <c:pt idx="7">
                  <c:v>и.5-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50</c:v>
                </c:pt>
                <c:pt idx="1">
                  <c:v>50</c:v>
                </c:pt>
                <c:pt idx="2">
                  <c:v>20</c:v>
                </c:pt>
                <c:pt idx="3">
                  <c:v>35</c:v>
                </c:pt>
                <c:pt idx="4">
                  <c:v>15</c:v>
                </c:pt>
                <c:pt idx="5">
                  <c:v>32</c:v>
                </c:pt>
                <c:pt idx="6">
                  <c:v>32</c:v>
                </c:pt>
                <c:pt idx="7">
                  <c:v>33</c:v>
                </c:pt>
              </c:numCache>
            </c:numRef>
          </c:val>
        </c:ser>
        <c:gapWidth val="150"/>
        <c:shape val="cylinder"/>
        <c:axId val="32960836"/>
        <c:axId val="72600355"/>
        <c:axId val="0"/>
      </c:bar3DChart>
      <c:catAx>
        <c:axId val="3296083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2600355"/>
        <c:crosses val="autoZero"/>
        <c:auto val="1"/>
        <c:lblAlgn val="ctr"/>
        <c:lblOffset val="100"/>
        <c:noMultiLvlLbl val="0"/>
      </c:catAx>
      <c:valAx>
        <c:axId val="72600355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2960836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0%" sourceLinked="0"/>
            <c:txPr>
              <a:bodyPr wrap="square"/>
              <a:lstStyle/>
              <a:p>
                <a:pPr>
                  <a:defRPr b="1" sz="12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10</c:v>
                </c:pt>
                <c:pt idx="1">
                  <c:v>11</c:v>
                </c:pt>
                <c:pt idx="2">
                  <c:v>10-11 кл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</c:v>
                </c:pt>
                <c:pt idx="1">
                  <c:v>0.44</c:v>
                </c:pt>
                <c:pt idx="2">
                  <c:v>0.3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Series2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10</c:v>
                </c:pt>
                <c:pt idx="1">
                  <c:v>11</c:v>
                </c:pt>
                <c:pt idx="2">
                  <c:v>10-11 кл.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gapWidth val="150"/>
        <c:shape val="pyramid"/>
        <c:axId val="44241875"/>
        <c:axId val="44942904"/>
        <c:axId val="0"/>
      </c:bar3DChart>
      <c:catAx>
        <c:axId val="4424187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942904"/>
        <c:crosses val="autoZero"/>
        <c:auto val="1"/>
        <c:lblAlgn val="ctr"/>
        <c:lblOffset val="100"/>
        <c:noMultiLvlLbl val="0"/>
      </c:catAx>
      <c:valAx>
        <c:axId val="44942904"/>
        <c:scaling>
          <c:orientation val="minMax"/>
        </c:scaling>
        <c:delete val="1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241875"/>
        <c:crossBetween val="between"/>
      </c:valAx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частники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2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2</c:v>
                </c:pt>
                <c:pt idx="1">
                  <c:v>73</c:v>
                </c:pt>
                <c:pt idx="2">
                  <c:v>7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победители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2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3</c:v>
                </c:pt>
                <c:pt idx="1">
                  <c:v>6</c:v>
                </c:pt>
                <c:pt idx="2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призёры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2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7</c:v>
                </c:pt>
                <c:pt idx="1">
                  <c:v>19</c:v>
                </c:pt>
                <c:pt idx="2">
                  <c:v>15</c:v>
                </c:pt>
              </c:numCache>
            </c:numRef>
          </c:val>
        </c:ser>
        <c:gapWidth val="150"/>
        <c:shape val="cylinder"/>
        <c:axId val="76404280"/>
        <c:axId val="42674554"/>
        <c:axId val="0"/>
      </c:bar3DChart>
      <c:catAx>
        <c:axId val="7640428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2674554"/>
        <c:crosses val="autoZero"/>
        <c:auto val="1"/>
        <c:lblAlgn val="ctr"/>
        <c:lblOffset val="100"/>
        <c:noMultiLvlLbl val="0"/>
      </c:catAx>
      <c:valAx>
        <c:axId val="4267455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404280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частники</c:v>
                </c:pt>
              </c:strCache>
            </c:strRef>
          </c:tx>
          <c:spPr>
            <a:solidFill>
              <a:srgbClr val="92d05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1" sz="12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6</c:v>
                </c:pt>
                <c:pt idx="1">
                  <c:v>68</c:v>
                </c:pt>
                <c:pt idx="2">
                  <c:v>7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призёры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c0504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2"/>
              <c:layout>
                <c:manualLayout>
                  <c:x val="0.025"/>
                  <c:y val="-0.0185185185185185"/>
                </c:manualLayout>
              </c:layout>
              <c:numFmt formatCode="General" sourceLinked="0"/>
              <c:txPr>
                <a:bodyPr wrap="square"/>
                <a:lstStyle/>
                <a:p>
                  <a:pPr>
                    <a:defRPr b="1" sz="12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3"/>
                <c:pt idx="0">
                  <c:v>2011</c:v>
                </c:pt>
                <c:pt idx="1">
                  <c:v>2012</c:v>
                </c:pt>
                <c:pt idx="2">
                  <c:v>20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2">
                  <c:v>1</c:v>
                </c:pt>
              </c:numCache>
            </c:numRef>
          </c:val>
        </c:ser>
        <c:gapWidth val="150"/>
        <c:shape val="pyramid"/>
        <c:axId val="41917918"/>
        <c:axId val="76817178"/>
        <c:axId val="0"/>
      </c:bar3DChart>
      <c:catAx>
        <c:axId val="419179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817178"/>
        <c:crosses val="autoZero"/>
        <c:auto val="1"/>
        <c:lblAlgn val="ctr"/>
        <c:lblOffset val="100"/>
        <c:noMultiLvlLbl val="0"/>
      </c:catAx>
      <c:valAx>
        <c:axId val="76817178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191791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solidFill>
          <a:srgbClr val="c0c0c0"/>
        </a:solidFill>
        <a:ln w="3240">
          <a:solidFill>
            <a:srgbClr val="000000"/>
          </a:solidFill>
          <a:round/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layout>
        <c:manualLayout>
          <c:layoutTarget val="inner"/>
          <c:xMode val="edge"/>
          <c:yMode val="edge"/>
          <c:x val="0.0915625"/>
          <c:y val="0.0676666666666667"/>
          <c:w val="0.5545625"/>
          <c:h val="0.78288888888888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частие  в научно-исследовательской работе </c:v>
                </c:pt>
              </c:strCache>
            </c:strRef>
          </c:tx>
          <c:spPr>
            <a:solidFill>
              <a:srgbClr val="ffffcc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12</c:v>
                </c:pt>
                <c:pt idx="1">
                  <c:v>0.18</c:v>
                </c:pt>
                <c:pt idx="2">
                  <c:v>0.2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частие в творческой работе </c:v>
                </c:pt>
              </c:strCache>
            </c:strRef>
          </c:tx>
          <c:spPr>
            <a:solidFill>
              <a:srgbClr val="ccffff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0.1</c:v>
                </c:pt>
                <c:pt idx="1">
                  <c:v>0.12</c:v>
                </c:pt>
                <c:pt idx="2">
                  <c:v>0.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участие в  различных этапах всероссийской олимпиады школьников </c:v>
                </c:pt>
              </c:strCache>
            </c:strRef>
          </c:tx>
          <c:spPr>
            <a:solidFill>
              <a:srgbClr val="660066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  <c:pt idx="0">
                  <c:v>0.12</c:v>
                </c:pt>
                <c:pt idx="1">
                  <c:v>0.15</c:v>
                </c:pt>
                <c:pt idx="2">
                  <c:v>0.18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eries4</c:v>
                </c:pt>
              </c:strCache>
            </c:strRef>
          </c:tx>
          <c:spPr>
            <a:solidFill>
              <a:srgbClr val="ff8080"/>
            </a:solidFill>
            <a:ln w="12600">
              <a:solidFill>
                <a:srgbClr val="000000"/>
              </a:solidFill>
              <a:round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0-2011</c:v>
                </c:pt>
                <c:pt idx="1">
                  <c:v>2011-2012</c:v>
                </c:pt>
                <c:pt idx="2">
                  <c:v>2012-2013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3"/>
                <c:pt idx="0">
                  <c:v>0.02</c:v>
                </c:pt>
                <c:pt idx="1">
                  <c:v>0.07</c:v>
                </c:pt>
                <c:pt idx="2">
                  <c:v>0.15</c:v>
                </c:pt>
              </c:numCache>
            </c:numRef>
          </c:val>
        </c:ser>
        <c:gapWidth val="150"/>
        <c:shape val="box"/>
        <c:axId val="32122831"/>
        <c:axId val="89290373"/>
        <c:axId val="0"/>
      </c:bar3DChart>
      <c:catAx>
        <c:axId val="3212283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200" spc="-1" strike="noStrike">
                <a:solidFill>
                  <a:srgbClr val="000000"/>
                </a:solidFill>
                <a:latin typeface="Arial Cyr"/>
                <a:ea typeface="Arial Cyr"/>
              </a:defRPr>
            </a:pPr>
          </a:p>
        </c:txPr>
        <c:crossAx val="89290373"/>
        <c:crosses val="autoZero"/>
        <c:auto val="1"/>
        <c:lblAlgn val="ctr"/>
        <c:lblOffset val="100"/>
        <c:noMultiLvlLbl val="0"/>
      </c:catAx>
      <c:valAx>
        <c:axId val="89290373"/>
        <c:scaling>
          <c:orientation val="minMax"/>
        </c:scaling>
        <c:delete val="0"/>
        <c:axPos val="l"/>
        <c:majorGridlines>
          <c:spPr>
            <a:ln w="3240">
              <a:solidFill>
                <a:srgbClr val="000000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1" sz="1200" spc="-1" strike="noStrike">
                <a:solidFill>
                  <a:srgbClr val="000000"/>
                </a:solidFill>
                <a:latin typeface="Arial Cyr"/>
                <a:ea typeface="Arial Cyr"/>
              </a:defRPr>
            </a:pPr>
          </a:p>
        </c:txPr>
        <c:crossAx val="32122831"/>
        <c:crosses val="autoZero"/>
        <c:crossBetween val="between"/>
      </c:valAx>
    </c:plotArea>
    <c:legend>
      <c:legendPos val="r"/>
      <c:overlay val="0"/>
      <c:spPr>
        <a:noFill/>
        <a:ln w="3240">
          <a:solidFill>
            <a:srgbClr val="000000"/>
          </a:solidFill>
          <a:round/>
        </a:ln>
      </c:spPr>
      <c:txPr>
        <a:bodyPr/>
        <a:lstStyle/>
        <a:p>
          <a:pPr>
            <a:defRPr b="1" sz="1100" spc="-1" strike="noStrike">
              <a:solidFill>
                <a:srgbClr val="000000"/>
              </a:solidFill>
              <a:latin typeface="Arial Cyr"/>
              <a:ea typeface="Arial Cyr"/>
            </a:defRPr>
          </a:pPr>
        </a:p>
      </c:txPr>
    </c:legend>
    <c:plotVisOnly val="1"/>
    <c:dispBlanksAs val="gap"/>
  </c:chart>
  <c:spPr>
    <a:noFill/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283256-F6D9-4A49-9ABA-353EDE11DA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1</Pages>
  <Words>13731</Words>
  <Characters>78271</Characters>
  <CharactersWithSpaces>91819</CharactersWithSpaces>
  <Paragraphs>183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0:00Z</dcterms:created>
  <dc:creator>школа</dc:creator>
  <dc:description/>
  <dc:language>en-US</dc:language>
  <cp:lastModifiedBy>User</cp:lastModifiedBy>
  <cp:lastPrinted>2013-08-17T13:26:00Z</cp:lastPrinted>
  <dcterms:modified xsi:type="dcterms:W3CDTF">2013-08-22T20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