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212"/>
        <w:gridCol w:w="2697"/>
        <w:gridCol w:w="925"/>
        <w:gridCol w:w="1656"/>
        <w:gridCol w:w="1611"/>
        <w:gridCol w:w="1611"/>
        <w:gridCol w:w="1611"/>
        <w:gridCol w:w="1611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, автор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программ*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тупень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лас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усский язык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русскому язы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кина В.П., Горецкий В.Г., Дементьева М.Н., Стефаненко Н.А., Бойкина М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русскому языку Рамзае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 Азб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Русский язык. 1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итературное чтение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литературному чтению.</w:t>
            </w:r>
          </w:p>
          <w:p>
            <w:pPr>
              <w:pStyle w:val="Normal"/>
              <w:rPr>
                <w:rFonts w:ascii="Times New Roman Chuv;Times New Roman" w:hAnsi="Times New Roman Chuv;Times New Roman" w:cs="Times New Roman Chuv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Бойкина М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 Азб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, Виноградская Л.А. Литературное чтение. 1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Чувашский язык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ая программа по чувашскому языку для 1—4 классов русской школы Г.В. Абрамовой, Р.А. Голанцевой; </w:t>
            </w:r>
          </w:p>
          <w:p>
            <w:pPr>
              <w:pStyle w:val="Normal"/>
              <w:rPr/>
            </w:pP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а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х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ыр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кул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пу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=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ам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(I-IV)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клас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ен</w:t>
            </w:r>
            <w:r>
              <w:rPr>
                <w:sz w:val="20"/>
                <w:szCs w:val="20"/>
              </w:rPr>
              <w:t xml:space="preserve"> програм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Г.В. Чувашский язык. Чăваш чĕлхи. Учебник для 1 класса русскоязычной школ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Математи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математик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, Волкова С.И., Степанова С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Волкова С.И., Степанова С.В. Математика.1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кружающий ми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 окружающему миру. Плешаков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ающий мир. 1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узы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по предмету «Музыка» для 1-4 классов общеобразовательных учреждений под редакцией  Сергеевой Г.П., Критской Е.Д.//Просвещение,20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Сергеевой Г.П., Критской Е.Д. 1-4 клас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 «Музыка. 1 класс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Изобразительное искусство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начального общего образования. «Изобразительное искусство под редакцией В.С. Кузина»//Дрофа,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Кузин. Э.И.Кубышкина, Изобразительное искусство: 1 класс: учебник для общеобразовательных учрежден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Техн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технологии Роговцева Н.И.,  Анащенкова С.В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Фрейтаг И.П. </w:t>
              <w:br/>
              <w:t>Технология. 1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Физическая 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бщеобразовательная программа и авторская комплексная программа по физическому воспитанию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А.А. Мой друг – физкультура. 1-4 клас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лас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сновная  общеобразовательная программа по  русскому языку Т.Г. Рамзаевой для общеобразовательных учрежд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Русский язык. 2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литературному чтению.</w:t>
            </w:r>
          </w:p>
          <w:p>
            <w:pPr>
              <w:pStyle w:val="Normal"/>
              <w:rPr>
                <w:rFonts w:ascii="Times New Roman Chuv;Times New Roman" w:hAnsi="Times New Roman Chuv;Times New Roman" w:cs="Times New Roman Chuv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Бойкина М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язык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рская программа по чувашскому языку для 1—4 классов русской школы Г.В. Абрамовой, Р.А. Голанцевой;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а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х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ыр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кул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пу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=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ам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(I-IV)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клас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ен</w:t>
            </w:r>
            <w:r>
              <w:rPr>
                <w:sz w:val="20"/>
                <w:szCs w:val="20"/>
              </w:rPr>
              <w:t xml:space="preserve"> програм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Г.В. Чувашский язык. Чăваш чĕлхи. Учебник для 2 класса русскоязычной школ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математик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, Волкова С.И., Степанова С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Бантова М.А., Бельтюкова Г.В. и др. </w:t>
              <w:br/>
              <w:t>Математика. 2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сновная  общеобразовательная программа по  окружающему миру Плешаков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аков А.А., Окружающий мир. 2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 английскому языку Биболетова М.З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олетова М.З. Английский язык. 2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по предмету «Музыка» для 1-4 классов общеобразовательных учреждений под редакцией  Сергеевой Г.П., Критской Е.Д.//Просвещение,20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Сергеевой Г.П., Критской Е.Д. 1-4 клас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 «Музыка. 2 класс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технологии Роговцева Н.И.,  Анащенкова С.В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Добромыслова Н.В. Технология. 2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начального общего образования. «Изобразительное искусство под редакцией В.С. Кузина»//Дрофа,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Кузин. Э.И.Кубышкина, Изобразительное искусство: 2 класс: учебник для общеобразовательных учрежден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бщеобразовательная программа и авторская комплексная программа по физическому воспитанию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А.А. Мой друг – физкультура. 1-4 клас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лас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сновная  общеобразовательная программа по  русскому языку Т.Г. Рамзаевой для общеобразовательных учрежд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Русский язык. 3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литературному чтению.</w:t>
            </w:r>
          </w:p>
          <w:p>
            <w:pPr>
              <w:pStyle w:val="Normal"/>
              <w:rPr>
                <w:rFonts w:ascii="Times New Roman Chuv;Times New Roman" w:hAnsi="Times New Roman Chuv;Times New Roman" w:cs="Times New Roman Chuv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Бойкина М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, ВиноградскаяЛ.А. Литератур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язык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рская программа по чувашскому языку для 1—4 классов русской школы Г.В. Абрамовой, Р.А. Голанцевой;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а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х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ыр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кул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пу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=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ам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(I-IV)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клас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ен</w:t>
            </w:r>
            <w:r>
              <w:rPr>
                <w:sz w:val="20"/>
                <w:szCs w:val="20"/>
              </w:rPr>
              <w:t xml:space="preserve"> програм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Абрамова,  Г.В.</w:t>
            </w:r>
            <w:r>
              <w:rPr>
                <w:sz w:val="20"/>
                <w:szCs w:val="20"/>
              </w:rPr>
              <w:t xml:space="preserve"> Чăваш чĕлхи. Учебник для 3 класса русскоязычной школ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математик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, Волкова С.И., Степанова С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Бантова М.А., Бельтюкова Г.В. и др. </w:t>
              <w:br/>
              <w:t>Математика. 3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 окружающему миру Плешаков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аков А.А., Окружающий мир. 3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 английскому языку Биболетова М.З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Английский язык. 3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 Информатика /А.Л. Семенов, Т.А. Рудченко Программа по информатике.2-4 классы//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Горячев, К.И.Горина Информатика в играх и задачах.3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по предмету «Музыка» для 1-4 классов общеобразовательных учреждений под редакцией  Сергеевой Г.П., Критской Е.Д.//Просвещение,20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Сергеевой Г.П., Критской Е.Д. 1-4 клас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 «Музыка. 3 класс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технологии Роговцева Н.И.,  Анащенкова С.В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Добромыслова Н.В. Технология. 3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начального общего образования. «Изобразительное искусство под редакцией В.С. Кузина»//Дрофа,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Кузин. Э.И.Кубышкина, Изобразительное искусство: 3 класс: учебник для общеобразовательных учрежден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бщеобразовательная программа и авторская комплексная программа по физическому воспитанию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А.А. Мой друг – физкультура. 1-4 клас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лас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сновная  общеобразовательная программа по  русскому языку Т.Г. Рамзаевой для общеобразовательных учрежд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Русский язык. 4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 основная  общеобразовательная программа по литературному чтению.</w:t>
            </w:r>
          </w:p>
          <w:p>
            <w:pPr>
              <w:pStyle w:val="Normal"/>
              <w:rPr>
                <w:rFonts w:ascii="Times New Roman Chuv;Times New Roman" w:hAnsi="Times New Roman Chuv;Times New Roman" w:cs="Times New Roman Chuv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Бойкина М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, ВиноградскаяЛ.А., Бойкина М.В Литератур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язык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рская программа по чувашскому языку для 1—4 классов русской школы Г.В. Абрамовой, Р.А. Голанцевой;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а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ч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х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выр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кул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пу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=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лам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ё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(I-IV) 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клас</w:t>
            </w:r>
            <w:r>
              <w:rPr>
                <w:rFonts w:cs="Times New Roman Chuv;Times New Roman" w:ascii="Times New Roman Chuv;Times New Roman" w:hAnsi="Times New Roman Chuv;Times New Roman"/>
                <w:sz w:val="20"/>
                <w:szCs w:val="20"/>
              </w:rPr>
              <w:t>.</w:t>
            </w:r>
            <w:r>
              <w:rPr>
                <w:rFonts w:ascii="Times New Roman Chuv;Times New Roman" w:hAnsi="Times New Roman Chuv;Times New Roman"/>
                <w:sz w:val="20"/>
                <w:szCs w:val="20"/>
              </w:rPr>
              <w:t>сен</w:t>
            </w:r>
            <w:r>
              <w:rPr>
                <w:sz w:val="20"/>
                <w:szCs w:val="20"/>
              </w:rPr>
              <w:t xml:space="preserve"> програм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а В.И. Программа по чувашскому языку для I-IV классов русской школы. Чёваш ч.лхи: вырёс шкул.н пу=ламёш (I-IV) клас.сен программи  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брамова,  Г.В.</w:t>
            </w:r>
            <w:r>
              <w:rPr>
                <w:sz w:val="20"/>
                <w:szCs w:val="20"/>
              </w:rPr>
              <w:t xml:space="preserve"> Чăваш чĕлхи. Учебник для 4 класса русскоязычной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В.И. , Чернова Н.Н. Чувашский язык. 3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математик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, Волкова С.И., Степанова С.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Бантова М.А., Бельтюкова Г.В. и др. </w:t>
              <w:br/>
              <w:t>Математика. 4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ная  основная  общеобразовательная программа по  окружающему  миру Плешаков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аков А.А., Крючкова Е.А. Окружающий мир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рная основная  общеобразовательная программа по  английскому языку Биболетова Б.Б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олетова Б.Б. Английский язык. 4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 Информатика /А.Л. Семенов, Т.А. Рудченко Программа по информатике.2-4 классы//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Горячев, Суворова Н.И. Информатика в играх и задачах.4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бщеобразовательная программа по  основам религиозных культур и светской этике 4-5 классы Данилюк А.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ев А.В. Основы духовно-нравственной культуры народов России. Основы православной культуры.  4-5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по предмету «Музыка» для 1-4 классов общеобразовательных учреждений под редакцией  Сергеевой Г.П., Критской Е.Д.//Просвещение,20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Сергеевой Г.П., Критской Е.Д. 1-4 клас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 «Музыка. 4 класс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 основная  общеобразовательная программа по технологии Роговцева Н.И.,  Анащенкова С.В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Шипилова Н.В., Анащенкова С.В. Технология, 4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начального общего образования. «Изобразительное искусство под редакцией В.С. Кузина»//Дрофа,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Кузин. Э.И.Кубышкина, Изобразительное искусство: 4 класс: учебник для общеобразовательных учрежден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общеобразовательная программа и авторская комплексная программа по физическому воспитанию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А.А. Мой друг – физкультура. 1-4 клас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ступень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Русский  язык 5-9 классы//Просвещение, 2011. «Русский язык 5-9 классы» авторская программа под редакцией Н.М. Шанского  для предметной линии учебников . М. Т. Баранова, Т. А. Ладыженская и др.//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ыженская Т.А., Баранов М.Т., Тростенцова Л.А. и др. Русский язык. 5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ёв В.П., Коровин В.И. Литература: 5 кл. 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(английский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ностранный язык 5-9 классы//Просвещение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ля 5-9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Кауфман, М.Ю. Кауфман   Happy  English для 5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чувашскому языку для 1-9 классов. Абрамова Г. В.//Чебоксары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Андреев И.А. Чăваш чĕлхи программи:  Чăваш шкулĕн 5 – 11 класĕсем валли. – Шупашкар: Чăваш Республикин вĕренỳ институчĕ, 2007. – 44 с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язык. Учебник для 5 класса общеобразовательных учреждений.  Л.П.Сергеев, Е.А.Андреева, Г. Ф. Брусова. //Чувашское книжное издательство 2007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Г.В. Чăваш чĕлхи. 5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. Планирование учебного материала. Математика.5-6 классы  под режакцией  Жоховой В.И.// Мнемозина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Н.Я., Жохов В.И., Чесноков А.С. и др. Математика -  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стория5-9 классы//Просвещение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К «Школа 2100» История. 5-9 классы: образовательная программа Д. Д. Данилова, А. В. Кузнецова, Д. В. Лисейцева // Баласс, 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Д.Д., Сизова Е.В., Кузнецов А.В. и др. Всеобщая история. История Древнего мира. 5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одного Кра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для общеобразовательных учреждений Чувашской Республики: Культура родного края. – Составитель Александрова (Енькка) Е.В. Чебоксары, 200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Енькка.  Родной край.5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.Д. Данилов Б.И. Павлов История Чувашии, Чебоксары Чуваш. кн. из-во, 2003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вед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Биология 5-9 классы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пропедевтического курса  природоведения  для 5 класса  под редакцией Пономаревой И.Н.// Учитель 2011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ва Т.С., Строганов В.И. Природоведение. 5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уд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Технолог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Предмет Технология 5-11 классы  под ред. Хотунцева Ю. Л.// 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ая Ю.В., Лебедев Н.И., Литикова Л.В. Технология. Обслуживающий труд.  5 класс / под редакцией Симоненко В.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. 5-9 классы» для основной школы под авторством Шпикалова Т.Я.// Просвещение,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и др. Изобразительное искусство. 5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основного общего образования по музыке «Музыка. 5-7 классы» под  авторством Сергеевой Г.П., Критской Е.Д.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Сергева Г.П., Критская Е.Д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а Г.П. «Музыка. 5 класс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 Под ред. Виленского М.Я. Физическая культура. 5-7 клас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Русский  язык 5-9 классы//Просвещение, 2011. «Русский язык 5-9 классы» авторская программа под редакцией Н.М. Шанского  для предметной линии учебников . М. Т. Баранова, Т. А. Ладыженская и др.//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ыженская Т.А., Баранов М.Т., Тростенцова Л.А. и др. Русский язык. 6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 В.П.. Коровина В.Я. Журавлев В.П. Литература: 6 класс  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ностранный язык 5-9 классы//Просвещение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ля 5-9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Кауфман, М.Ю. Кауфман   Happy  English для 6 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чувашскому языку для 1-9 классов. Абрамова Г. В.//Чебоксары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Андреев И.А. Чăваш чĕлхи программи:  Чăваш шкулĕн 5 – 11 класĕсем валли. – Шупашкар: Чăваш Республикин вĕренỳ институчĕ, 2007. – 44 с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Г.В. Чăваш чĕлхи. 6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язык. Учебник для  6 класса общеобразовательных учреждений.  Л.П.Сергеев, Е.А.Андреева, Г. Ф. Брусова. //Чувашское книжное издательство 2007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. Планирование учебного материала. Математика.5-6 классы  под режакцией  Жоховой В.И.// Мнемозина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Жохов В.И., Чесноков А.С. и др. Математика -  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мерные программы по учебным предметам. История 5-9 классы// Просвещение, 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 5-9 классы: образовательная программа Д. Д. Данилова, А. В. Кузнецова, Д. В. Лисейцева // Баласс, 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нилов Д.Д., Кузнецов А.В., Сизова Е.В. и др. Всеобщая история. Средние века. 6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нилов А.А., Данилов Д.Д., Клоков В.А. и др. История России. Российская история с древнейших времен до начала 16 в.  6 класс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ля общеобразовательных учреждений Чувашской Республики: Культура родного края. – Составитель Александрова (Енькка) Е.В.// Чебоксары, 2004. Таван ен. Шупашкар.Чаваш кенеке издательстви,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Данилов Б.И. Павлов История Чувашии// 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А.П. Мой город. 25 вопросов по ранней истории Чебоксар. 6-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Енькка. Родной край. 6-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 Обществознание 6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для 6-7 классов общеобразовательных учреждений КозленкоС.И. Козленко И.В. // Русское слово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по обществознанию к УМК  А.И. Кравченко и др. //Русское слово,2012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. 6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Географ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 по географии 6-7 классы : Авторская программа по географии.6-10 классы под редакцией Душиной И.В. 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Герасимова Т.П., Неклюкова Н.П. Начальный курс  географии. 6 класс// Дрофа.2008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асимова Т.П., Неклюкова Н.П. География. 6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Биология 5-9 классы // Просвещение,2011</w:t>
            </w:r>
          </w:p>
          <w:p>
            <w:pPr>
              <w:pStyle w:val="Normal"/>
              <w:rPr>
                <w:sz w:val="20"/>
                <w:szCs w:val="20"/>
                <w:shd w:fill="FFFFE0" w:val="clear"/>
              </w:rPr>
            </w:pPr>
            <w:r>
              <w:rPr>
                <w:sz w:val="20"/>
                <w:szCs w:val="20"/>
                <w:shd w:fill="FFFFE0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E0" w:val="clear"/>
              </w:rPr>
            </w:pPr>
            <w:r>
              <w:rPr>
                <w:sz w:val="20"/>
                <w:szCs w:val="20"/>
                <w:shd w:fill="FFFFE0" w:val="clear"/>
              </w:rPr>
              <w:t>Сборник нормативных документов. Биология /Сост. Э.Д.Днепров, А.Г.Аркадьев. М.: Дрофа, 2010.; 511 классы : программы для общеобразовательных учреждений к комплекту учебников, созданных под руководством В. В. Пасечника / авт.-сост. Г. М. Пальдяев а//  Дрофа, 2009.</w:t>
            </w:r>
            <w:r>
              <w:rPr>
                <w:rStyle w:val="Appleconvertedspace"/>
                <w:sz w:val="20"/>
                <w:szCs w:val="20"/>
                <w:shd w:fill="FFFFE0" w:val="clear"/>
              </w:rPr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shd w:fill="FFFFFF" w:val="clear"/>
              </w:rPr>
              <w:t>В.В. Пасечник. Биология. Бактерии, грибы, растения. Учебник. 6 класс. М.: Дрофа. 2012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уд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Технолог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Предмет Технология 5-11 классы  под ред. Хотунцева Ю. Л.// 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упская Ю.В., Лебедева Н.И.,Литикова Л.В. Технологи. Обслуживающий труд. 6 класс / под редакцией Симоненко В.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одский П.С., Симоненко В.Д.,ттищенко А.Т. Технический труд. 6 класс/ под редакцией Симоненко В.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. 5-9 классы» для основной школы под авторством Шпикалова Т.Я.// Просвещение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и др. Изобразительное искусство. 6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основного общего образования по музыке «Музыка. 5-7 классы» под  авторством Сергеевой Г.П., Критской Е.Д.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Сергева Г.П., Критская Е.Д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а Г.П. «Музыка. 6 класс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 Под ред. Виленского М.Я. Физическая культура. 5-7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Русский  язык 5-9 классы//Просвещение, 2011. «Русский язык 5-9 классы» авторская программа под редакцией Н.М. Шанского  для предметной линии учебников . М. Т. Баранова, Т. А. Ладыженская и др.//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ыженская Т.А., Баранов М.Т., Тростенцова Л.А. и др. Русский язык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  Литература: 7 класс  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ностранный язык 5-9 классы//Просвещение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ля 5-9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Кауфман, М.Ю. Кауфман   Happy  English для 7 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чувашскому языку для 1-9 классов. Абрамова Г. В.//Чебоксары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Андреев И.А. Чăваш чĕлхи программи:  Чăваш шкулĕн 5 – 11 класĕсем валли. – Шупашкар: Чăваш Республикин вĕренỳ институчĕ, 2007. – 44 с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Г.В. Чăваш чĕлхи. 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язык. Учебник для  7  класса общеобразовательных учреждений.  Л.П.Сергеев, Е.А.Андреева, Г. Ф. Брусова. //Чувашское книжное издательство 200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основного общего образования. Математика. (Стандарты второго поколения)//Просвещение,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. Сборник рабочих программ.7-9 классы: составитель Т.А. .Бурмистрова для учебно-методического комплекса авторов С.А. Теляковского и др./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. Рабочая программа к учебнику Л.С. Атанасяна и других.7-9 классы под редакцией В.Ф. Бутузова// 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Нешков К.И., Миндюк Н.Г. и др. Алгебра. 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, Бутузов В.Ф., Кадомцев С.Б. и др. Геометрия. 7-9 кл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ые программы по учебным предметам. История 5-9 классы//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К «Школа 2100» История. 5-9 классы: образовательная программа Д. Д. Данилова, А. В. Кузнецова, Д. В. Лисейцева // Баласс, 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Лисейцев Д.В., Павлова Н.С. и др. История России 16-18 вв. 7 кла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Всеобщая история Нового времени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 Обществознание 6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урса для 6-7 классов общеобразовательных учреждений Козленко С.И. Козленко И.В. // Русское слово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по обществознанию к УМК   А.И. Кравченко и др. //Русское слово,2012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вченко А.И., Певцова Е.А. Обществознание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ля общеобразовательных учреждений Чувашской Республики: Культура родного края. – Составитель Александрова (Енькка) Е.В.// Чебоксары, 2004. Таван ен. Шупашкар.Чаваш кенеке издательстви,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Данилов Б.И. Павлов История Чувашии// 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А.П. Мой город. 25 вопросов по ранней истории Чебоксар. 6-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Енькка. Родной край. 6-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Географ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 по географии 6-7 классы : Авторская программа по географии.6-10 классы под редакцией Душиной И.В. 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Коринская В.А. Душина И.В. Щенев В.А. География материков и океанов. 7 класс// Дрофа.200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инская В.А., Душина И.В., Щенев В.А. География материков и океанов. 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Биология 5-9 классы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оведение. Биология. Экология 5-11 классы: программы   под редакцией Пономаревой И.Н.// Вентана-Граф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В.М., Бабенко В.Г., Кучменко B.C. под редакцией Константинова В.М. Биология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Физика 7-9 классы// 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ник:  Физика.7-11 классы: развернутое  тематическое планирование (базисный) //Учитель,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ышкин А.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ка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уд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Технолог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Предмет Технология 5-11 классы  под ред. Хотунцева Ю. Л.// 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а  Н.В. Табурчак О.В. Кожина О.А.  под редакцией Симоненко В.Д. Технология. Обслуживающий труд. 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щенко А.Т. Технология. Технический труд. 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. 5-9 классы» для основной школы под авторством Шпикалова Т.Я.// Просвещение, 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и др. Изобразительное искусство. 7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основного общего образования по музыке «Музыка. 5-7 классы» под  авторством Сергеевой Г.П., Критской Е.Д.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Сергева Г.П., Критская Е.Д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а Г.П. «Музыка. 7класс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ленский М.Я., Туревский И.М., Торочкова Т.Ю. и др. / Под ред. Виленского М.Я. Физическая культура. 5-7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ые  программы по учебным предметам. Русский  язык 5-9 классы//Просвещение, 2007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ударов С.Г., Крючков С.Е. Максимов Л.Ю.  Русский язык. 8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вина В.Я., Журавлёв В.П., Коровин В.И. Литература: 8 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ностранный язык 5-9 классы//Просвещение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ля 5-9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Кауфман, М.Ю. Кауфман   Happy  English для 8 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чувашскому языку для 1-9 классов. Абрамова Г. В.//Чебоксары, 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ников О.И.  Чăваш сăмахĕ. 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основного общего образования. Математика. (Стандарты второго поколения)//Просвещение,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. Сборник рабочих программ.7-9 классы: составитель Т.А. .Бурмистрова для учебно-методического комплекса авторов С.А. Теляковского и др./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. Рабочая программа к учебнику Л.С. Атанасяна и других.7-9 классы под редакцией В.Ф. Бутузова// 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Нешков К.И., Миндюк Н.Г. и др. Алгебра. 8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, Бутузов В.Ф., Кадомцев С.Б. и др. Геометрия. 7-9 кл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ые программы по учебным предметам. История 5-9 классы//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К «Школа 2100» История. 5-9 классы: образовательная программа Д. Д. Данилова, А. В. Кузнецова, Д. В. Лисейцева // Баласс,  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Всеобщая история. История Нового времени. 8 кла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локов В.А., Кузнецова С.С. и др. История России. 19- начало 20 в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Данилов Б.И. Павлов История Чувашии// 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А.П. Мой город. Портреты старых Чебоксар. 8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В.Д. Родной край. История Чуваши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 Обществознание 6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урса для 6-7 классов общеобразовательных учреждений Козленко С.И. Козленко И.В. // Русское слово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по обществознанию к УМК  А.И. Кравченко и др. //Русское слово,2012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вченко А.И. Обществознание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Географ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по географии 8-9 классы : Авторская программа по географии.6-9 классы под редакцией Душиной И.В. 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Баринова И.И. География России. Природа. 8класс//Дрофа,200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инова И.И. География. Природа России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Биология 5-9 классы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оведение. Биология. Экология 5-11 классы: программы   под редакцией Пономаревой И.Н.// Вентана-Граф,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агомилов А.Г., Маш Р.Д. Биология: 8 клас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Физика 7-9 классы// 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:  Физика.7-11 классы: развернутое  тематическое планирование (базисный) //Учитель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ышкин А.В. Физика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ные программы по учебным  предметам. Химия8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 Н.Н. Программы общеобразовательных учреждений .Химия: 8-9,10-11 классы//Просвещение,2009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Химия: Учебник для 8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 8-9 классы//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 А.Т., Хренников Б.О./ Под ред. Смирнова А.Т.. Основы безопасности жизнедеятельности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уд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Технология 5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Предмет Технология 5-11 классы  под ред. Хотунцева Ю. Л.// Просвещение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В.Д., Электов А.А., Гончаров Б.А. и др.  Технология.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. 5-9 классы» для основной школы под авторством Шпикалова Т.Я.// Просвещение, 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и др. Изобразительное искусство. 8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ые программы по учебным предметам информатика 7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тика. Программа для основной школы 7-9 классы. Семакин И.Г., М.С. Цветкова//Бином, 2012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акин И.Г., Залогова Л.А., Русаков С.В. и др. Информатика и ИКТ, 8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а  общего образования по искусству «Искусство. 8-9 классы» авторского коллектива Г.П. Сергеевой, И.Э. Кашековой, Е.Д. Критской //Просвещение,20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Сергеева Г.П. Искусство.8-9 клас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 Искусство.   8-9 классы: учебник для общеобразователь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ях В.И., Маслов М.В. Физическая культура, 8-9 класс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Русский  язык 5-9 классы//Просвещение, 20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ударов С.Г., Крючков С.Е. Максимов Л.Ю.  Русский язык. 9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Збарский И.С., Коровин В.И. Литература: 9 класс. 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Иностранный язык 5-9 классы//Просвещение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ля 5-9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Кауфман, М.Ю. Кауфман   Happy  English для 9 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Андреев И.А. Чăваш чĕлхи программи:  Чăваш шкулĕн 5 – 11 класĕсем валли. – Шупашкар: Чăваш Республикин вĕренỳ институчĕ, 2007. – 44 с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И.А. Чăваш чĕлхи. 9 клас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основного общего образования. Математика. (Стандарты второго поколения)//Просвещение,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. Сборник рабочих программ.7-9 классы: составитель Т.А. .Бурмистрова для учебно-методического комплекса авторов С.А. Теляковского и др./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. Рабочая программа к учебнику Л.С. Атанасяна и других.7-9 классы под редакцией В.Ф. Бутузова// Просвещение,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Нешков К.И., Миндюк Н.Г. и др. Алгебра. 9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, Бутузов В.Ф., Кадомцев С.Б. и др. Геометрия. 7-9 кл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мерные программы по учебным предметам. История 5-9 классы//Просвещение, 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«Школа 2100» История. 5-9 классы: образовательная программа Д. Д. Данилова, А. В. Кузнецова, Д. В. Лисейцева  // Баласс, 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Всеобщая история. История новейшего времени. 9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нилов Д.Д., Клоков В.А., Кузнецов А.В. и др. История России (ХХ — начало XXI века).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рограммы по учебным предметам.  Обществознание 6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урса для 6-7 классов общеобразовательных учреждений Козленко С.И. Козленко И.В. // Русское слово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по обществознанию к УМК  А.И. Кравченко и др. //Русское слово,2012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вченко А.И., Певцова Е.А. Обществознание.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Данилов Б.И. Павлов История Чувашии// 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А.П. Мой город. Паспорт юного чебоксарца. 9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В.Д. Родной край. История Чуваши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ые программы по учебным предметам. География 5-9 классы// 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по географии 8-9 классы : Авторская программа по географии.6-9 классы под редакцией  Душиной И.В. 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 Баринова И.И. География России. Природа. 8класс//Дрофа,2008Программы общеобразовательных учреждений. География. 6-11 кл. изд. Просвещение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нов В.П., Баринова И.И., Ром В.Я. и др</w:t>
            </w:r>
            <w:r>
              <w:rPr>
                <w:rFonts w:eastAsia="Calibri" w:cs="Helios-Regular" w:ascii="Helios-Regular" w:hAnsi="Helios-Regular"/>
                <w:sz w:val="20"/>
                <w:szCs w:val="20"/>
                <w:lang w:eastAsia="en-US"/>
              </w:rPr>
              <w:t xml:space="preserve">. </w:t>
            </w:r>
            <w:r>
              <w:rPr>
                <w:sz w:val="20"/>
                <w:szCs w:val="20"/>
              </w:rPr>
              <w:t>География России.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Физика 7-9 классы// Просвещение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:  Физика.7-11 классы: развернутое  тематическое планирование (базисный) //Учитель,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, Гутник Е.М. Физика.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 предметам. Химия8-9 классы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 Н.Н. Программы общеобразовательных учреждений .Химия: 8-9,10-11 классы//Просвещение,20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Химия:.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Биология 5-9 классы // 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11 классы : программы для общеобразовательных учреждений к комплекту учебников, созданных под руководством В. В. Пасечника / авт.-сост. Г. М. Пальдяев а//  Дрофа, 2009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. Введение в общую биологию и экологию. 9 класс. Учебник для общеобразовательных учрежд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А.А., Пасечник В.В., Криксунов Е.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 информатика 7-9 классы//Просвещение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форматика. Программа для основной школы 7-9 классы. Семакин И.Г., М.С. Цветкова//Бином, 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акин И.Г., Залогова Л.А., Русаков С.В. и др. Информатика и ИКТ, 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ях В.И., Маслов М.В. Физическая культура, 8-9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I  </w:t>
            </w:r>
            <w:r>
              <w:rPr>
                <w:b/>
                <w:sz w:val="20"/>
                <w:szCs w:val="20"/>
              </w:rPr>
              <w:t>ступень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ля средней (полной) школы(базовый уровень) подготовлена А.И. Власенковым, Л.М. Рыбченковой к учебникам Власенкова А.И., РыбченковойЛ.М. Русский язык . 10-11 классы. Базовый уровень.// Просвещение,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для средней (полной) школы(профильный  уровень) подготовлена А.И. Власенковым, Л.М. Рыбченковой к учебникам Власенкова А.И., РыбченковойЛ.М. Русский язык . 10-11 классы. Профильный уровень.// Просвещение,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ля средней (полной) школы (базовый уровень)  подготовлена Н.А. Николиной к учебнику Грекова В.Ф. Крючкова С.Е. Русский язык. 10-11 кл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 А.И., Рыбченкова Л.М. Русский язык. 10-11 кл. (базовый и профильный уровен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 В.Ф., Крючков С.Е., Чешко Л.А. Русский язык. 10-11 кл.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Литература 5-9 классы//Просвещение.2011.  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вин В.И.  Русская литература 19 века: 10 класса х. в 2 частях (базовый и профильный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.  Английский язык 10-11 классы под редакцией В.В. Сафоновой//Просвещение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английского языка Счастливый английский .ру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English.ru для 10-11 классов общеобразовательных учреждений К.И. Кауфман// из-во Титул 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уфман К.И., Кауфман М.Ю. Английский язык, 10 класс 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увашская 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Г. Программа для 10-11 классов русскоязычной школы "Чувашская литература в русскоязычной школе"/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шкин В.Н. Чувашская литература. 10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Алгебра и начала математического анализа  10-11.  Бурмистров  Т. 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 Ш.А., Колягин Ю.М., Ткачёва М.В. и др. Алгебра и начала математического анализа (базовый уровень). 10-11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могоров А. Н., Абрамов А. Н., Дудницын Ю. П. и др. Алгебра и начала математического анализа (базовый уровень) 10-11 к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Геометрия 10-11.  Жохов В. 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анасян Л.С, Бутузов В.Ф., Кадомцев С.Б. и др. Геометрия (базовый и профильный уровни). 10-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урса История России с древнейших времен до конца 19 века.  Сахаров А.Н., Боханов А.Н., Козленко С.И. // Русское слово,2009// Сборник  Учитель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 Загладин Н.В., Симония Н.А.// Русское слово,2009 /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борник  из-во Учитель, 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адин Н.В. Всемирная история. История России и мира с древнейших времен до конца 19в. (базовый уровень). 10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включая экономику и пр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по обществознанию (базовый уровень) //Сборник нормативных документов. Обществознание//Дрофа,200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.10-11 классы: рабочие программы по учебникам под редакцией Л.Н. Боголюбова. Базовый уровень//Учитель,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.10-11 классы: рабочие программы по учебникам под редакцией Л.Н. Боголюбова. Профильный уровень//Учитель,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Аверьянов Ю.И., Городецкая Н.И. и др. / Под ред. Боголюбова Л.Н. Обществознание. 10 класс. (базовый уровен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мирнова Н.М., Боголюбов Л.Н. и др. / Под ред. Боголюбова Л.Н., Лазебниковой А.Ю. Обществознание 10 кл. (профильн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 по учебным предметам. Физика 10-11 классы// Просвещение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 программы по физике для 10-11 классов общеобразовательных учреждений (базовый и профильный уровни): В.С. Данюшенков, О.В. Коршунова. Программа составлена на основе программы автора Г.Я.Мякишева /см.: Программы общеобразовательных учреждений: Физика. Астрономия. 7-11 кл./ Сост. Ю.А.Дик, В.А.Коровин//  Дрофа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программа опубликована в сборнике  Программы общеобразовательных учреждений: Физика. 10-11 классы//Просвещение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 по учебным предметам. Физика 10-11 классы// Просвещение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кишев Г.Я., Буховцев Б.Б., Сотский Н.Н. Физика. 10 класс. (базовый и профильный уровни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Химия 10-11 классы// Просвещение,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 Н.Н. Программы общеобразовательных учреждений. Химия. // Просвещение, 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рская программа  Г.Е.Рудзитиса и Ф.Г.Фельдмана «Программа курса химии для 8 – 11 классов общеобразовательных учреждений», допущенной Департаментом общего среднего образования Министерства образования Российской Федерации к учебнику авторов Г.Е.Рудзитиса и Ф.Г.Фельдмана «Химия 10 класс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ия УМК  для изучения курса химии в 7–11 классах 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 учреждений создана авторским коллективом под руководством О. С. Габри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на// Дрофа,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Химия (базовый уровень). 10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 С. Габриелян, Ф. Н. Маскае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Ю. Пономарев, В. И. Теренин  Химия. Профильный уровень. 10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по биологии для 10—11 классов общеобразовательных учреждений. Базовый уровень (Г. М. Дымшиц, О. В. Саблина)// Просвещение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для общеобразовательных учреждений. Природоведение. 5 класс Биология, б-11 классы. // Дрофа,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.К., Бородин П.М., Воронцов Н.Н. и др. / Под ред. Беляева Д.К., Дымшица Г.М. Биология (базовый уровень) 10-11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 Биология (профильный уровень)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 по географии.  10-11 классы. Базовый уровень // Просвещение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по географии 10-11 классы : Авторская программа по географии.10-11 классы под редакцией  Сиротина В.И.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Максаковский В.П. Экономическая и социальная география мира 10кл. //Дрофа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аковский В.П. Экономическая и социальная география мира  (базовый уровень). 10 класс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 основы безопасности и жизнедеятельности под редакцией Смирнова А.Т. // Просвещение, 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мирнов А.Т., Мишин Б.И., Васнев В.А.; Смирнов А.Т., Мишин Б.И., Ижевский П.В. / Под ред. Смирнова А.Т. Основы безопасности жизнедеятельности (базовый уровень) 10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сновного общего образования по информатик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-11 клас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: Семакин И.Г., Залогова Л.А., Русаков С.В., Шестакова Л.В.// «Издательство БИНОМ. Лаборатория знаний»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 И.Г., Хеннер Е.К. Информатика и ИКТ (базовый уровень), 10-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Физическая культура (базовый уровень), 10-11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ацкая Л.А.  Мировая художественная  культура. Программы курса.5-9 классы.10-11 классы/ /Владос,20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художественная культура .5-11 классы: рабочие программы к УМК Рапацкой Л.А.  базовый и профильный уровень/ / Учитель, 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пацкая Л.А. Мировая художественная культура (базовый и профильный уровни) 10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среднего (полного) общего образования. Технология // Вентана-Граф,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рабочих программ. Технология. 10-11 классы. Составитель Л.Н. Бобровская// Планета,  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нин О.П.. Матяш Н.в., Симоненко В.Д. Технология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нина Т.В., Кашанин А.В. Примерная программа полного (общего) образования.  Право (базовый  уровень) 10-11 класс// Вита-Пресс, 2008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. 10-11 класс. Базовый уровень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нинаТ.В., А. В. Кашани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й программы среднего (полного) общего образования по экономике 10-11 класс/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та- Пресс,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. Базовый уровень». Авторский коллектив: А.П. Киреев, С.И. Иванов, М.А. Скля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П. Кир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10-11кл. Базовый уровень. К учебнику прилагается диск CD-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класс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аммы по русскому языку для 10-11 классов общеобразовательных учреждений» / А.И. Власенк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енков А.И., Рыбченкова Л.М. Русский язык, 10-11 класс  (базовый и профильный уровн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ков В.Ф., Крючков С.Е., Чешко Л.А. Русский язык. 10-11 класс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, Литература 5-11 классы (базовый уровень)  под редакцией В.Я. Коровина.//Просвещение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мирнова Л.А., Михайлов О.Н., Турков А.М. под редакцией  Журавлёва  В.П. Русская  литература 20 века:  11 класс  в 2 частя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общеобразовательных учреждений. Английский язык 10-11 классы под редакцией В.В. Сафоновой//Просвещение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уфман К.И., Кауфман М.Ю. Английский язык, 11 класс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литерату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Г. Программа для 10-11 классов русскоязычной школы "Чувашская литература в русскоязычной школе"/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ебоксары Чуваш. кн. из-во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 В.Н. Чувашская литерату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Алгебра и начала математического анализа  10-11.  Бурмистров  Т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. Геометрия 10-11.  Жохов В. 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 Ш.А., и др. Алгебра и начала анализа. 10-11 кл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математического анализа (базовый и профильный уровни). 11 кл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, Бутузов В.Ф., Кадомцев С.Б. и др. Геометрия (базовый и профильный уровни). 10-11 кл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 История России с древнейших времен до конца 19 века.  Сахаров А.Н., Боханов А.Н., Козленко С.И. // Русское слово,2009// Сборник  из-во Учитель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 Загладин Н.В., Симония Н.А.// Русское слово,2009 // Сборник  из-во Учитель, 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адин Н.В. История России и мира в 20 веке. (базовый уровень)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 включая экономику и пр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по обществознанию (базовый уровень) //Сборник нормативных документов. Обществознание//Дрофа,200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.10-11 классы: рабочие программы по учебникам под редакцией Л.Н. Боголюбова. Базовый уровень//Учитель,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оголюбов Л.Н., Городецкая Н.И., Матвеев А.И. / Под ред. Боголюбова Л.Н. Обществознание (базовый уровень)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 по учебным предметам. Физика 10-11 классы// Просвещение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ры программы по физике для 10-11 классов общеобразовательных учреждений (базовый и профильный уровни): В.С. Данюшенков, О.В. Коршунова. Программа составлена на основе программы автора Г.Я.Мякишева /см.: Программы общеобразовательных учреждений: Физика. Астрономия. 7-11 кл./ Сост. Ю.А.Дик, В.А.Коровин//  Дрофа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программа опубликована в сборнике  Программы общеобразовательных учреждений: Физика. 10-11 классы//Просвещение, 2007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якишев Г.Я., Буховцев Б.Б., Чаругин В.М. / Под ред. Николаева В.И., Парфентьевой Н.А. Физика (базовый и профильный уровни)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. Химия 10-11 классы// Просвещение,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 Н.Н. Программы общеобразовательных учреждений. Химия. // Просвещение, 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рская программа  Г.Е.Рудзитиса и Ф.Г.Фельдмана «Программа курса химии для 8 – 11 классов общеобразовательных учреждений», допущенной Департаментом общего среднего образования Министерства образования Российской Федерации к учебнику авторов Г.Е.Рудзитиса и Ф.Г.Фельдмана «Химия 10 класс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ия УМК  для изучения курса химии в 7–11 классах 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 учреждений создана авторским коллективом под руководством О. С. Габри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на// Дрофа,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Химия (базовый уровень). 11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 С. Габриелян, Ф. Н. Маскае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Ю. Пономарев, В. И. Теренин  Химия. Профильный уровень.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биологии для 10—11 классов общеобразовательных учреждений. Базовый уровень (Г. М. Дымшиц, О. В. Саблина)// Просвещение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среднего (полного) общего образования. Базовый уровень по биологии 10-11. Дамшиц Г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для общеобразовательных учреждений. Природоведение. 5 класс Биология, б-11 классы. // Дрофа, 200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 Д.К., Бородин П.М., Воронцов Н.Н. и др. / Под ред. Беляева Д.К., Дымшица Г.М. Биология (базовый уровень) 10-11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 Биология (профильный уровень) 11 класс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 по географии.  10-11 классы. Базовый уровень // Просвещение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 по географии 10-11 классы : Авторская программа по географии.10-11 классы под редакцией  Сиротина В.И. //Планета,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Максаковский В.П. Экономическая и социальная география мира 11 кл. //Дрофа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аковский В.П. Экономическая и социальная  география мира  (базовый уровень). 11 класс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щеобразовательных учреждений основы безопасности и жизнедеятельности под редакцией Смирнова А.Т. // Просвещение, 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Мишин Б.И., Васнев В.А. Основы безопасности жизнедеятельности (базовый уровень) 11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сновного общего образования по информатик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-11  клас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: Семакин И.Г., Залогова Л.А., Русаков С.В., Шестакова Л.В./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дательство БИНОМ. Лаборатория знаний», 20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 И.Г., Хеннер Е.К. Информатика и ИКТ (базовый уровень), 10-11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физического воспитания учащихся 1-11 классов . В. И. Лях, А. А. Зданевич.  // Просвещение, 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ях В.И., Зданевич А.А. Физическая культура (базовый уровень), 10-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ацкая Л.А.  Мировая художественная  культура. Программы курса.5-9 классы.10-11 классы/ /Владос,20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художественная культура .5-11 классы: рабочие программы к УМК Рапацкой Л.А.  базовый и профильный уровень/ / Учитель, 20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пацкая Л.А. Мировая художественная культура (базовый и профильный уровни) 11 клас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среднего (полного) общего образования: технология: 10-11 классы//Вентана-Граф ,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рабочих программ. Технология. 10-11 классы. Составитель Л.Н. Бобровская// Планета,  20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нин О.П.. Матяш Н.В., Симоненко В.Д. Технология (базовый уровен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huv">
    <w:altName w:val="Times New Roman"/>
    <w:charset w:val="cc"/>
    <w:family w:val="roman"/>
    <w:pitch w:val="variable"/>
  </w:font>
  <w:font w:name="Helios-Regula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3:00Z</dcterms:created>
  <dc:creator>Ольга</dc:creator>
  <dc:description/>
  <dc:language>en-US</dc:language>
  <cp:lastModifiedBy>Ольга</cp:lastModifiedBy>
  <dcterms:modified xsi:type="dcterms:W3CDTF">2012-12-05T11:33:00Z</dcterms:modified>
  <cp:revision>2</cp:revision>
  <dc:subject/>
  <dc:title/>
</cp:coreProperties>
</file>