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средняя общеобразовательная школа №1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ого района г. Волгог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Юный журналис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Программа кружка дополнительного образования</w:t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детей в возрасте 12 лет</w:t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Срок реализации – 1 год</w:t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</w:rPr>
      </w:pPr>
      <w:r>
        <w:rPr>
          <w:rStyle w:val="Style15"/>
          <w:i w:val="false"/>
          <w:color w:val="000000"/>
          <w:sz w:val="24"/>
          <w:szCs w:val="24"/>
        </w:rPr>
        <w:t>Учитель В.А. Капустина</w:t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6660" w:hanging="0"/>
        <w:rPr/>
      </w:pPr>
      <w:r>
        <w:rPr>
          <w:rStyle w:val="Style15"/>
          <w:i w:val="false"/>
          <w:color w:val="000000"/>
          <w:sz w:val="24"/>
          <w:szCs w:val="24"/>
        </w:rPr>
        <w:t>Разработчик:</w:t>
      </w:r>
    </w:p>
    <w:p>
      <w:pPr>
        <w:pStyle w:val="Normal"/>
        <w:ind w:left="5952" w:firstLine="708"/>
        <w:rPr/>
      </w:pPr>
      <w:r>
        <w:rPr>
          <w:rStyle w:val="Style15"/>
          <w:i w:val="false"/>
          <w:color w:val="000000"/>
          <w:sz w:val="24"/>
          <w:szCs w:val="24"/>
        </w:rPr>
        <w:t>Капустина В.А.</w:t>
      </w:r>
    </w:p>
    <w:p>
      <w:pPr>
        <w:pStyle w:val="Normal"/>
        <w:ind w:left="5952" w:firstLine="708"/>
        <w:rPr/>
      </w:pPr>
      <w:r>
        <w:rPr>
          <w:rStyle w:val="Style15"/>
          <w:i w:val="false"/>
          <w:color w:val="000000"/>
          <w:sz w:val="24"/>
          <w:szCs w:val="24"/>
        </w:rPr>
        <w:t>Учитель русского языка</w:t>
      </w:r>
    </w:p>
    <w:p>
      <w:pPr>
        <w:pStyle w:val="Normal"/>
        <w:ind w:left="5952" w:firstLine="708"/>
        <w:rPr/>
      </w:pPr>
      <w:r>
        <w:rPr>
          <w:rStyle w:val="Style15"/>
          <w:i w:val="false"/>
          <w:color w:val="000000"/>
          <w:sz w:val="24"/>
          <w:szCs w:val="24"/>
        </w:rPr>
        <w:t>и литературы</w:t>
      </w:r>
    </w:p>
    <w:p>
      <w:pPr>
        <w:pStyle w:val="Normal"/>
        <w:ind w:left="5952" w:firstLine="708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Волгоград, 2012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условиях гуманизации общества на первый план закономерно выходит человек со всеми его стремлениями, желанием самореализоваться, ощутить себя полноценным гражданином своей страны. Особенно важно это учитывать при формировании личности ребенка, внимание к которому как полноправному гражданину в обществе достаточно снижено. Одним из важных средств для самоутверждения юной личности является предоставление возможности конкретному ребенку свободно высказываться, утверждать свои взгляды, отстаивать свои интересы, обращаться к общественному мнению. Назрела необходимость расширять жизненный опыт школьников, вовлекать их в соответствующую их интересам среду, развивать общий творческий потенциал. Необходимо одновременно помогать подросткам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, политическом окружении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Default"/>
        <w:ind w:firstLine="708"/>
        <w:jc w:val="both"/>
        <w:rPr/>
      </w:pPr>
      <w:r>
        <w:rPr/>
        <w:t xml:space="preserve">Модифицированная программа составлена на основе примерных программ литературно-творческих кружков, методических рекомендаций юному журналисту («Развитие творческих способностей детей в объединениях юных журналистов и литературно-творческих объединениях», Издательство научно-методического центра развития дополнительного образования и воспитательных систем Ростовской области,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ечатается по решению методического совета Научно-методического центра развития дополнительного образования и воспитательных систем Ростовской области. Ростов-на-Дону, 2002 г., 104 с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кружка «Юный журналист» является программой интеллектуального творчества. На занятиях юные корреспонденты будут учиться пристально всматриваться в суть явлений и вещей, стремиться не только реально оценивать мир, но и себя в нём. Дан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предусматривает интенсивное обучение основам журналистики через систему знаний по развитию устной и письменной речи ребёнка. 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. Благодаря занятиям в объединении «Юный журналист» обучающиеся учатся работать коллективно, решать вопросы с учётом интересов окружающих людей, учатся контактировать с разными людьми, помогать друг другу, учатся оценивать события с нравственных позиций, приобретают навыки контролировать себя, становятся более эрудированными и коммуникабельными людьми; повышается общий уровень культуры обучающихся; обучающиеся объединения  ограждены от отрицательного влияния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>познакомить обучающихся с журналистикой как профессией и областью литературного творчества;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 xml:space="preserve">познакомить детей с многообразием журналистских жанров, с основами издательского дела, 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>обучить основным принципам и законам написания и редактирования публицистического, художественного и научного текстов;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>развить творческие способности детей;</w:t>
      </w:r>
    </w:p>
    <w:p>
      <w:pPr>
        <w:pStyle w:val="Normal"/>
        <w:numPr>
          <w:ilvl w:val="0"/>
          <w:numId w:val="2"/>
        </w:numPr>
        <w:ind w:left="0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умение ориентироваться в потоке информации;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 xml:space="preserve">воспитать школьника как гражданина. 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ть постоянно действующего актива юных корреспондентов, участвующих в создании общешкольной газ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образного и логического мыш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их способностей подро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умения устного и письменного выступ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ритического мышл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оммуникативных способностей  обучающихся с использованием технических средст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практических навыков журналистской работы: умение собирать информацию, пользоваться разнообразной справочной и научной литератур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мения работать в различных жанрах публицистического сти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основными навыками журналистского мастер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ывающ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ормирование эстетического вкуса обучающих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равственных основ личности будущего журналис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– формирование духовных качества личности, активной жизненной пози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воспитывать у обучающихся потребность в устных и письменных публицистических выступлениях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витие культуры общен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анализировать и отбирать полученную информац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применять полученные знания при создании школьной газе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требованиями к учащимся при изучении основ журналистики как профессии являются желание овладеть навыками работы юного корреспондента; активная позиция во время занятий; выполнение творческих заданий, участие в ролевых играх, устных журналах, пресс-конференциях, творческих конкурса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держание и методы деятельност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ью методики проведения занятий в кружке является объединение творческой и практической частей. Порядок работы при этом может быть различным. </w:t>
      </w:r>
    </w:p>
    <w:p>
      <w:pPr>
        <w:pStyle w:val="TextBody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Формы и режим занятий:</w:t>
      </w:r>
    </w:p>
    <w:p>
      <w:pPr>
        <w:pStyle w:val="TextBody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адиционными видами занятий являются: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беседа;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игра,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чтение и обсуждение статей из газет;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выпуск стенных школьных газет;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– </w:t>
      </w:r>
      <w:r>
        <w:rPr>
          <w:i w:val="false"/>
          <w:sz w:val="24"/>
          <w:szCs w:val="24"/>
        </w:rPr>
        <w:t xml:space="preserve">встречи с интересными людьми;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</w:t>
      </w:r>
      <w:r>
        <w:rPr>
          <w:i w:val="false"/>
          <w:sz w:val="24"/>
          <w:szCs w:val="24"/>
        </w:rPr>
        <w:t>практическая работа (участие в конкурсах, Интернет – газетах, , публикации в  СМИ и др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</w:t>
      </w:r>
    </w:p>
    <w:p>
      <w:pPr>
        <w:pStyle w:val="TextBody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ы работы: коллективная, групповая, индивидуаль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рамма рассчитана на 1 год обучения детей в возрасте  12-14 лет. </w:t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занятий – 1 раз в неделю по 2 часа. (72 часа в год). Занятия проводятся по распис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учебного занятия</w:t>
      </w:r>
    </w:p>
    <w:tbl>
      <w:tblPr>
        <w:tblW w:w="8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28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№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-творческой деятельности</w:t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ей  и задач занят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ния для самостоятельной и творческой работы обучающихся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, подвижные игр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ой части по теме занят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по теме занят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нятия</w:t>
              <w:tab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аксац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словия реализации программы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реализации данной программы необходимо наличие у детей компьютеров и выхода в Интернет, а также доступа к чтению и просмотру современных газет и журнал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результатов освоения программы осущест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диагностикой знаний в процессе собесед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720"/>
        <w:jc w:val="both"/>
        <w:rPr/>
      </w:pPr>
      <w:r>
        <w:rPr>
          <w:sz w:val="24"/>
          <w:szCs w:val="24"/>
        </w:rPr>
        <w:t>организацией вовлечения обучающихся в работу общешкольной газет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зультаты обуч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учающиеся должны уметь: определять стиль и тип речи; давать характеристику текста публицистического стиля; в соответствии с темой и основной мыслью отбирать материал, составлять план и использовать им в устных и письменных высказываниях; совершенствовать содержание и языковое оформление сочинения; пользоваться разнообразными языковыми средствами в сочинениях публицистического характера; находить и исправлять орфографические, пунктуационные, грамматические и речевые ошибки; соблюдать стилевое единство в устных и письменных высказываниях; строить связные высказывания, используя различные газетные жанры; фиксировать и систематизировать рабочий материал при подготовке к устным и письменным высказываниям; проводить литературное редактирование и литературную правку текс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занятиях вырабатываются следующие </w:t>
      </w:r>
      <w:r>
        <w:rPr>
          <w:b/>
          <w:sz w:val="24"/>
          <w:szCs w:val="24"/>
        </w:rPr>
        <w:t>умения и навы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мение работать с раз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мение работать с магнитофоном, диктофоном, компьюте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мение брать и давать интервь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ми требованиями к обучающимся при изучении основ журналистик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ние овладеть навыками работы юного корреспонден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ая позиция во время занят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ворческих заданий, участие в ролевых играх, устных журналах, пресс-конференциях, творческих конкурс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-тематический 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563"/>
        <w:gridCol w:w="1566"/>
        <w:gridCol w:w="1939"/>
        <w:gridCol w:w="1838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часов 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целями и задачами программы. Знакомство с учащимися, распределение обязанностей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урналистика в России. </w:t>
            </w:r>
            <w:r>
              <w:rPr>
                <w:sz w:val="24"/>
                <w:szCs w:val="24"/>
              </w:rPr>
              <w:t>Историческая справка о возникновении и развитии журналистики в России. Обсуждение проблем современной журналистики в стран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налистское произ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 журналистского произведения. Замысел произведения. Планирование и конкретизация рабочей идеи, гипоте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налистика как профе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и роль журналистики в современном обществе. Функции журналистики. Права и обязанности журналистов. Закон о С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  на тему «СМИ – четвертая власт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ы реч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вование, описание, рассужде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ое занятие (портрет, короткий рассказ, устное рассуждение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ли реч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о стилях речи (научный, художественный, официально-деловой, публицистический). Сходство и различие художественного и публицистического сти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ический стиль. Его особенности (лексические, фразеологические, синтаксические, изобразительно-выразительные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ое занятие на определение стиля речи, выявление особенностей публицистического сти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сбора первичной информации. На</w:t>
            </w:r>
            <w:r>
              <w:rPr>
                <w:sz w:val="24"/>
                <w:szCs w:val="24"/>
              </w:rPr>
              <w:t xml:space="preserve">блюдение. Эксперимент. Интервью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вью как метод сбора информ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по интервью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блемы, которые могут возникнуть при интервьюировани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ое редактирование тек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ечевых, грамматических, пунктуационных ошибок. Их исправл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правок текст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ология периодических изданий. Газета и журнал как тип изд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актическое занятие. </w:t>
            </w:r>
            <w:r>
              <w:rPr>
                <w:sz w:val="24"/>
                <w:szCs w:val="24"/>
              </w:rPr>
              <w:t>Различие газеты и журнал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делается газ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ческий цикл выпуска газеты. Основные характеристики газеты (фортам, объем, тираж и т.д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Моя любимая газет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ловок и лид в газе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заголовка и лида в газе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е о жанре. Жанрообразующие фактор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жанр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ообразующие факто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жанры. Общая характери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т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тка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в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орта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ортаж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. Виды отче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тические жанры, их особ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. Виды статей (передовая, обобщающая, критическа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по стать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ценз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зор и обозр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и обозр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 как метод и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публицистические жанры. Очерк</w:t>
            </w:r>
            <w:r>
              <w:rPr>
                <w:sz w:val="24"/>
                <w:szCs w:val="24"/>
              </w:rPr>
              <w:t xml:space="preserve">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исов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а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работы круж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н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 (1 час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водное занятие.</w:t>
      </w:r>
      <w:r>
        <w:rPr>
          <w:sz w:val="24"/>
          <w:szCs w:val="24"/>
        </w:rPr>
        <w:t xml:space="preserve"> Знакомство с учащимися, составление плана работы в кружке, знакомство с программой кружк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занятий</w:t>
      </w:r>
      <w:r>
        <w:rPr>
          <w:sz w:val="24"/>
          <w:szCs w:val="24"/>
        </w:rPr>
        <w:t>:  урок-знакомство, инструктаж по технике безопасност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практический (опыты); словесный (беседы, рассказ учителя, вопросы поискового характе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 (1 час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Журналистика в России.</w:t>
      </w:r>
      <w:r>
        <w:rPr>
          <w:sz w:val="24"/>
          <w:szCs w:val="24"/>
        </w:rPr>
        <w:t xml:space="preserve"> Возникновение журналистики в России. «Куранты», «Петровские ведомости», «Всякая всячина»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«Трутень», «Московские ведомости», Краткий обзор журнал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Состояние современной журналистики в Росс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беседа с учащимися о том, как они оценивают деятельность СМИ на данном этапе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 – уроки-беседы о проблемах современной журналистки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основные вехи истории отечественной журналис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 (2 часа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Журналистское произведение.</w:t>
      </w:r>
      <w:r>
        <w:rPr>
          <w:sz w:val="24"/>
          <w:szCs w:val="24"/>
        </w:rPr>
        <w:t xml:space="preserve"> Рождение журналистского произведения, социальный заказ, приверженность определенной теме, Замысел произведения, структура, проблемная сторона замысла. Накопление материала, планирование и конкретизация идеи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писать материал по любой интересующей теме, проследив за структурой замысла, его воплощением в конкретн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написание материала по заданной тем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журналистское произведение, замысел, гипотеза, структура, пробле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 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Журналистика как профессия. </w:t>
      </w:r>
      <w:r>
        <w:rPr>
          <w:sz w:val="24"/>
          <w:szCs w:val="24"/>
        </w:rPr>
        <w:t xml:space="preserve">Место и роль журналистики в современном обществе. Основные типы информации. Функции журналистики (Коммуникативная, организаторская, регулятивная, рекреационная и др.). Права и обязанности журналистов, регламентируемые  Законом о СМИ. Этика журналиста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писать сочинение-рассуждение «СМИ – четвертая влас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написание материала по заданной тем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профессия журнал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5 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ипы речи.</w:t>
      </w:r>
      <w:r>
        <w:rPr>
          <w:sz w:val="24"/>
          <w:szCs w:val="24"/>
        </w:rPr>
        <w:t xml:space="preserve"> Повествование, описание, рассуждение. Особенности и различие типов речи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писать работу- портрет (описание), оставить короткий рассказ «Как я провел вчерашний день (повествование), и устное рассуждение на заданную тему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письменная и устная работа на определение типов реч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типы речи, повествование, описание, рассу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Тема 6 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или речи.</w:t>
      </w:r>
      <w:r>
        <w:rPr>
          <w:sz w:val="24"/>
          <w:szCs w:val="24"/>
        </w:rPr>
        <w:t xml:space="preserve"> Понятие о стилях речи. Научный, художественный, официально-деловой, публицистический стили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определить стиль произведений, назвать его особенности. Уметь выявлять характерные признаки стилей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письменная и устная работа на определение стилей реч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стили речи, научный, художественный, официально-деловой, публиц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Тема 7 (2 часа). </w:t>
      </w:r>
      <w:r>
        <w:rPr>
          <w:sz w:val="24"/>
          <w:szCs w:val="24"/>
        </w:rPr>
        <w:t>Публицистический стил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Уметь выявлять характерные признаки публицистического стиля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письменная и устная работа на определение стилей реч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стили речи, научный, художественный, официально-деловой, публиц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8 (2 часа). Методы сбора информации. </w:t>
      </w:r>
      <w:r>
        <w:rPr>
          <w:sz w:val="24"/>
          <w:szCs w:val="24"/>
        </w:rPr>
        <w:t xml:space="preserve">Методы сбора первичной информации, факторы, влияющие на выбор методов. Традиционные и нетрадиционные методы. Наблюдение и эксперимент как метод сбора первичной информации. Эксперимент как метод и жанр журналистики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ческая работа: </w:t>
      </w:r>
      <w:r>
        <w:rPr>
          <w:sz w:val="24"/>
          <w:szCs w:val="24"/>
        </w:rPr>
        <w:t>Собрать материал, используя известные методы. Подготовить «правильный список вопрос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написание материала по заданной тем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наблюдение, эксперимент, интервью, 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9 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вью как метод сбора информации.</w:t>
      </w:r>
      <w:r>
        <w:rPr>
          <w:sz w:val="24"/>
          <w:szCs w:val="24"/>
        </w:rPr>
        <w:t xml:space="preserve"> Интервью как метод сбора информации. Проблемы, которые могут возникнуть при интервьюировании, пути их ре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ческая работа: </w:t>
      </w:r>
      <w:r>
        <w:rPr>
          <w:sz w:val="24"/>
          <w:szCs w:val="24"/>
        </w:rPr>
        <w:t>Обучение составлению «правильному списку вопросов» при интервьюир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написание материала по заданной тем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наблюдение, эксперимент, интервью, информ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0 (4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итературное редактирование текста. </w:t>
      </w:r>
      <w:r>
        <w:rPr>
          <w:sz w:val="24"/>
          <w:szCs w:val="24"/>
        </w:rPr>
        <w:t>Понятие литературного редактирования, виды правок (правка-вычитка, правка-сокращение, правка-обработка, правка-переделка). Основные виды речевых ошибок. Плеоназм и неправильное употребление фразеологизмов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Отредактировать текст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письменная работа по редактированию текст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правка-вычитка, правка-сокращение, правка-обработка, правка-передел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1 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ипология периодических изданий. Газета и журнал как тип изданий. </w:t>
      </w:r>
      <w:r>
        <w:rPr>
          <w:sz w:val="24"/>
          <w:szCs w:val="24"/>
        </w:rPr>
        <w:t>Понятие о типе средства массовой информации, основные типологообразующие факторы. Различие печатных и аудиовизуальных СМИ. Газета как тип издания Журнал как тип издания. Различие газеты и журнала. Основные типологические признаки газеты и журна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типология печа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12 (2 часа). Как делается газета. </w:t>
      </w:r>
      <w:r>
        <w:rPr>
          <w:sz w:val="24"/>
          <w:szCs w:val="24"/>
        </w:rPr>
        <w:t>Технологический цикл выпуска газеты. Основные характеристики газеты (формат, объем, тираж, шрифт, текст, понятие о газетном дизайне, модели газет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ое задание:</w:t>
      </w:r>
      <w:r>
        <w:rPr>
          <w:sz w:val="24"/>
          <w:szCs w:val="24"/>
        </w:rPr>
        <w:t xml:space="preserve"> охарактеризовать любимую газету по всем изученным признакам, в том числе и типологическим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формат, объем, тираж, шрифт, текст, понятие о газетном дизайне, модели газ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3 (4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головок и лид в газете.</w:t>
      </w:r>
      <w:r>
        <w:rPr>
          <w:sz w:val="24"/>
          <w:szCs w:val="24"/>
        </w:rPr>
        <w:t xml:space="preserve"> Заголовок и заголовочный комплекс, информационные свойства заголовка, его функции. Способы создания заголовков. Понятие о лиде, его различные виды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йти различные виды лидов и суметь их проанализировать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заголовок, л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14 (2 часа). </w:t>
      </w:r>
      <w:r>
        <w:rPr>
          <w:sz w:val="24"/>
          <w:szCs w:val="24"/>
        </w:rPr>
        <w:t xml:space="preserve">Понятие о жанре. Жанрообразующие факторы. Проблемы жанроразграничения, различные теории жанров журналистики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Жанр, жанрообразующие факто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5 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онные жанры.</w:t>
      </w:r>
      <w:r>
        <w:rPr>
          <w:sz w:val="24"/>
          <w:szCs w:val="24"/>
        </w:rPr>
        <w:t xml:space="preserve"> Общая характеристика. Особенности информационных жанров, их отличительные признак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информационные жан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6 (4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тка.</w:t>
      </w:r>
      <w:r>
        <w:rPr>
          <w:sz w:val="24"/>
          <w:szCs w:val="24"/>
        </w:rPr>
        <w:t xml:space="preserve"> Заметка - простейшая форма оперативного газетного сообщения. Событийный повод для написания заметки. Сжатость изложения, высокая оперативность. Способы подачи краткой информации в газете и журнале: тематические, политематические, хроникальные подборки. "Перевёрнутая пирамида"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хроникальное сообщение, короткую информацию и расширенную заметку на заданную тему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заметк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заметка как информационный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7 (4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вью.</w:t>
      </w:r>
      <w:r>
        <w:rPr>
          <w:sz w:val="24"/>
          <w:szCs w:val="24"/>
        </w:rPr>
        <w:t xml:space="preserve"> Интервью как универсальный метод получения информации. Виды интервью: интервью-монолог, интервью-сообщение, интервью-диалог, интервью-зарисовка, интервью-мнение, анкета, опрос. Логика интервью. Моделирование ситуац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учё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творческой лич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рабоч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бизнесменом, деловым челове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контрольное интервью по заданию преподавателя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интервью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интервью как информационный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8 (4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портаж.</w:t>
      </w:r>
      <w:r>
        <w:rPr>
          <w:sz w:val="24"/>
          <w:szCs w:val="24"/>
        </w:rPr>
        <w:t xml:space="preserve"> Метод наблюдения. Фиксация в тексте его хода и результатов. Критерий отбора события для репортажа, предметная основа жанра. Оперативность, динамичность, наглядность, активно действующее авторское "я", внимание к детали и подробности. Событийный репортаж (оперативность, хронологичность), познавательный репортаж (в основе тема, а не событие), спортивный репортаж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расширенную заметку и репор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дном материале подготовить заметку и репор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спортивный репор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роблемный репортаж на заданную тему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репортаж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репортаж как информационный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9 (4 часа).</w:t>
      </w:r>
      <w:r>
        <w:rPr>
          <w:sz w:val="24"/>
          <w:szCs w:val="24"/>
        </w:rPr>
        <w:t xml:space="preserve"> Отчет. Виды отчетов. Особенности отчет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от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дном материале подготовить отче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отчет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отчет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налитические жанры, их особенности. </w:t>
      </w:r>
      <w:r>
        <w:rPr>
          <w:sz w:val="24"/>
          <w:szCs w:val="24"/>
        </w:rPr>
        <w:t>Назначение и функции аналитических жанров, их отличие от информационных жанров. Основные виды жанров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аналитические жан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21 (4 часа). Статья. </w:t>
      </w:r>
      <w:r>
        <w:rPr>
          <w:sz w:val="24"/>
          <w:szCs w:val="24"/>
        </w:rPr>
        <w:t>Виды статей, трансформация жан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- жанр, предназначенный для анализа актуальных, общественно-значимых процессов, ситуаций, явлений и управляющих ими закономерностей. Функции и задачи статьи. Проблемная, общеисследовательская, полемическая, историческа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роблемную ста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еисследовательскую ста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олемическую ста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историческую статью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стать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статья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2 (4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цензия.</w:t>
      </w:r>
      <w:r>
        <w:rPr>
          <w:sz w:val="24"/>
          <w:szCs w:val="24"/>
        </w:rPr>
        <w:t xml:space="preserve"> Предмет рецензии. Цели и задачи рецензента. Логический план рецензии. Гранд- рецензии и мини-рецензии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сравнительный анализ гранд-рецензии, мини-рецензии, анно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рецензию на книг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рецензию на филь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рецензию на спектак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мини-рецензию на книгу, фильм или спектак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аннотацию к книге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рецензи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рецензия как жан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23 (2 часов). Обзор и обозрение. </w:t>
      </w:r>
      <w:r>
        <w:rPr>
          <w:sz w:val="24"/>
          <w:szCs w:val="24"/>
        </w:rPr>
        <w:t>Общий обзор, обзор-презентация, информационный обз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местных печатных СМИ за нед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местных телевизионных каналов за нед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местных радиопередач за нед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центральных печатных СМИ за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 обозрения, стиль. Общее обозрение. Тематическое обозр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ее обозр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экономическое обозр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литературное обозр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спортивное обозрени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обзора и обозрения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обзор и обозрение как жанры журналис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4 (4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мментарий.</w:t>
      </w:r>
      <w:r>
        <w:rPr>
          <w:sz w:val="24"/>
          <w:szCs w:val="24"/>
        </w:rPr>
        <w:t xml:space="preserve"> Комментарий как метод и жанр журналистики. Цель комментирования, предмет. Построение комментария и его структурные элементы. Колонка, её принципиальное отличие от комментар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комментарий на заданную тему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комментария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комментарий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ма 25 (4 часа). Художественно-публицистические жанры. </w:t>
      </w:r>
      <w:r>
        <w:rPr>
          <w:sz w:val="24"/>
          <w:szCs w:val="24"/>
        </w:rPr>
        <w:t>Их особенности, отличия от аналитических. Образность.</w:t>
      </w:r>
      <w:r>
        <w:rPr>
          <w:b/>
          <w:sz w:val="24"/>
          <w:szCs w:val="24"/>
        </w:rPr>
        <w:t xml:space="preserve"> Очерк.</w:t>
      </w:r>
      <w:r>
        <w:rPr>
          <w:sz w:val="24"/>
          <w:szCs w:val="24"/>
        </w:rPr>
        <w:t xml:space="preserve"> Жанровое разнообраз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ность, типизация, насыщенность литературно-художественными средствами, языковые и стилистические особенности. Эмоциональная выразительность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 (по группа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ортретный очер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событийный очер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утевой очерк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Художественно-публицистические жанры, очерк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6 (2 часа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рисовка. </w:t>
      </w:r>
      <w:r>
        <w:rPr>
          <w:sz w:val="24"/>
          <w:szCs w:val="24"/>
        </w:rPr>
        <w:t>Задачи зарисовки. Место зарисовки в газет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ейзажную зарисовку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зарисовк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зарисовка как жан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7 (2 часа).</w:t>
      </w:r>
      <w:r>
        <w:rPr>
          <w:sz w:val="24"/>
          <w:szCs w:val="24"/>
        </w:rPr>
        <w:t xml:space="preserve"> Подведение итогов работы кружка. Обсуждение достигнутого, планирование дальнейше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ческая работа</w:t>
      </w:r>
      <w:r>
        <w:rPr>
          <w:sz w:val="24"/>
          <w:szCs w:val="24"/>
        </w:rPr>
        <w:t xml:space="preserve"> – написание размышления на тему: «Чему я научился в результате посещения кружка «Юный журналис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занятий – 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Афанасьев М.Г. Вопросы журналистики. – М.: Высшая школа.1987.-146с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олков И.П. Приобщение школьников к творчеству: из опыта работы. -М. : Просвещение, 2002. – 144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ыготский Л.С. Воображение и творчество в детском возрасте. - 2-е изд. - М., 1998. – 126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жон Кин. Средства массовой информации и демократия. М., 1994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еворков В.В.. Рекламный текст. М., 199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жина М.Н. Стилистика русского языка. -М., 1983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.И. Маленкова. Человековедение. М., 1993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итературная энциклопедия терминов и понятий/ Гл. ред. и сост. А.Н. Николюкин.- М., 2001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икодеми Г.Б. Школа рисунка / пер. Г.Семеновой. – М. : ЭКСМО-Пресс, 2001.-160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строгорский А.Я. Живое слово: книга для изучения русского языка. – М. : Просвещение, 1996. - 35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авовое поле журналиста. Справочник. М., 19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та современного репортера. МГУ им. М.В. Ломоносова, 199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озенталь Д.Э. А как лучше сказать? – М., 1988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озенталь Д.Э., Голуб И.Б. Занимательная стилистика. – М., 1988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Розенталь Д.Э.. Практическая стилистика русского языка. М., 1974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пер П.Л. Основы искусства речи. – М., 1992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копоров Н.Б.. Как психологически правильно брать интервью. М.,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3:02:00Z</dcterms:created>
  <dc:creator>1</dc:creator>
  <dc:description/>
  <cp:keywords/>
  <dc:language>en-US</dc:language>
  <cp:lastModifiedBy>1</cp:lastModifiedBy>
  <dcterms:modified xsi:type="dcterms:W3CDTF">2012-11-04T22:00:00Z</dcterms:modified>
  <cp:revision>19</cp:revision>
  <dc:subject/>
  <dc:title>Общие положения</dc:title>
</cp:coreProperties>
</file>