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ЛЫЕ ЖЕНЩИНЫ 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годня мы проводим праздник « Мама – милая, родная !» И мы рады приветствовать здесь наших дорогих гостей, всех ребят, и, конечно же, самых милых, любимых и единственных мам.  Как прекрасно это слово: Мама. Сегодня мы хотели бы подарить приятные минуты радости, сидящим здесь мамам. Я думаю, будет справедливо, если все внимание будет уделено только Вам - наши родные и любимые мамы. Ребята давайте поприветствуем их </w:t>
      </w:r>
      <w:r>
        <w:rPr>
          <w:sz w:val="28"/>
          <w:szCs w:val="28"/>
          <w:u w:val="single"/>
        </w:rPr>
        <w:t>аплодисментами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          </w:t>
      </w:r>
      <w:r>
        <w:rPr>
          <w:sz w:val="28"/>
          <w:szCs w:val="28"/>
        </w:rPr>
        <w:t xml:space="preserve">                        Мы будем вечно прославля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у женщину, чье имя – м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день особый, необыч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ой, великий, самый нежный 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ой он теплый, ласковый, душевн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– матери сегодня посвящ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В России отмечать День матери стали сравнительно недавно. Хотя невозможно поспорить с тем, что этот праздник – праздник вечности: из поколения в поколение для каждого человека мама – самый главный человек в жизни. Становясь матерью, женщина открывает в себе лучшие качества: доброту, любовь и забо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, мам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мы вас приглас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громко и дружно сказ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юбимые, мамы, мы вас поздравля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частья хотим пожел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бы улыбки с лица не сход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удем с ребятами вас развлекать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Самое прекрасное слово на земле – мама. Это первое слово, которое произносит человек, и оно звучит на всех языках мира одинаково нежно. У мамы самые добрые и ласковые руки, они все умеют. У мамы самое верное и чуткое сердце – в нем никогда не гаснет любовь, оно ни чему не остается равнодушным. И сколько бы ни было тебе лет – пять или пятьдесят, тебе всегда нужна мать, её ласка, её взгляд. И чем больше твоя любовь к матери, тем радостнее и светлее твоя жизн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Ребята, а вы знаете, как зовут ваших мам и бабушек? (Люда, Ира, Вал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зовите их полные имена? (Галина Ивановна, Ольга Петров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их называют например коллеги по рабо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 xml:space="preserve">Мать учит нас быть добрыми, мудрыми, дает советы, заботится о нас, оберегает. Давайте поиграем в игру “Мамочка”. Я буду задавать вопрос, а вы хором отвечайте “ Ма-моч-ка!”. Только отвечать надо </w:t>
      </w:r>
      <w:r>
        <w:rPr>
          <w:sz w:val="28"/>
          <w:szCs w:val="28"/>
          <w:u w:val="single"/>
        </w:rPr>
        <w:t>дружно и громк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пришел ко мне с утра?</w:t>
        <w:br/>
        <w:t xml:space="preserve">– Кто сказал: “Вставать пора”? </w:t>
        <w:br/>
        <w:t>– Кашу кто успел сварить?</w:t>
        <w:br/>
        <w:t>– Чаю в чашку кто налил?</w:t>
        <w:br/>
        <w:t>– Кто косички мне заплел?</w:t>
        <w:br/>
        <w:t>– Целый дом один подмел?</w:t>
        <w:br/>
        <w:t>– Кто меня поцеловал?</w:t>
        <w:br/>
        <w:t>– Кто ребячий любит смех?</w:t>
        <w:br/>
        <w:t>– Кто на свете лучше всех?</w:t>
      </w:r>
    </w:p>
    <w:p>
      <w:pPr>
        <w:pStyle w:val="Style15"/>
        <w:rPr/>
      </w:pPr>
      <w:r>
        <w:rPr>
          <w:sz w:val="28"/>
          <w:szCs w:val="28"/>
          <w:u w:val="single"/>
        </w:rPr>
        <w:t>(Все хором отвечают  -  МАМОЧКА)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Мам надо радовать примерным поведением, хорошими отметками. Дарить им цветы, часто говорить “большое спасибо” и ничем не расстраивать. А если уж случилось, что ненароком обидели вы маму, то не стесняйтесь попросить прощения. Морщинки на лицах ваших мам появляются оттого, что вы чем-то их огорчи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волшебных слов можно даже грустной или обиженной маме вернуть хорошее расположение духа, поднять настроение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стает даже ледяная глыба</w:t>
      </w:r>
    </w:p>
    <w:p>
      <w:pPr>
        <w:pStyle w:val="Style16"/>
        <w:rPr/>
      </w:pPr>
      <w:r>
        <w:rPr>
          <w:sz w:val="28"/>
          <w:szCs w:val="28"/>
        </w:rPr>
        <w:t xml:space="preserve">От слова тёплого…… </w:t>
      </w:r>
      <w:r>
        <w:rPr>
          <w:b/>
          <w:sz w:val="28"/>
          <w:szCs w:val="28"/>
          <w:u w:val="single"/>
        </w:rPr>
        <w:t>(Спасибо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ленеет старый пень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услышит….. </w:t>
      </w:r>
      <w:r>
        <w:rPr>
          <w:b/>
          <w:sz w:val="28"/>
          <w:szCs w:val="28"/>
          <w:u w:val="single"/>
        </w:rPr>
        <w:t>(Добрый день)</w:t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больше есть не в силах;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ем маме мы:……. (</w:t>
      </w:r>
      <w:r>
        <w:rPr>
          <w:b/>
          <w:sz w:val="28"/>
          <w:szCs w:val="28"/>
          <w:u w:val="single"/>
        </w:rPr>
        <w:t>Спасибо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ранят за шалост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ворим:……… </w:t>
      </w:r>
      <w:r>
        <w:rPr>
          <w:b/>
          <w:sz w:val="28"/>
          <w:szCs w:val="28"/>
          <w:u w:val="single"/>
        </w:rPr>
        <w:t>(Прости, пожалуйста)</w:t>
      </w:r>
      <w:r>
        <w:rPr>
          <w:sz w:val="28"/>
          <w:szCs w:val="28"/>
        </w:rPr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о Франции и в Дани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щанье говорят:…….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До свидания)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Молодцы 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еперь пусть ваши мамы  послушают наши част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ы сегодня, с папой, с дедом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бирали целый дом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вели кругом порядок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идим вместе, праздник ждём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Я, сегодня утром вста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игрушки сам убра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тром чайник заварил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аем маму напо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Эх, топну, ного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а притопну друго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аму будем поздравлять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аздник будем отмечать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мамочк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здравляем с праздничком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илые, красивы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амые  любимые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очинили мы частушки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чень мы старалис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олько просим, чтобы в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 нас не обижалис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пченную кастрюлю</w:t>
      </w:r>
    </w:p>
    <w:p>
      <w:pPr>
        <w:pStyle w:val="Style16"/>
        <w:jc w:val="center"/>
        <w:rPr/>
      </w:pPr>
      <w:r>
        <w:rPr>
          <w:sz w:val="28"/>
          <w:szCs w:val="28"/>
        </w:rPr>
        <w:t>Ира чистила песком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и часа под душем Иру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ыла бабушка потом.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ама шла из магазина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ядом с ней шагала Зина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е догадывалась дочь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аме груз нести помоч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ы частушки петь кончаем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шим мамам обещаем: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удем добрыми расти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Хорошо себя вест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К сожалению не все мамы смогли придти на наш праздник. Я предлагаю нарисовать </w:t>
      </w:r>
      <w:r>
        <w:rPr>
          <w:b/>
          <w:sz w:val="28"/>
          <w:szCs w:val="28"/>
        </w:rPr>
        <w:t>коллективный портрет наших мам</w:t>
      </w:r>
      <w:r>
        <w:rPr>
          <w:sz w:val="28"/>
          <w:szCs w:val="28"/>
        </w:rPr>
        <w:t>. (На доске дети поочереди рисуют один элемент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u w:val="single"/>
        </w:rPr>
        <w:t>КОНКУР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видите гости, как хорошо у нас дети рисуют, а еще они у нас замечательно рассказывают стихи! Давайте их послуш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Праздник радостный у н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ышко над 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егодня в этом з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 поздравим, мам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ие мы нарядны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ивые, опрят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к не радоваться на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праздник наших мам!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егодня праздник, ярких красок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н приходит к нам как друг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аздник ласки, праздник сказки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обрых глаз и нежных рук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Это праздник послушанья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здравленья и цветов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илежанья, обожанья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аздник самых нежных слов.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 наши мамы!</w:t>
        <w:br/>
        <w:t>  Заявляем без прикрас –</w:t>
        <w:br/>
        <w:t>     Честно, искренне и прямо,</w:t>
        <w:br/>
        <w:t>    Очень - очень любим ва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ши мамы – наша радость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лова нет для нас родней,</w:t>
        <w:br/>
        <w:t>     Так примите благодар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  </w:t>
      </w:r>
      <w:r>
        <w:rPr>
          <w:sz w:val="28"/>
          <w:szCs w:val="28"/>
        </w:rPr>
        <w:t>Вы от любящих детей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лю тебя, мама –</w:t>
        <w:br/>
        <w:t>за что, я не знаю.</w:t>
        <w:br/>
        <w:t>Наверно за то, что живу и мечтаю,</w:t>
        <w:br/>
        <w:t>И радуюсь солнцу и светлому дню,</w:t>
        <w:br/>
        <w:t>За это тебя я, родная, люблю.</w:t>
      </w:r>
    </w:p>
    <w:p>
      <w:pPr>
        <w:pStyle w:val="Style16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За небо, за ветер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воздух вокруг.</w:t>
        <w:br/>
        <w:t>Люблю тебя, мама,</w:t>
        <w:br/>
        <w:t>Ты лучший мой друг.</w:t>
      </w:r>
      <w:r>
        <w:rPr>
          <w:szCs w:val="22"/>
        </w:rPr>
        <w:br/>
      </w:r>
    </w:p>
    <w:p>
      <w:pPr>
        <w:pStyle w:val="Style1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Мама, слово-то какое! Ласковое, родное! Мамы умеют все. В этом уверен каждый ребенок. Приглашаем выйти 2 мам,  конкурс </w:t>
      </w:r>
      <w:r>
        <w:rPr>
          <w:b/>
          <w:sz w:val="28"/>
          <w:szCs w:val="28"/>
        </w:rPr>
        <w:t>“Мотальщицы”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Участницы ровненько накручивают под музыку ленточку на палочку).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 xml:space="preserve">А теперь мы предлагаем нашим гостям стать участниками коллективной викторины, которая составлена из вопросов детей и называется </w:t>
      </w:r>
      <w:r>
        <w:rPr>
          <w:b/>
          <w:sz w:val="28"/>
          <w:szCs w:val="28"/>
        </w:rPr>
        <w:t>“Вместе с мамой”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Как называется место, где мы вместе с мамой пропалываем и поливаем морковку, свеклу, лук? (огоро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Мы преподносим это маме ко Дню рождения? (подаро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Как называют любимую и дорогую мамину маму? (бабуш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Когда мы были маленькими, мама говорила, что нас принесла эта птица? (аис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Эта оценка в моём дневнике очень огорчит маму? (двой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Предмет, необходимый в доме, чтобы не проспать. Даже маме… (будильни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Мама всегда печёт их из сдобного теста с разными начинками? (пирог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Мы подметаем им пол, когда помогаем маме? (вени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х, как славно по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и мамы не устали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охните, мы сейча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сенку споем для вас                                                 </w:t>
      </w:r>
      <w:r>
        <w:rPr>
          <w:b/>
          <w:sz w:val="28"/>
          <w:szCs w:val="28"/>
          <w:u w:val="single"/>
        </w:rPr>
        <w:t>«Песня  мамонтен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Дети старались для мам, показывали свои способности, а теперь мамы покажут свои способности. Приглашаем 2 спортивные мамы. Конкурс </w:t>
      </w:r>
      <w:r>
        <w:rPr>
          <w:b/>
          <w:sz w:val="28"/>
          <w:szCs w:val="28"/>
        </w:rPr>
        <w:t>“Веникобол”.</w:t>
      </w:r>
      <w:r>
        <w:rPr>
          <w:sz w:val="28"/>
          <w:szCs w:val="28"/>
        </w:rPr>
        <w:t xml:space="preserve"> (Участницам необходимо обвести веником воздушный шарик между кеглей).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КОНКУРС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.  </w:t>
      </w:r>
      <w:r>
        <w:rPr>
          <w:sz w:val="28"/>
          <w:szCs w:val="28"/>
        </w:rPr>
        <w:t>Молодцы! А теперь, дорогие гости, послушайте наши частушк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ы веселые подружки,</w:t>
        <w:br/>
        <w:t>Мы танцуем и поем,</w:t>
        <w:br/>
        <w:t>А сейчас мы вам расскажем,</w:t>
        <w:br/>
        <w:t>Как мы с мамами живем.</w:t>
      </w:r>
    </w:p>
    <w:p>
      <w:pPr>
        <w:pStyle w:val="Style15"/>
        <w:jc w:val="center"/>
        <w:rPr/>
      </w:pPr>
      <w:r>
        <w:rPr>
          <w:sz w:val="28"/>
          <w:szCs w:val="28"/>
        </w:rPr>
        <w:t>Галя вымыла полы,</w:t>
        <w:br/>
        <w:t>Ира помогала,</w:t>
        <w:br/>
        <w:t>Только жалко – мама снова,</w:t>
        <w:br/>
        <w:t>Все перемывал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апа мне решил задачу,</w:t>
        <w:br/>
        <w:t>В математике помог.</w:t>
        <w:br/>
        <w:t>Мы потом решали с мамой,</w:t>
        <w:br/>
        <w:t>То, что он решить не смог.</w:t>
      </w:r>
    </w:p>
    <w:p>
      <w:pPr>
        <w:pStyle w:val="Style15"/>
        <w:jc w:val="center"/>
        <w:rPr/>
      </w:pPr>
      <w:r>
        <w:rPr>
          <w:sz w:val="28"/>
          <w:szCs w:val="28"/>
        </w:rPr>
        <w:t>Наша мама на работе,</w:t>
        <w:br/>
        <w:t>Трудится, старается.</w:t>
        <w:br/>
        <w:t>Ну а папа – безработный,</w:t>
        <w:br/>
        <w:t>Дома убирается.</w:t>
      </w:r>
    </w:p>
    <w:p>
      <w:pPr>
        <w:pStyle w:val="Style15"/>
        <w:jc w:val="center"/>
        <w:rPr/>
      </w:pPr>
      <w:r>
        <w:rPr>
          <w:sz w:val="28"/>
          <w:szCs w:val="28"/>
        </w:rPr>
        <w:t>Чтобы мама удивилась –</w:t>
        <w:br/>
        <w:t>Мы сготовили обед.</w:t>
        <w:br/>
        <w:t>Почему-то даже кошка,</w:t>
        <w:br/>
        <w:t>Убежала от котлет.</w:t>
      </w:r>
    </w:p>
    <w:p>
      <w:pPr>
        <w:pStyle w:val="Style15"/>
        <w:jc w:val="center"/>
        <w:rPr/>
      </w:pPr>
      <w:r>
        <w:rPr>
          <w:sz w:val="28"/>
          <w:szCs w:val="28"/>
        </w:rPr>
        <w:t>Закопченную кастрюлю,</w:t>
        <w:br/>
        <w:t>Лена чистила песком.</w:t>
        <w:br/>
        <w:t>Два часа в корыте Лену</w:t>
        <w:br/>
        <w:t>Мыла бабушка потом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ы вам спели как сумели,</w:t>
        <w:br/>
        <w:t>Мы ведь только дети,</w:t>
        <w:br/>
        <w:t>Только знаем, – наши мамы</w:t>
        <w:br/>
        <w:t>Лучшие на свете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с мы будем поздравля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и петь и танцева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жно с вами поиграе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мы забав тут 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Предлагаю еще один конкурс. Приглашаем выйти 2 мам со своими детьми.  Конкурс </w:t>
      </w:r>
      <w:r>
        <w:rPr>
          <w:b/>
          <w:sz w:val="28"/>
          <w:szCs w:val="28"/>
        </w:rPr>
        <w:t>“Модницы”.</w:t>
      </w:r>
      <w:r>
        <w:rPr>
          <w:sz w:val="28"/>
          <w:szCs w:val="28"/>
        </w:rPr>
        <w:t xml:space="preserve"> (Участницам дается задание с закрытыми глазами одеть ребенка).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и мы и пели</w:t>
      </w:r>
    </w:p>
    <w:p>
      <w:pPr>
        <w:pStyle w:val="Normal"/>
        <w:rPr/>
      </w:pPr>
      <w:r>
        <w:rPr>
          <w:sz w:val="28"/>
          <w:szCs w:val="28"/>
        </w:rPr>
        <w:t>Самовары закипе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каждый уго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вай-ка вкусный ча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(ЧАЕПИТ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Ы ЗА СТОЛ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Style16"/>
        <w:rPr/>
      </w:pPr>
      <w:r>
        <w:rPr>
          <w:sz w:val="28"/>
          <w:szCs w:val="28"/>
        </w:rPr>
        <w:t>1. Назовите песни, где встречается слово “мама”.</w:t>
      </w:r>
    </w:p>
    <w:p>
      <w:pPr>
        <w:pStyle w:val="Style16"/>
        <w:rPr/>
      </w:pPr>
      <w:r>
        <w:rPr>
          <w:sz w:val="28"/>
          <w:szCs w:val="28"/>
        </w:rPr>
        <w:t>2. “Школьное меню”. В ресторане “Школьник” предлагается меню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лета “Опять двойка”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ий картофель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ктейль “Химическая реакция”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рожное “Классное”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ат “Отличник”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дача участников описать из чего приготовлены эти блюда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Назовите школьные предметы на букву “П”. (Можно на любую другую букву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Предлагаю еще немного поиграт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. Конкурс называется </w:t>
      </w:r>
      <w:r>
        <w:rPr>
          <w:b/>
          <w:sz w:val="28"/>
          <w:szCs w:val="28"/>
        </w:rPr>
        <w:t>“Сложный”.</w:t>
      </w:r>
      <w:r>
        <w:rPr>
          <w:sz w:val="28"/>
          <w:szCs w:val="28"/>
        </w:rPr>
        <w:t xml:space="preserve"> Приглашаются мама и ребенок. Ребенок получает таблички с надписями </w:t>
      </w:r>
      <w:r>
        <w:rPr>
          <w:b/>
          <w:sz w:val="28"/>
          <w:szCs w:val="28"/>
        </w:rPr>
        <w:t>“Сердце”, “Почки”, Печень”, “Желудок”.</w:t>
      </w:r>
      <w:r>
        <w:rPr>
          <w:sz w:val="28"/>
          <w:szCs w:val="28"/>
        </w:rPr>
        <w:t xml:space="preserve"> Задача ребенка – прикрепить эти таблички к маме правильно. </w:t>
      </w:r>
    </w:p>
    <w:p>
      <w:pPr>
        <w:pStyle w:val="Style16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  Приглашаются 2 пары,  2мамы и 2 ребенка. Конкурс </w:t>
      </w:r>
      <w:r>
        <w:rPr>
          <w:b/>
          <w:sz w:val="28"/>
          <w:szCs w:val="28"/>
        </w:rPr>
        <w:t>“Мумия”.</w:t>
      </w:r>
      <w:r>
        <w:rPr>
          <w:sz w:val="28"/>
          <w:szCs w:val="28"/>
        </w:rPr>
        <w:t xml:space="preserve"> Каждой команде выдается по рулону туалетной бумаги. Нужно маму  “превратить в мумию”, т.е. замотать бумагой.</w:t>
      </w:r>
    </w:p>
    <w:p>
      <w:pPr>
        <w:pStyle w:val="Style16"/>
        <w:jc w:val="righ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КОНКУРС</w:t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В заключение нашего праздника послушайте стихи ваших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ы наш праздник завершаем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илым мамам пожелаем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тобы мамы не старели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олодели, хорошел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ы желаем нашим мамам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икогда не унывать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 каждым годом быть всё краш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поменьше нас ругать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усть невзгоды и печали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бойдут вас стороной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тобы каждый день недели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ыл для вас как, выходно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ы хотим, чтоб без причины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ам дарили бы цветы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лыбались все мужчины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т вашей чудной красоты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аздник наш уже кончается, что же нам еще сказать?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зрешите на прощанье – ВСЕМ ЗДОРОВЬЯ ПОЖЕЛАТЬ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удьте веселы, здоровы, всем дарите добрый свет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иходите в гости снова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ЖИВИТЕ ДО СТА ЛЕ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8:00Z</dcterms:created>
  <dc:creator>User</dc:creator>
  <dc:description/>
  <cp:keywords/>
  <dc:language>en-US</dc:language>
  <cp:lastModifiedBy>Нео</cp:lastModifiedBy>
  <dcterms:modified xsi:type="dcterms:W3CDTF">2013-04-26T03:20:00Z</dcterms:modified>
  <cp:revision>3</cp:revision>
  <dc:subject/>
  <dc:title>МИЛЫЕ ЖЕНЩИНЫ </dc:title>
</cp:coreProperties>
</file>