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редняя  общеобразовательная школа с углублен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учением отдельных предметов № 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72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а»</w:t>
            </w:r>
          </w:p>
          <w:p>
            <w:pPr>
              <w:pStyle w:val="Normal"/>
              <w:rPr/>
            </w:pPr>
            <w:r>
              <w:rPr/>
              <w:t>на заседании МО</w:t>
            </w:r>
          </w:p>
          <w:p>
            <w:pPr>
              <w:pStyle w:val="Normal"/>
              <w:rPr/>
            </w:pPr>
            <w:r>
              <w:rPr/>
              <w:t>Протокол № 1 от «28»</w:t>
            </w:r>
          </w:p>
          <w:p>
            <w:pPr>
              <w:pStyle w:val="Normal"/>
              <w:rPr/>
            </w:pPr>
            <w:r>
              <w:rPr/>
              <w:t>августа 2012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/Аболмасова С.Н.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Рассмотрена»</w:t>
            </w:r>
          </w:p>
          <w:p>
            <w:pPr>
              <w:pStyle w:val="Normal"/>
              <w:rPr/>
            </w:pPr>
            <w:r>
              <w:rPr/>
              <w:t>на заседании МО</w:t>
            </w:r>
          </w:p>
          <w:p>
            <w:pPr>
              <w:pStyle w:val="Normal"/>
              <w:rPr/>
            </w:pPr>
            <w:r>
              <w:rPr/>
              <w:t>Протокол № 1 от «29»</w:t>
            </w:r>
          </w:p>
          <w:p>
            <w:pPr>
              <w:pStyle w:val="Normal"/>
              <w:rPr/>
            </w:pPr>
            <w:r>
              <w:rPr/>
              <w:t xml:space="preserve">августа 2012 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/Зеленская М.В.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ринята»</w:t>
            </w:r>
          </w:p>
          <w:p>
            <w:pPr>
              <w:pStyle w:val="Normal"/>
              <w:rPr/>
            </w:pPr>
            <w:r>
              <w:rPr/>
              <w:t>на заседание МО</w:t>
            </w:r>
          </w:p>
          <w:p>
            <w:pPr>
              <w:pStyle w:val="Normal"/>
              <w:rPr/>
            </w:pPr>
            <w:r>
              <w:rPr/>
              <w:t xml:space="preserve">Протокол № 1 </w:t>
            </w:r>
          </w:p>
          <w:p>
            <w:pPr>
              <w:pStyle w:val="Normal"/>
              <w:rPr/>
            </w:pPr>
            <w:r>
              <w:rPr/>
              <w:t xml:space="preserve">от 30 августа 2012 г. </w:t>
            </w:r>
          </w:p>
          <w:p>
            <w:pPr>
              <w:pStyle w:val="Normal"/>
              <w:rPr/>
            </w:pPr>
            <w:r>
              <w:rPr/>
              <w:t xml:space="preserve">Утверждена  приказом директора № ___ </w:t>
            </w:r>
          </w:p>
          <w:p>
            <w:pPr>
              <w:pStyle w:val="Normal"/>
              <w:rPr/>
            </w:pPr>
            <w:r>
              <w:rPr/>
              <w:t>от 1 сентября 2012 г.</w:t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  <w:t>_________/Горяинова И.П.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нглий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го общ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А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-2013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Учитель: Петрова И.А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 «Иностранный язык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                 </w:t>
      </w:r>
    </w:p>
    <w:p>
      <w:pPr>
        <w:pStyle w:val="Normal"/>
        <w:autoSpaceDE w:val="false"/>
        <w:spacing w:lineRule="auto" w:line="276"/>
        <w:ind w:left="-113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cs="Times New Roman CYR" w:ascii="Times New Roman CYR" w:hAnsi="Times New Roman CYR"/>
          <w:sz w:val="28"/>
          <w:szCs w:val="28"/>
        </w:rPr>
        <w:t>Иностранный язык как учебный предмет характеризуется:</w:t>
      </w:r>
    </w:p>
    <w:p>
      <w:pPr>
        <w:pStyle w:val="Normal"/>
        <w:autoSpaceDE w:val="false"/>
        <w:spacing w:lineRule="auto" w:line="276"/>
        <w:ind w:left="-1134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межпредметностью </w:t>
      </w:r>
      <w:r>
        <w:rPr>
          <w:rFonts w:cs="Times New Roman CYR" w:ascii="Times New Roman CYR" w:hAnsi="Times New Roman CYR"/>
          <w:sz w:val="28"/>
          <w:szCs w:val="28"/>
        </w:rPr>
        <w:t>(содержанием речи на иностранном языке могут быть</w:t>
      </w:r>
    </w:p>
    <w:p>
      <w:pPr>
        <w:pStyle w:val="Normal"/>
        <w:autoSpaceDE w:val="false"/>
        <w:spacing w:lineRule="auto" w:line="276"/>
        <w:ind w:left="-113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сведения из разных областей знания, например, литературы, искусства, </w:t>
      </w:r>
    </w:p>
    <w:p>
      <w:pPr>
        <w:pStyle w:val="Normal"/>
        <w:autoSpaceDE w:val="false"/>
        <w:spacing w:lineRule="auto" w:line="276"/>
        <w:ind w:left="-113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истории, географии, математики и др.);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многоуровневостью</w:t>
      </w:r>
      <w:r>
        <w:rPr>
          <w:rFonts w:cs="Times New Roman CYR" w:ascii="Times New Roman CYR" w:hAnsi="Times New Roman CYR"/>
          <w:sz w:val="28"/>
          <w:szCs w:val="28"/>
        </w:rPr>
        <w:t xml:space="preserve">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полифункциональностью</w:t>
      </w:r>
      <w:r>
        <w:rPr>
          <w:rFonts w:cs="Times New Roman CYR" w:ascii="Times New Roman CYR" w:hAnsi="Times New Roman CYR"/>
          <w:sz w:val="28"/>
          <w:szCs w:val="28"/>
        </w:rPr>
        <w:t xml:space="preserve">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 </w:t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Рабочая программа по английскому языку составлена на основе федерального компонента государственного стандарта основного общего образования, рассчитана на 70 учебных часов, из расчета 2-х учебных часов в неделю,и нацелена на реализацию личностно-ориентированного, коммуникативно-когнитивного,социокультурного и деятельностного п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32"/>
          <w:szCs w:val="32"/>
        </w:rPr>
        <w:t>1.Цели и задачи учебного курс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цессе обучения по начальному блоку курса  «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» -2 важно реализовать следующие </w:t>
      </w:r>
      <w:r>
        <w:rPr>
          <w:b/>
          <w:sz w:val="28"/>
          <w:szCs w:val="28"/>
        </w:rPr>
        <w:t>цели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формирование умений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общаться на иностранном языке с учетом речевых возможностей и потребностей второклассников: описывать животное, предмет, указывая название, количество, размер, цвет, принадлежность; кратко высказываться о себе, своем друге, своем домашнем животном;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развитие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личности ребенка, его речевых способностей, внимания, мышления, памяти и воображения; мотивации к дальнейшему овладению иностранным языком на третьем году обучения;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обеспечение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коммуникативно-психологической адаптации младших школьников к новому языковому миру для преодоления в дальнейшем психологических барьеров в использовании иностранного языка как средства общения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освоение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элементарных лингвистических представлений, доступных младшим школьникам и необходимых для овладения устной и письменной речью на иностранном языке;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приобщение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етей к новому социальному опыту с использованием иностранного языка: знакомство второклассников  с миром зарубежных сверстников, с зарубежным детским фольклором; воспитание дружелюбного отношения к представителям других стран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формирование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речевых, интеллектуальных и познавательных способностей младших школьников,   а также их общеучебных умени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white"/>
        </w:rPr>
        <w:t xml:space="preserve">развитие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эмоциональной сферы детей в процессе обучающих игр, учебных спектак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white"/>
        </w:rPr>
        <w:t>приобщение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 младших школьников к новому социальному опыту за счет проигрывания на английском языке различных ролей в игровых ситуациях, типичных для семейного, бытового, учебного общения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color w:val="000000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color w:val="000000"/>
          <w:sz w:val="32"/>
          <w:szCs w:val="32"/>
          <w:highlight w:val="white"/>
        </w:rPr>
        <w:t>Задачи курса: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звитие и воспитание коммуникативной культуры школьников, расширение и обогащение их коммуникативного и жизненного опыта в новом контексте общения, расширение кругозора учащихся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аучиться ценить своих друзей, участвовать в совместной деятельности, правильно организовывать свой досуг, следовать правилам здорового образа жизни  вежливо вести себя за столом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знакомить с миром их зарубежных сверстников и научить с уважением относиться к представителям других стран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осознавать важность изучения английского языка как средства общения между жителями разных стран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ов к обучению иностранному я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2.Наименование программы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ая программа начального общего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олетова М.З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ая программа курса английского языка «</w:t>
            </w:r>
            <w:r>
              <w:rPr>
                <w:sz w:val="28"/>
                <w:szCs w:val="28"/>
                <w:lang w:val="en-US"/>
              </w:rPr>
              <w:t>Enjo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nglish</w:t>
            </w:r>
            <w:r>
              <w:rPr>
                <w:sz w:val="28"/>
                <w:szCs w:val="28"/>
              </w:rPr>
              <w:t>» для 2-9 клас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 «Титул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од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3. Наименование учебно-методического комплекса для реализации рабочей программы. Учебн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олетова М.З.,Добрынина Н.В.,Ленская Е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Enjo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nglish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английского языка для 3-го класс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инск «Титул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32"/>
          <w:szCs w:val="32"/>
        </w:rPr>
        <w:t>4.Критерии выставления отмет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говорения. Монологическая  фор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отве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логично строит монологическое высказывание в соответствии с коммуникативной задачей, сформулированной в задании. Лексические единицы и грамматические структуры используются уместно. Ошибки практически отсутствуют. Речь понятна:практически все звуки произносятся правильно, соблюдается правильная интонация. Объём высказывания не менее 5-ти  фраз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йся логично строит монологическое высказывание в соответствии с коммуникативной задачей, сформулированной в задании. Лексические единицы и грамматические структуры соответствуют поставленной коммуникативной задаче. Учащийся допускает отдельные лексические и грамматические ошибки, которые не препятствуют пониманию его речи.  Речь понятна, учащийся не допускает фонематических ошибок. Объём высказывания не менее 5-ти фраз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логично строит монологическое высказывание в соответствии с коммуникативной задачей, сформулированной в задании. Но высказывание всегда логично, имеются повторы. Допускаются лексические и грамматические ошибки, которые затрудняют понимание. Речь в целом понятна, учащийся в основном соблюдает правильную интонацию. Объём высказывания – менее 5-ти фраз.</w:t>
            </w:r>
          </w:p>
        </w:tc>
      </w:tr>
      <w:tr>
        <w:trPr>
          <w:trHeight w:val="4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 задача не выполнена. Допускаются многочисленные лексические и грамматические ошибки, которые затрудняют понимание. Большое количество фонематических ошибо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говорения.  Диалогическая  фор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отве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логично строит диалогическое общение в соответствии с коммуникативной задачей, демонстрирует умения речевого взаимодействия с партнёром: способен начать, поддержать и закончить разговор. Лексические единицы и грамматические структуры соответствуют поставленной коммуникативной задаче. Ошибки практически отсутствуют. Речь понятна: практически все звуки произносятся правильно, соблюдается  правильная интонация. Объём высказывания не менее 4- х реплик с каждой стороны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йся логично строит диалогическое общение в соответствии с коммуникативной задачей. Учащийся в целом демонстрирует умения речевого взаимодействия с партнёром: способен начать, поддержать и закончить разговор. Используемый словарный запас и грамматические структуры соответствуют поставленной коммуникативной задаче. Могут допускаться некоторые лексико-грамматические ошибки, не препятствующие пониманию. Речь понятна: практически все звуки произносятся правильно, в основном соблюдается правильная интонация. Объём высказывания не менее 4-х реплик с каждой стороны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логично строит диалогическое общение в соответствии с коммуникативной задачей. Однако учащийся не стремится поддерживать беседу. Используемые  лексические единицы и грамматические структуры соответствуют поставленной коммуникативной задаче. Фонематические, лексические и грамматические ошибки не затрудняют общение. Но встречаются нарушения в использовании лексики. Допускаются отдельные грубые грамматические ошибки. Объём высказывания –не менее 4-х реплик с каждой стороны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 задача не выполнена Учащийся не умеет строить диалогическое общение, не  может поддержать беседе. Используется крайне ограниченный словарный запас, допускаются многочисленные лексические и грамматические ошибки, которые затрудняют понимание. Большое количество фонематических ошибок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4570" w:leader="none"/>
        </w:tabs>
        <w:ind w:right="-730" w:first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14570" w:leader="none"/>
        </w:tabs>
        <w:ind w:right="-730" w:first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14570" w:leader="none"/>
        </w:tabs>
        <w:ind w:right="-730" w:first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матическое планирование по английскому языку 3 класс</w:t>
      </w:r>
    </w:p>
    <w:p>
      <w:pPr>
        <w:pStyle w:val="Normal"/>
        <w:tabs>
          <w:tab w:val="clear" w:pos="708"/>
          <w:tab w:val="left" w:pos="8460" w:leader="none"/>
          <w:tab w:val="left" w:pos="14570" w:leader="none"/>
        </w:tabs>
        <w:ind w:right="-730" w:firstLine="360"/>
        <w:rPr>
          <w:sz w:val="22"/>
          <w:szCs w:val="22"/>
        </w:rPr>
      </w:pPr>
      <w:r>
        <w:rPr>
          <w:sz w:val="22"/>
          <w:szCs w:val="22"/>
        </w:rPr>
        <w:t>Всего 70 часов</w:t>
      </w:r>
    </w:p>
    <w:p>
      <w:pPr>
        <w:pStyle w:val="Normal"/>
        <w:tabs>
          <w:tab w:val="clear" w:pos="708"/>
          <w:tab w:val="left" w:pos="8460" w:leader="none"/>
          <w:tab w:val="left" w:pos="14570" w:leader="none"/>
        </w:tabs>
        <w:ind w:right="-730" w:firstLine="360"/>
        <w:rPr>
          <w:sz w:val="22"/>
          <w:szCs w:val="22"/>
        </w:rPr>
      </w:pPr>
      <w:r>
        <w:rPr>
          <w:sz w:val="22"/>
          <w:szCs w:val="22"/>
        </w:rPr>
        <w:t>Уроки проводятся  из расчета 2 раза в неделю.</w:t>
      </w:r>
    </w:p>
    <w:p>
      <w:pPr>
        <w:pStyle w:val="Normal"/>
        <w:tabs>
          <w:tab w:val="clear" w:pos="708"/>
          <w:tab w:val="left" w:pos="8460" w:leader="none"/>
          <w:tab w:val="left" w:pos="14570" w:leader="none"/>
        </w:tabs>
        <w:ind w:right="-730" w:first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003"/>
        <w:gridCol w:w="720"/>
        <w:gridCol w:w="2520"/>
        <w:gridCol w:w="5040"/>
        <w:gridCol w:w="1620"/>
        <w:gridCol w:w="900"/>
        <w:gridCol w:w="900"/>
        <w:gridCol w:w="900"/>
        <w:gridCol w:w="900"/>
      </w:tblGrid>
      <w:tr>
        <w:trPr>
          <w:trHeight w:val="9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</w:t>
            </w:r>
          </w:p>
        </w:tc>
      </w:tr>
      <w:tr>
        <w:trPr>
          <w:trHeight w:val="52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школьном друг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lease, three, to coun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esent Simple to go, have (has) got, can (can t)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1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герое сказ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ood, fat, slim, happy, angry, merry, nice, bad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</w:rPr>
              <w:t xml:space="preserve"> построение общих вопросов с </w:t>
            </w:r>
            <w:r>
              <w:rPr>
                <w:sz w:val="22"/>
                <w:szCs w:val="22"/>
                <w:lang w:val="en-US"/>
              </w:rPr>
              <w:t>i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a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hav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z w:val="22"/>
                <w:szCs w:val="22"/>
                <w:lang w:val="en-US"/>
              </w:rPr>
              <w:t>got</w:t>
            </w:r>
            <w:r>
              <w:rPr>
                <w:sz w:val="22"/>
                <w:szCs w:val="22"/>
              </w:rPr>
              <w:t xml:space="preserve"> и кратких ответов.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лексикой по теме продук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 egg, milk, bread, ham, juice, cake, butter, cheese, sweets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</w:rPr>
              <w:t xml:space="preserve"> построение общих вопросов с </w:t>
            </w:r>
            <w:r>
              <w:rPr>
                <w:sz w:val="22"/>
                <w:szCs w:val="22"/>
                <w:lang w:val="en-US"/>
              </w:rPr>
              <w:t>do</w:t>
            </w:r>
            <w:r>
              <w:rPr>
                <w:sz w:val="22"/>
                <w:szCs w:val="22"/>
              </w:rPr>
              <w:t xml:space="preserve"> и краткие ответы.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4.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лог</w:t>
            </w:r>
            <w:r>
              <w:rPr>
                <w:sz w:val="22"/>
                <w:szCs w:val="22"/>
                <w:lang w:val="en-US"/>
              </w:rPr>
              <w:t>: «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толом</w:t>
            </w:r>
            <w:r>
              <w:rPr>
                <w:sz w:val="22"/>
                <w:szCs w:val="22"/>
                <w:lang w:val="en-US"/>
              </w:rPr>
              <w:t>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 you like…?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uld you like…? Yes please, No thank you. Help yourself!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Present Simple </w:t>
            </w:r>
            <w:r>
              <w:rPr>
                <w:sz w:val="22"/>
                <w:szCs w:val="22"/>
              </w:rPr>
              <w:t>постро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щи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вопросов с </w:t>
            </w:r>
            <w:r>
              <w:rPr>
                <w:sz w:val="22"/>
                <w:szCs w:val="22"/>
                <w:lang w:val="en-US"/>
              </w:rPr>
              <w:t>do</w:t>
            </w:r>
            <w:r>
              <w:rPr>
                <w:sz w:val="22"/>
                <w:szCs w:val="22"/>
              </w:rPr>
              <w:t xml:space="preserve"> и краткие ответы.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тение слов с буквосочетанием </w:t>
            </w:r>
            <w:r>
              <w:rPr>
                <w:sz w:val="22"/>
                <w:szCs w:val="22"/>
                <w:lang w:val="en-US"/>
              </w:rPr>
              <w:t>or</w:t>
            </w:r>
            <w:r>
              <w:rPr>
                <w:sz w:val="22"/>
                <w:szCs w:val="22"/>
              </w:rPr>
              <w:t>. Этикетный диало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play, to dance, to visit, to mee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в речи инфинитива.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и фрук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potato, a tomato, corn, a nut, an apple, a carrot, a cabbag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</w:rPr>
              <w:t xml:space="preserve"> построение общих вопросов с </w:t>
            </w:r>
            <w:r>
              <w:rPr>
                <w:sz w:val="22"/>
                <w:szCs w:val="22"/>
                <w:lang w:val="en-US"/>
              </w:rPr>
              <w:t>do</w:t>
            </w:r>
            <w:r>
              <w:rPr>
                <w:sz w:val="22"/>
                <w:szCs w:val="22"/>
              </w:rPr>
              <w:t xml:space="preserve"> и краткие ответы.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ая е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lot of, to write, honey, jam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</w:rPr>
              <w:t xml:space="preserve"> построение общих вопросов с </w:t>
            </w:r>
            <w:r>
              <w:rPr>
                <w:sz w:val="22"/>
                <w:szCs w:val="22"/>
                <w:lang w:val="en-US"/>
              </w:rPr>
              <w:t>do</w:t>
            </w:r>
            <w:r>
              <w:rPr>
                <w:sz w:val="22"/>
                <w:szCs w:val="22"/>
              </w:rPr>
              <w:t xml:space="preserve"> и краткие ответы.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тение слов с буквосочетанием </w:t>
            </w:r>
            <w:r>
              <w:rPr>
                <w:sz w:val="22"/>
                <w:szCs w:val="22"/>
                <w:lang w:val="en-US"/>
              </w:rPr>
              <w:t>wh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rridge, an orange, soup, tea, coffee, a sandwich, to be hungry, what, why, when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</w:rPr>
              <w:t xml:space="preserve"> построение общих вопросов с </w:t>
            </w:r>
            <w:r>
              <w:rPr>
                <w:sz w:val="22"/>
                <w:szCs w:val="22"/>
                <w:lang w:val="en-US"/>
              </w:rPr>
              <w:t>does</w:t>
            </w:r>
            <w:r>
              <w:rPr>
                <w:sz w:val="22"/>
                <w:szCs w:val="22"/>
              </w:rPr>
              <w:t xml:space="preserve"> и кр.отв.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тение слов с буквосочетаниями </w:t>
            </w:r>
            <w:r>
              <w:rPr>
                <w:sz w:val="22"/>
                <w:szCs w:val="22"/>
                <w:lang w:val="en-US"/>
              </w:rPr>
              <w:t>e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r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girl, her, a bird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</w:rPr>
              <w:t xml:space="preserve"> построение общих вопросов.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друг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, she, in, we, they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esent Simple</w:t>
            </w:r>
            <w:r>
              <w:rPr>
                <w:sz w:val="22"/>
                <w:szCs w:val="22"/>
              </w:rPr>
              <w:t>. Личные местоимения.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: « В магазине». Дни недел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nday, Monday, Tuesday, Wednesday, Friday, Saturday. Here are you! You are welcome!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esent Simple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6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своего питомц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at, ice cream, to drink,to ea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esent Simple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Повтор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исание животног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eth, a tail, eyes, a face, a nose, ears, a nec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y I have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слов с буквосочетанием </w:t>
            </w:r>
            <w:r>
              <w:rPr>
                <w:sz w:val="22"/>
                <w:szCs w:val="22"/>
                <w:lang w:val="en-US"/>
              </w:rPr>
              <w:t>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, breakfast, healthy, bread, a head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</w:rPr>
              <w:t xml:space="preserve"> построение общих вопросов с </w:t>
            </w:r>
            <w:r>
              <w:rPr>
                <w:sz w:val="22"/>
                <w:szCs w:val="22"/>
                <w:lang w:val="en-US"/>
              </w:rPr>
              <w:t>do</w:t>
            </w:r>
            <w:r>
              <w:rPr>
                <w:sz w:val="22"/>
                <w:szCs w:val="22"/>
              </w:rPr>
              <w:t xml:space="preserve"> и краткие ответы.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«За столом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ome tea, coffee, a cheese, milk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сочетан. прилагат. и сущ.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дальный глагол </w:t>
            </w:r>
            <w:r>
              <w:rPr>
                <w:sz w:val="22"/>
                <w:szCs w:val="22"/>
                <w:lang w:val="en-US"/>
              </w:rPr>
              <w:t>mus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very day, to wash, to clean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ou must run,  You must not run.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ительные от 11 до 2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leven, twelve, thirteen, fourte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числительных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дальный глагол </w:t>
            </w:r>
            <w:r>
              <w:rPr>
                <w:sz w:val="22"/>
                <w:szCs w:val="22"/>
                <w:lang w:val="en-US"/>
              </w:rPr>
              <w:t>ma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y I come in?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es, you may/ No, you may no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y I come in?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es, you may/ No, you may not.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выходной. Счет десятк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th, to play with a friend, to dj homework, to walk with a dog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</w:rPr>
              <w:t xml:space="preserve"> построение общих вопросов с </w:t>
            </w:r>
            <w:r>
              <w:rPr>
                <w:sz w:val="22"/>
                <w:szCs w:val="22"/>
                <w:lang w:val="en-US"/>
              </w:rPr>
              <w:t>do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oes</w:t>
            </w:r>
            <w:r>
              <w:rPr>
                <w:sz w:val="22"/>
                <w:szCs w:val="22"/>
              </w:rPr>
              <w:t xml:space="preserve"> и краткие ответы.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по картинк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wenty, thirty, forty, fifty, sixty, seventy, eighty,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ne hundred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вила чтения буквосочет. </w:t>
            </w:r>
            <w:r>
              <w:rPr>
                <w:sz w:val="22"/>
                <w:szCs w:val="22"/>
                <w:lang w:val="en-US"/>
              </w:rPr>
              <w:t>a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e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e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o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wh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анта - Клаус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rry Christmas! A Happy New Year! Santa Claus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Simple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ки друзьям на новый г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ristmas presen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</w:rPr>
              <w:t>: ответы на общие и специальные вопросы.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Повтор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по картинк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fairy tale, a poem, often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sent Simple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выходном дн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listen to music, to draw pictures, to watch TV, to come, smal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sent Simple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ое время го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ring, summer, autumn, winter, yellow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sent Simple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в разное время го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s afraid, to do home, at home, goodby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sent Simple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звание месяц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eason, holiday, January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ebruary, March, April, June, July, August, September, October, November, December, month, year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sent Simple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е числительны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irthday, a party, a letter, to get, first, second, third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Порядковые числительные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ления с днем рожд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celebrate, once a year, Happy birthday!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sent Simple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ки на день рожд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uzzle, a scooter, a player, a doll, a ball, a teddy bear, roller skates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 would like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ждения твоего друг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play computer games, to play with a doll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sent Simple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ч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letter, a postcard, paper, a stamp, an envelope, a letterbox, a post office, a postman, a poster, an address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sent Simple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деформированного текс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send, to post, mum, dad, grandma, grandpa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sent Simple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адреса на международном конвер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country, a town, a city, a street,  Where are you from? I am from…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 заглавной буквы фамилии, имени, названий городов, стран, улиц.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ssessive Case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друг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vourite, wonderful, a sister, a brother, a from, dear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ossessive Case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любимом праздник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at, Who, where, why, which, how many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</w:rPr>
              <w:t xml:space="preserve"> построение общих и специальных вопросов.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себ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</w:rPr>
              <w:t xml:space="preserve"> построение общих и специальных вопросов. Повторение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челове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mouth, a tooth, a shoulder, a knee, a toe, a hand, an arm, a foot, hair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</w:rPr>
              <w:t xml:space="preserve"> построение общих и специальных вопросов. 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друг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e has got, he has go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t s time, to go to bed, to put.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3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 Чтение по роля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</w:rPr>
              <w:t xml:space="preserve"> построение общих и специальных вопросов. 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о времен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at is the time? It is nine o clock, It is half past eight, to have breakfast, lunch, to get up, after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Simple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док дн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cuse me, am, pm, usually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о наречия </w:t>
            </w:r>
            <w:r>
              <w:rPr>
                <w:sz w:val="22"/>
                <w:szCs w:val="22"/>
                <w:lang w:val="en-US"/>
              </w:rPr>
              <w:t>usually</w:t>
            </w:r>
            <w:r>
              <w:rPr>
                <w:sz w:val="22"/>
                <w:szCs w:val="22"/>
              </w:rPr>
              <w:t xml:space="preserve"> в предложении.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еформированным текст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look, to look like, to look a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</w:rPr>
              <w:t xml:space="preserve"> построение общих и специальных вопросов.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«В бюро находо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, does, breakfast, lunch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</w:rPr>
              <w:t xml:space="preserve"> построение общих и специальных вопросов.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по картинк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sent Simple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–расспро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man, men, a woman, women, a child, children, a mouse, mic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</w:rPr>
              <w:t>. Множественное число существительных. Исключения.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 текстом. Множественное число существитель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енное число существительных. Исклю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нешности друг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ловосочетан. прил.+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ущ. числител. + прил. </w:t>
            </w: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 xml:space="preserve"> сущ.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esent Simple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Повтор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7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уро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ебования к уровню подготовки учащихся , успешно освоивших рабочую программ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результате изучения английского языка ученик 3-го класса должен: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</w:t>
      </w:r>
      <w:r>
        <w:rPr>
          <w:b/>
          <w:sz w:val="32"/>
          <w:szCs w:val="32"/>
        </w:rPr>
        <w:t>знать/поним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лфавит, буквы, основные буквосочетания, звуки изучаемого матери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сновные правила чтения и орфографии изучаемого язы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собенности интонации основных типов предлож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вание страны/стран изучаемого языка,их столи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мена наиболее известных персонажей детских литературных произведений страны/стран изучаемого язы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изусть рифмованные произведения детского фольклора (доступные по содержанию и форме)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32"/>
          <w:szCs w:val="32"/>
        </w:rPr>
        <w:t>уметь:</w:t>
      </w:r>
    </w:p>
    <w:p>
      <w:pPr>
        <w:pStyle w:val="Normal"/>
        <w:rPr/>
      </w:pPr>
      <w:r>
        <w:rPr>
          <w:b/>
          <w:sz w:val="32"/>
          <w:szCs w:val="32"/>
        </w:rPr>
        <w:t>-</w:t>
      </w:r>
      <w:r>
        <w:rPr>
          <w:sz w:val="28"/>
          <w:szCs w:val="28"/>
        </w:rPr>
        <w:t>понимать на слух речь учителя, одноклассников, основное содержание облегчённых текстов с опорой на зрительную нагляд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аствовать в элементарном этикетном диалоге (знакомство, благодарность, приветстви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спрашивать собеседника, задавая простые вопросы (кто? что? где? когда?) и отвечать на вопросы собеседн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ратко рассказывать о себе, своей семье, друг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ставлять небольшие описания предмета, картинки (о природе, о школе) по образц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итать вслух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итать про себя, понимать основное содержание небольших текстов (не более 0,5 страницы), доступных по содержанию и языковому материалу, пользуясь в случае необходимости двуязычным словарем;</w:t>
      </w:r>
    </w:p>
    <w:p>
      <w:pPr>
        <w:pStyle w:val="Normal"/>
        <w:rPr/>
      </w:pPr>
      <w:r>
        <w:rPr>
          <w:sz w:val="28"/>
          <w:szCs w:val="28"/>
        </w:rPr>
        <w:t>-списывать текст на английском языке, выписывать из него и (или) вставлять в него слова в соответствии с решаемой учебной задач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исать краткое поздравление (с днем рождения, с Новым годом) с опорой на образе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32"/>
          <w:szCs w:val="32"/>
        </w:rPr>
        <w:t>Использовать приобретённые знания и коммуникативные умения в практической деятельности и повседневной жизни дл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устного общения с носителями английского языка в доступных младшим школьникам пределах, развития дружелюбного отношения к представителям других стр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еодоления психологических барьеров в использовании английского языка как  средства об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знакомления с детским зарубежным фольклором и доступными образцами художественной литературы на английском языке;</w:t>
      </w:r>
    </w:p>
    <w:p>
      <w:pPr>
        <w:pStyle w:val="Normal"/>
        <w:autoSpaceDE w:val="false"/>
        <w:spacing w:lineRule="auto" w:line="276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более глубокого осознания некоторых особенностей родного языка.</w:t>
      </w:r>
    </w:p>
    <w:p>
      <w:pPr>
        <w:pStyle w:val="Normal"/>
        <w:autoSpaceDE w:val="false"/>
        <w:spacing w:lineRule="auto" w:line="276"/>
        <w:ind w:left="-1134" w:hanging="0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-1134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еречень компонентов учебно-методического комплекса, обеспечивающего реализацию рабочей программы</w:t>
      </w:r>
    </w:p>
    <w:p>
      <w:pPr>
        <w:pStyle w:val="Normal"/>
        <w:autoSpaceDE w:val="false"/>
        <w:spacing w:lineRule="auto" w:line="276"/>
        <w:ind w:left="-113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-774" w:firstLine="708"/>
        <w:jc w:val="center"/>
        <w:rPr/>
      </w:pPr>
      <w:r>
        <w:rPr/>
        <w:t>Пособия для учителя</w:t>
      </w:r>
    </w:p>
    <w:tbl>
      <w:tblPr>
        <w:tblW w:w="97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885"/>
        <w:gridCol w:w="2560"/>
        <w:gridCol w:w="2468"/>
      </w:tblGrid>
      <w:tr>
        <w:trPr>
          <w:trHeight w:val="409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409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Биболетова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М.З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>Книга для учителя к учебнику 3 класса для общеобразовательных учреждени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нинск «Титул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Дидактический материа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highlight w:val="white"/>
              </w:rPr>
              <w:t>Ав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highlight w:val="white"/>
              </w:rPr>
              <w:t>Наз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highlight w:val="white"/>
              </w:rPr>
              <w:t xml:space="preserve">Издательств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highlight w:val="white"/>
              </w:rPr>
              <w:t>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>Биболетова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М.З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highlight w:val="white"/>
              </w:rPr>
              <w:t>Рабочая тетрадь к учебнику английского языка</w:t>
            </w: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  <w:lang w:val="en-US"/>
              </w:rPr>
              <w:t>Enjoy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English</w:t>
            </w:r>
            <w:r>
              <w:rPr>
                <w:color w:val="000000"/>
                <w:sz w:val="28"/>
                <w:szCs w:val="28"/>
              </w:rPr>
              <w:t>”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highlight w:val="white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</w:rPr>
              <w:t>Обнинск «Титул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highlight w:val="white"/>
              </w:rPr>
              <w:t>200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cs="Times New Roman CYR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highlight w:val="whit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highlight w:val="white"/>
              </w:rPr>
              <w:t xml:space="preserve">Диск с текстами для аудирования к учебнику </w:t>
            </w: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  <w:lang w:val="en-US"/>
              </w:rPr>
              <w:t>Enjoy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English</w:t>
            </w:r>
            <w:r>
              <w:rPr>
                <w:color w:val="000000"/>
                <w:sz w:val="28"/>
                <w:szCs w:val="28"/>
              </w:rPr>
              <w:t>” для 3 класса,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</w:rPr>
              <w:t>Обнинск «Титул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highlight w:val="white"/>
              </w:rPr>
              <w:t>200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8:33:00Z</dcterms:created>
  <dc:creator>Сергей</dc:creator>
  <dc:description/>
  <cp:keywords/>
  <dc:language>en-US</dc:language>
  <cp:lastModifiedBy>Ирина</cp:lastModifiedBy>
  <cp:lastPrinted>2012-09-09T18:26:00Z</cp:lastPrinted>
  <dcterms:modified xsi:type="dcterms:W3CDTF">2013-03-30T06:36:00Z</dcterms:modified>
  <cp:revision>23</cp:revision>
  <dc:subject/>
  <dc:title>Пояснительная записка</dc:title>
</cp:coreProperties>
</file>