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 общеобразовательная школа с углублен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м отдельных предметов № 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27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а»</w:t>
            </w:r>
          </w:p>
          <w:p>
            <w:pPr>
              <w:pStyle w:val="Normal"/>
              <w:rPr/>
            </w:pPr>
            <w:r>
              <w:rPr/>
              <w:t>на заседании МО</w:t>
            </w:r>
          </w:p>
          <w:p>
            <w:pPr>
              <w:pStyle w:val="Normal"/>
              <w:rPr/>
            </w:pPr>
            <w:r>
              <w:rPr/>
              <w:t>Протокол № 1 от «28»</w:t>
            </w:r>
          </w:p>
          <w:p>
            <w:pPr>
              <w:pStyle w:val="Normal"/>
              <w:rPr/>
            </w:pPr>
            <w:r>
              <w:rPr/>
              <w:t>августа 201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Аболмасова С.Н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ссмотрена»</w:t>
            </w:r>
          </w:p>
          <w:p>
            <w:pPr>
              <w:pStyle w:val="Normal"/>
              <w:rPr/>
            </w:pPr>
            <w:r>
              <w:rPr/>
              <w:t>на заседании МО</w:t>
            </w:r>
          </w:p>
          <w:p>
            <w:pPr>
              <w:pStyle w:val="Normal"/>
              <w:rPr/>
            </w:pPr>
            <w:r>
              <w:rPr/>
              <w:t>Протокол № 1 от «29»</w:t>
            </w:r>
          </w:p>
          <w:p>
            <w:pPr>
              <w:pStyle w:val="Normal"/>
              <w:rPr/>
            </w:pPr>
            <w:r>
              <w:rPr/>
              <w:t xml:space="preserve">августа 2012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/Зеленская М.В.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нята»</w:t>
            </w:r>
          </w:p>
          <w:p>
            <w:pPr>
              <w:pStyle w:val="Normal"/>
              <w:rPr/>
            </w:pPr>
            <w:r>
              <w:rPr/>
              <w:t>на заседание МО</w:t>
            </w:r>
          </w:p>
          <w:p>
            <w:pPr>
              <w:pStyle w:val="Normal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rPr/>
            </w:pPr>
            <w:r>
              <w:rPr/>
              <w:t xml:space="preserve">от 30 августа 2012 г. </w:t>
            </w:r>
          </w:p>
          <w:p>
            <w:pPr>
              <w:pStyle w:val="Normal"/>
              <w:rPr/>
            </w:pPr>
            <w:r>
              <w:rPr/>
              <w:t xml:space="preserve">Утверждена  приказом директора № ___ </w:t>
            </w:r>
          </w:p>
          <w:p>
            <w:pPr>
              <w:pStyle w:val="Normal"/>
              <w:rPr/>
            </w:pPr>
            <w:r>
              <w:rPr/>
              <w:t>от 1 сентября 2012 г.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/Горяинова И.П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А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: Петрова И.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b/>
          <w:bCs/>
          <w:color w:val="000000"/>
          <w:sz w:val="29"/>
          <w:szCs w:val="29"/>
        </w:rPr>
        <w:t>Пояснительная записк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9"/>
          <w:szCs w:val="29"/>
        </w:rPr>
      </w:pPr>
      <w:r>
        <w:rPr>
          <w:rFonts w:cs="Times New Roman CYR" w:ascii="Times New Roman CYR" w:hAnsi="Times New Roman CYR"/>
          <w:b/>
          <w:bCs/>
          <w:color w:val="000000"/>
          <w:sz w:val="29"/>
          <w:szCs w:val="29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9"/>
          <w:szCs w:val="29"/>
        </w:rPr>
        <w:t xml:space="preserve">Общая характеристика учебного предмета </w:t>
      </w:r>
      <w:r>
        <w:rPr>
          <w:b/>
          <w:bCs/>
          <w:color w:val="000000"/>
          <w:sz w:val="29"/>
          <w:szCs w:val="29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9"/>
          <w:szCs w:val="29"/>
        </w:rPr>
        <w:t>Иностранный язык</w:t>
      </w:r>
      <w:r>
        <w:rPr>
          <w:b/>
          <w:bCs/>
          <w:color w:val="000000"/>
          <w:sz w:val="29"/>
          <w:szCs w:val="29"/>
        </w:rPr>
        <w:t>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Иностранный язык, в том числе английский входит в общеобразовательную область </w:t>
      </w:r>
      <w:r>
        <w:rPr>
          <w:color w:val="000000"/>
          <w:sz w:val="30"/>
          <w:szCs w:val="30"/>
        </w:rPr>
        <w:t>«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Филология</w:t>
      </w:r>
      <w:r>
        <w:rPr>
          <w:color w:val="000000"/>
          <w:sz w:val="30"/>
          <w:szCs w:val="30"/>
        </w:rPr>
        <w:t xml:space="preserve">».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ет повышения коммуникативной компетенции школьников, совершенствования их филологической подготовк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Иностранный язык как учебный предмет характеризуе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Межпредметностью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олифункциональностью (может выступать как цель обучения и как средство приобретения сведений в самых различных областях знания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Являясь существенным элементом культуры народа -носителя данного языка и средством передачи ее другим, иностранный язык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Рабочая программа по английскому языку составлена на основе федерального компонента государственного стандарта основного общего образования , рассчитана на 70 учебных </w:t>
      </w:r>
      <w:r>
        <w:rPr>
          <w:color w:val="000000"/>
          <w:sz w:val="28"/>
          <w:szCs w:val="28"/>
        </w:rPr>
        <w:t>часа, из расчета 2-х учебных часов в неделю, и нацелена на реализацию личностно-ориентированного, коммуникативно-когнитивного, социокультурного и деятельностного подходов к обучению иностранному язык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тупени обучения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данного возраста характеризуются большой восприимчивостью к изучению языков, что позволяет им овладевать основами общения на новом для них языке с меньшими затратами времени и усилий по сравнению с учащимися дру</w:t>
        <w:softHyphen/>
        <w:t>гих возрастных групп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, изучение английского языка способствует развитию речевых способностей младших школьников, что положительно сказыва</w:t>
        <w:softHyphen/>
        <w:t>ется на развитии речи учащихся на родном языке, в частности, умении слушать партнера, взаимодей</w:t>
        <w:softHyphen/>
        <w:t>ствовать с ним вербальными средствами, различать интонацию речевого партнера и моделировать соб</w:t>
        <w:softHyphen/>
        <w:t>ственную интонацию в зависимости от цели выска</w:t>
        <w:softHyphen/>
        <w:t>зывания (утверждение, вопрос, отрицание), плани</w:t>
        <w:softHyphen/>
        <w:t>ровать элементарное монологическое высказыва</w:t>
        <w:softHyphen/>
        <w:t>ние. Помимо этого изучение английского языка позволяет расширить словарный запас младшего школьника на родном языке за счет так называе</w:t>
        <w:softHyphen/>
        <w:t>мых "интернациональных слов"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риоритетов начального образова</w:t>
        <w:softHyphen/>
        <w:t>ния признается развитие личностных качеств и способностей ребенка в процессе приобретения им опыта разнообразной деятельности — учеб</w:t>
        <w:softHyphen/>
        <w:t>но-познавательной, практической, социальной. Наряду с коммуникативными заданиями, которые обеспечивают приобретение учащимися опыта практического применения ан</w:t>
        <w:softHyphen/>
        <w:t>глийского языка в различном социально-роле</w:t>
        <w:softHyphen/>
        <w:t>вом и ситуативном контексте, курс английского языка в 4 классе насыщен за</w:t>
        <w:softHyphen/>
        <w:t>даниями учебно-познавательного характера. Деятельностный характер предмета "Иностранный язык" позволяет сочетать речевую деятельность на английском языке с другими видами деятель</w:t>
        <w:softHyphen/>
        <w:t>ности (игровой, познавательной, художественной и т. п.), осуществляя разнообразные связи с пред</w:t>
        <w:softHyphen/>
        <w:t>метами, изучаемыми в начальной школе, и фор</w:t>
        <w:softHyphen/>
        <w:t>мировать общеучебные умения и навыки, кото</w:t>
        <w:softHyphen/>
        <w:t>рые межпредметны по своему характер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английскому языку на данной сту</w:t>
        <w:softHyphen/>
        <w:t>пени обладает выраженной спецификой по срав</w:t>
        <w:softHyphen/>
        <w:t>нению с последующими ступенями. На первых годах обучения происходит интенсивное накопление языковых средств, необходимых для ре</w:t>
        <w:softHyphen/>
        <w:t>шения достаточно широкого круга коммуника</w:t>
        <w:softHyphen/>
        <w:t>тивных задач. В дальнейшем на старших ступе</w:t>
        <w:softHyphen/>
        <w:t>нях обучения учащиеся будут решать эти же за</w:t>
        <w:softHyphen/>
        <w:t>дачи в других ситуациях общения, в рамках новых тем. Однако первоначальное накопление языковых и речевых средств происходит именно на начальной  ступени. При этом существенное вли</w:t>
        <w:softHyphen/>
        <w:t>яние на эффективность процесса обучения ока</w:t>
        <w:softHyphen/>
        <w:t>зывает динамика накопления языковых средств, последовательность, обоснованность и интен</w:t>
        <w:softHyphen/>
        <w:t>сивность их вве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бучения английскому языку в 4 классе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обучения  английскому языку в 4 классе  важно реа</w:t>
        <w:softHyphen/>
        <w:t>лизовать следующие цел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умений общаться на анг</w:t>
        <w:softHyphen/>
        <w:t>лийском языке с учетом речевых возможностей, потребностей и интересов младших школьни</w:t>
        <w:softHyphen/>
        <w:t>ков: элементарных коммуникативных умений в говорении, аудировании, чтении и письм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витие личности ребенка, его речевых способностей, внимания, мышления, памяти и во</w:t>
        <w:softHyphen/>
        <w:t>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ение коммуникативно-психологи</w:t>
        <w:softHyphen/>
        <w:t>ческой адаптации младших школьников к ново</w:t>
        <w:softHyphen/>
        <w:t>му языковому миру для преодоления в дальней</w:t>
        <w:softHyphen/>
        <w:t>шем психологических барьеров в использовании английского языка как средства 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воение элементарных лингвистических представлений, доступных младшим школьни</w:t>
        <w:softHyphen/>
        <w:t>кам и необходимых для овладения устной и пись</w:t>
        <w:softHyphen/>
        <w:t>менной речью на английском языке: формиро</w:t>
        <w:softHyphen/>
        <w:t>вание некоторых универсальных лингвистиче</w:t>
        <w:softHyphen/>
        <w:t>ских понятий (звук, буква, слово, предложение, части речи, интонация и т. п.), наблюдаемых в родном и английском языка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общение к новому социальному опыту с использованием английского языка: знакомство с миром их зарубежных сверстников, с некоторыми обычаями страны изучаемого языка, с детским пе</w:t>
        <w:softHyphen/>
        <w:t>сенным, стихотворным и сказочным фольклором на английском языке, с доступными учащимся про</w:t>
        <w:softHyphen/>
        <w:t>изведениями детской художественной литературы на английском языке; воспитание дружелюбного отношения к представителям других стран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речевых, интеллектуаль</w:t>
        <w:softHyphen/>
        <w:t>ных и познавательных способностей младших школьников, а также их общеучебных умен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общение младших школьников к ново</w:t>
        <w:softHyphen/>
        <w:t>му социальному опыту за счет проигрывания на английском языке, различных ролей в игровых ситуациях, типичных для семейного, бытового, учебного об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иностранный язык в базисном учебном плане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widowControl w:val="false"/>
        <w:tabs>
          <w:tab w:val="clear" w:pos="8222"/>
          <w:tab w:val="left" w:pos="567" w:leader="none"/>
        </w:tabs>
        <w:ind w:right="0" w:firstLine="709"/>
        <w:jc w:val="both"/>
        <w:rPr/>
      </w:pPr>
      <w:r>
        <w:rPr>
          <w:szCs w:val="28"/>
        </w:rPr>
        <w:t>Федеральный базисный учебный план для образовательных учреждений Российской Федерации отводит 70 часов для обязательного изучения иностранного языка в 4 классе по 2 часа в неделю. При этом примерная программа предусматривает резерв свободного учебного времени в объеме 10% (7 часов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данной ступени обучения предусматривается развитие общеучебных умений, навыков и способов деятельности в следующих пределах: сравнивать языковые  явления родного и английского языков; соотносить графический образ слова с его звуковым образом в процессе чтения и письма; опираться на языковую догадку в процессе чтения и восприятия на слух текстов, содержащих отдельные незнакомые слова или  новые комбинации знакомых слов; списывать слова, предложения,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 пользоваться планом при создании собственных высказываний;  группировать лексические единицы английского зыка по тематическому признаку и по частям речи; применять изученные грамматические правила в процессе общения в устной и письменной формах; пользоваться англо-русским словарем учебника; пользоваться справочным материалом, представленным в виде таблиц, схем, правил в тексте и на форзацах учебника и рабочей тетради; комплексно использовать разные компоненты УМК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для 4 класса </w:t>
      </w:r>
    </w:p>
    <w:tbl>
      <w:tblPr>
        <w:tblW w:w="10406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96"/>
        <w:gridCol w:w="964"/>
        <w:gridCol w:w="2304"/>
        <w:gridCol w:w="3119"/>
      </w:tblGrid>
      <w:tr>
        <w:trPr>
          <w:trHeight w:val="96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№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452" w:firstLine="45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 – во часов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Лексически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атериал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рамматический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атериал</w:t>
            </w:r>
          </w:p>
        </w:tc>
      </w:tr>
      <w:tr>
        <w:trPr>
          <w:trHeight w:val="68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порт в разное время год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dive, to toboggan, to play snowball, to make snowma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твердительные и вопросительные предложения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погод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unny, windy, cloudy, snowy, hot, warm, rainy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езличные предл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ld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t is winter.</w:t>
            </w:r>
          </w:p>
        </w:tc>
      </w:tr>
      <w:tr>
        <w:trPr>
          <w:trHeight w:val="582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года в разных городах мир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What is the weather like today? in winter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 summer, in spring?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твердительные предложения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сстановление деформированного текст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morrow, will, next week, next year, in an hou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uture Simple</w:t>
            </w:r>
          </w:p>
        </w:tc>
      </w:tr>
      <w:tr>
        <w:trPr>
          <w:trHeight w:val="916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планах на будущую неделю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ill he read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e won t read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utu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трицательные и вопросительные предложения</w:t>
            </w:r>
          </w:p>
        </w:tc>
      </w:tr>
      <w:tr>
        <w:trPr>
          <w:trHeight w:val="71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иглашение на пикник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lidays, to have picnic, to fly a kite, to play hide and-seek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uture Simple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верочная работ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писание квартиры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 hall, a kitchen, a pantry, a living room, a bedroom, a bathroom, a toilet, window, a wall, a door, a fla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едложения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оротом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ere is,, there are, there is no, there are 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вартира друг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 sofa, a picture, a fireplace, a shelf, an armchair, a lamp, a piano, TV, a table, a carpet, a floor, a chair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ествовательные и вопросительные предложения с оборотом: there is, there 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с тексто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 the middle of, next to, under, behind, between, on, above, in the left| right corner.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едложения с оборотом: there is, there 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сстановление деформированного текст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 desk, a wardrobe, a bed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едложения с оборотом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s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the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крепление изученного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верочная работ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над ошибками. Повторение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городе, селе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 field, a cow, a road, a garden, a hill, a bridge, an apple tree, a sheep, a horse, a river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resen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ножественное число существительных. Исключения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Великобритании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 country,  a capital, a city people, Great Britai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Формы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лагола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to b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года в разных городах мир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take off, a coa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епени сравнения прилагательных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по картинке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ood - better – the best, bad – worse – the worst, much – many – more – the most, little – less – the leas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епени сравнения прилагательных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в саду летом и зимой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becom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епени сравнения прилагательных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животных разных стран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carry, a thing, an eagle, a whale, an ocean, a mountain, a sea, useful, a dolphi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епени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равнения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илагательных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teresting – more interesting – the most interesting.</w:t>
            </w:r>
          </w:p>
        </w:tc>
      </w:tr>
      <w:tr>
        <w:trPr>
          <w:trHeight w:val="605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мощь людей животны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епени сравнения прилагательны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верочная работ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сстановление деформированного текст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talk, to see – saw, to go – went, to have – had, to say – said, to fly - flew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as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разование второй формы глаголов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том, что делал прошлым лето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o – did, take-took, sit – sat, fall – fell, see – saw, fly – flew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as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разование второй формы глаголов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с диалогом 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terday, the day before, ago, last year, nigh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as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путники прошедшего времени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esterday, the day before, ago, las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с тексто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bite – bit, to read – read, to write – wrote, to think – thought, to run – ran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просительные предложения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Санта - Клаус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cut – cut, to let – let, to make – mad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 shout – shouted, to can – could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верочная работ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над ошибками.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крепление изученного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прошедших зимних каникулах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A daughter, a son, to take photo, to watch the stars, to make a toy.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елительные предлож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прошедших выходных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Don t, doesn t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n t, won t, haven t, hasn t, didn t, wasn t, weren 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as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раткие отрицательные формы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ои любимые занятия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get – got, to buy – bough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ои домашние обязанности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o make one s bed, to lay the table, to do the washing up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o answer the phone calls, to clean the room, to feed the pet for a  walk,  to repair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as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imple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авильные и неправильные глаголы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иалог – расспрос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y I help you to…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an you help me…?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с тексто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bring - brough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Past Simpl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е. Presen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зговор по телефону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 quarter, half, past, It s …past (to)…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t s half past.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ремя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begin - bega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Диалог: </w:t>
            </w: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 столом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ways, often, sometimes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реч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сстановление текста с пропущенными местоимениями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 – my, he – his, she – her, it – its, we – our, they - thei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Личные и притяжательные местоимения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 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верочная работ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Диалог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«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 магазине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lothes, a coat, a shirt, a dress, a sweater, trousers, a blouse, shoes, trainers, boots, mittens, a scarf, an umbrell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с тексто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rousers, jeans, shorts, clothes, a nice blue shir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ловосочетания: прилагательное + прилагательное + существительное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оставление рекламного объявления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 have on, to put on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тепени сравнения прилагательных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дежда в разное время год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пец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просы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сстановление деформированного текст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rousers, jeans, shorts, clothes, a nice blue shirt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ловосочетания: прилагательное + прилагательное + существительное.</w:t>
            </w:r>
          </w:p>
        </w:tc>
      </w:tr>
      <w:tr>
        <w:trPr>
          <w:trHeight w:val="1122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своих покупках. Работа с тексто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A bag of…, a glass of…, a cup of…, a box of…, a piece of…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ast Simple.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пец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просы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трицательные и вопросительные предложения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. Проверочная работ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с текстом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ome, any, mor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трицательные и вопросительные предложения.</w:t>
            </w:r>
          </w:p>
        </w:tc>
      </w:tr>
      <w:tr>
        <w:trPr>
          <w:trHeight w:val="1092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школьных занятиях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 break, a desk, a poster, a classroom, a goldfish, to translate, to learn by heart. during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борот there is, there are повторение, модальный глагол must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</w:tc>
      </w:tr>
      <w:tr>
        <w:trPr>
          <w:trHeight w:val="898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Любимый школьный предмет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одальный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лагол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 xml:space="preserve"> must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Школьные принадлежности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 textbook, a cassette, a ruler, pencils, a pencil, sharpener, a dictionary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</w:t>
            </w:r>
          </w:p>
        </w:tc>
      </w:tr>
      <w:tr>
        <w:trPr>
          <w:trHeight w:val="716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любимом предмете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писание картинке (класс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is, that, there, thos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казательные местоим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his, that, there, thos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полнение анкеты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с текстом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ссказ о друге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esent Simple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st Simp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 изученного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Закрепление изученного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верочная работа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абота над ошибками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 -65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6 - </w:t>
            </w: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Резервные уроки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езультате изучения английского языка ученик, оканчивающий 4 класс должен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нать/понимать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алфавит, буквы, основные буквосочетания, звуки изучаемого языка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сновные правила чтения и орфографии изучаемого языка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собенности интонации основных типов предложений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название страны / стран, изучаемого языка, их столиц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мена наиболее известных персонажей детских литературных произведений страны / стран, изучаемого языка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рифмованные произведения детского фольклора (доступные по содержанию и форме), заучивая их наизусть;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) уме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нимать на слух речь учителя, одноклассников, основное содержание облегченных текстов с опорой на зрительную наглядность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сспрашивать собеседника, задавая простые вопросы (Кто? Что? Где? Когда?) и отвечать на вопросы собеседника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кратко рассказывать о себе, семье, друге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оставлять небольшие описания предмета, картинки (о природе, о школе) по образцу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autoSpaceDE w:val="false"/>
        <w:spacing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итать про себя, понимать основное содержание небольших текстов (не более 0,5 стр.), доступных по содержанию и языковому материалу, пользуясь в случае необходимости двуязычным словарём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исать краткое поздравление (с днем рождения, с Новым годом) с опорой на образец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спользовать приобретённые знания и коммуникативные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стного общения с носителями английского языка в доступных младшим школьникам пределах, 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олее глубокого осознания некоторых особенностей родного языка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гласно приказу и графику проведения контрольных работ предусмотрены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ные работы по проверке лексико-грамматических навыков и речевых умений и итоговая контрольная работа за 4 класс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учение английскому языку на начальной ступени обучения осуществляется, в основном, по УМК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- 1, 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- 2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 редакцией М. 3. Биболетовой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Федеральном перечне учебников, рекомендованных (допущенных) министерством образования и науки Российской Федерации к использованию в образовательных учреждениях на 2007-2008 учебный год, представлены учебник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новой редакции. Учителю английского языка, осуществляющему обучение языку в начальной школе по данной серии учебников, необходимо использовать УМК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акже в новой редакци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методическое обеспечение курс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1. Биболетова М. 3. и др. 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: учебник английского языка для 3 класса / М. 3. Биболетова, О. А. Денисенко, Н. Н. Трубанева. - Обнинск: Титул, 2006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: книга для учителя / М. 3. Биболетова и др. - Обнинск: Титул,2006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: рабочая тетрадь / М. 3. Биболетова и др. - Обнинск: Титул,2006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: аудиокассета / М. 3. Биболетова и др. - Обнинск: Титул, 2006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й учебный материа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рочно-обучающие материалы для проведения итогового контроля по английскому языку в начальной школе «Теп </w:t>
      </w:r>
      <w:r>
        <w:rPr>
          <w:color w:val="000000"/>
          <w:sz w:val="28"/>
          <w:szCs w:val="28"/>
          <w:lang w:val="en-US"/>
        </w:rPr>
        <w:t>step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ccess</w:t>
      </w:r>
      <w:r>
        <w:rPr>
          <w:color w:val="000000"/>
          <w:sz w:val="28"/>
          <w:szCs w:val="28"/>
        </w:rPr>
        <w:t>»: практическое пособие / В. В. Илларионова. - М. Аркти, 2004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Игры на уроках английского языка / Ю. А Пучкова. - М.: Астрель, 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001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борник песен для начальной школы «</w:t>
      </w:r>
      <w:r>
        <w:rPr>
          <w:color w:val="000000"/>
          <w:sz w:val="28"/>
          <w:szCs w:val="28"/>
          <w:lang w:val="en-US"/>
        </w:rPr>
        <w:t>Ga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ngs</w:t>
      </w:r>
      <w:r>
        <w:rPr>
          <w:color w:val="000000"/>
          <w:sz w:val="28"/>
          <w:szCs w:val="28"/>
        </w:rPr>
        <w:t xml:space="preserve">». - Обнинск: Титул, 2001.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46:00Z</dcterms:created>
  <dc:creator>Сергей</dc:creator>
  <dc:description/>
  <cp:keywords/>
  <dc:language>en-US</dc:language>
  <cp:lastModifiedBy>Ирина</cp:lastModifiedBy>
  <cp:lastPrinted>2012-09-09T18:30:00Z</cp:lastPrinted>
  <dcterms:modified xsi:type="dcterms:W3CDTF">2013-03-30T06:36:00Z</dcterms:modified>
  <cp:revision>6</cp:revision>
  <dc:subject/>
  <dc:title>Пояснительная записка</dc:title>
</cp:coreProperties>
</file>