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лассификация  предприятий  общественного  питания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ПОП – </w:t>
      </w:r>
      <w:r>
        <w:rPr>
          <w:sz w:val="28"/>
          <w:szCs w:val="28"/>
        </w:rPr>
        <w:t>предназначено для производства кулинарной продукции, мучных кондитерских и булочных изделий, их реализации и (или) организации их потребления.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-торговым функциям;</w:t>
      </w:r>
    </w:p>
    <w:p>
      <w:pPr>
        <w:pStyle w:val="Style18"/>
        <w:ind w:left="0" w:hanging="0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  <w:lang w:val="en-US" w:eastAsia="en-US"/>
        </w:rPr>
        <w:drawing>
          <wp:inline distT="0" distB="0" distL="0" distR="0">
            <wp:extent cx="5932170" cy="500888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7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</w:r>
    </w:p>
    <w:p>
      <w:pPr>
        <w:pStyle w:val="Style18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Style18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Style18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Style18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Style18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Style18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ипы предприятий общественного питания;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7515" cy="1866265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278" r="-7" b="-20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сть предприятия;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3915" cy="4027805"/>
            <wp:effectExtent l="0" t="0" r="0" b="0"/>
            <wp:docPr id="3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749" t="-9" r="-25896" b="-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ГОСТ Р 50762-95 «Общественное питание. Классификация предприятий» все предприятия подразделяются по характерным признакам на определённые типы. Потребность в типизации предопределяется следующими факто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85485" cy="5663565"/>
            <wp:effectExtent l="0" t="0" r="0" b="0"/>
            <wp:docPr id="4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типов предприятий общественного питания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Ресторан </w:t>
      </w:r>
      <w:r>
        <w:rPr>
          <w:sz w:val="28"/>
          <w:szCs w:val="28"/>
        </w:rPr>
        <w:t xml:space="preserve">– предприятие с широким </w:t>
      </w:r>
      <w:r>
        <w:rPr>
          <w:b/>
          <w:sz w:val="28"/>
          <w:szCs w:val="28"/>
        </w:rPr>
        <w:t>ассортиментом блюд слож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готовления</w:t>
      </w:r>
      <w:r>
        <w:rPr>
          <w:sz w:val="28"/>
          <w:szCs w:val="28"/>
        </w:rPr>
        <w:t xml:space="preserve">, включая заказные и фирменные блюда, вино - водочные, табачные, кондитерские изделия, </w:t>
      </w:r>
      <w:r>
        <w:rPr>
          <w:b/>
          <w:sz w:val="28"/>
          <w:szCs w:val="28"/>
        </w:rPr>
        <w:t>повышенный уровень  обслуживания</w:t>
      </w:r>
      <w:r>
        <w:rPr>
          <w:sz w:val="28"/>
          <w:szCs w:val="28"/>
        </w:rPr>
        <w:t xml:space="preserve"> осуществляется официантами, метрдотелями, сомелье, швейцарами, в сочетании с организацией досуга и развлечений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В зависимости от места расположения, уровня сервиса, комфорта, ассортимента блюд и напитков </w:t>
      </w:r>
      <w:r>
        <w:rPr/>
        <w:t>рестораны (бары) делятся на классы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157"/>
      </w:tblGrid>
      <w:tr>
        <w:trPr/>
        <w:tc>
          <w:tcPr>
            <w:tcW w:w="141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люк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5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ысканный интерьер, высокий уровень комфортности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слуг,  оригинальный ассортимент фирменных и заказных блюд, изделий напитков, коктей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й замысел интерьера отражается в цветовой гамме, мебели, освещении, посуде, униформе сотрудников и т.д.</w:t>
            </w:r>
          </w:p>
        </w:tc>
      </w:tr>
      <w:tr>
        <w:trPr/>
        <w:tc>
          <w:tcPr>
            <w:tcW w:w="141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сший класс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5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ьный интерьер, условия повышенной комфортности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услуг, разнообразный ассортимент оригинальных, изысканных заказных и фирменных блюд, набор напитков сложного приготовления </w:t>
            </w:r>
          </w:p>
        </w:tc>
      </w:tr>
      <w:tr>
        <w:trPr/>
        <w:tc>
          <w:tcPr>
            <w:tcW w:w="141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класс</w:t>
            </w:r>
          </w:p>
        </w:tc>
        <w:tc>
          <w:tcPr>
            <w:tcW w:w="815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ивается ресторанам и барам с комфортными условиями отдыха, выбором услуг, разнообразным ассортиментом фирменных  блюд и изделий, напитки и коктейли несложного приготовления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>РАЗНОВИДНОСТИ РЕСТОРАНОВ И ИХ ОСОБЕННОСТ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589"/>
      </w:tblGrid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городские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олагаются в городской зоне, предлагают разнообразные  блюда, специализируются в предоставлении обедов, ужинов. 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вокзальные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ются на железнодорожных, автобусных вокзалах, в аэропорту, имеют разнообразное меню, быструю систему обслуживания, круглосуточный режим работы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гоны - рестораны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 в поездах дальнего следования, обслуживание пассажиров в пути. Вагон-ресторан имеет зал для потребителей, производственные помещения, моечные, и буфет. Скоропортящиеся продукты хранят в охлаждаемых шкафах. Предлагается  весь спектр блюд: закуски, 1и 2 блюда, напитки, кондитерские изделия. Дополнительная услуга: продажа товаров и напитков вразнос. Обслуживание официантами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на теплоходах, паромах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различную классность в зависимости от класса, которым путешествуют пассажиры, работают в определённые часы, возможно и по методу самообслуживания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для автотуристов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ы возле шоссе или крупных автостоянок; форма обслуживания прямо в машине официантами, которые подкатывают на роликовых коньках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в самолётах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всем ресторан, подача еды и напитков на месте пассажиров во время полёта; разнообразие блюд зависит от принадлежности путешествующих к бизнес- классу и первому классу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вегетарианские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еню полностью исключены мясные и рыбные блюда. Ассортимент: злаковые, овощные, фруктовые блюда,  могут быть яичные и молочные блюда, с содержанием животного белка, а также орехи.  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выездные (кейтеринговые)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ы для обслуживания корпоративных обедов, дипломатических приёмов, деловых встреч, свадеб, юбилейных вечеров. Мероприятия проходят на природе или в специально оборудованных помещениях, вне стен ресторана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тораны самообслуживания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ы для деловых людей, спешащих по служебным делам. Низкие цены, не предусмотрено обслуживание официантами. Обслуживание происходит у стойки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стораны закусочные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одно дежурное блюдо, не требующее длительного времени для приготовления. Ассортимент блюд, таких как закуски и салаты может быть разнообразным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стораны при гостиницах. 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ы для питания туристов приезжающих в местность для экскурсий, возможно несколько вариантов питания: завтраки, завтраки и ужины, всё включено.</w:t>
            </w:r>
          </w:p>
        </w:tc>
      </w:tr>
      <w:tr>
        <w:trPr/>
        <w:tc>
          <w:tcPr>
            <w:tcW w:w="29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т-Фуд</w:t>
            </w:r>
          </w:p>
        </w:tc>
        <w:tc>
          <w:tcPr>
            <w:tcW w:w="658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еда. Малый ресторанный бизнес. Специализируется на приготовлении стандартных блюд из полуфабрикатов.</w:t>
            </w:r>
          </w:p>
        </w:tc>
      </w:tr>
    </w:tbl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егории ресторанов с точки зрения работы с клиентами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8220" cy="4229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22" r="-6" b="-4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32"/>
          <w:szCs w:val="32"/>
        </w:rPr>
        <w:t>Характеристика типов предприятий общественного питания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ар </w:t>
      </w:r>
      <w:r>
        <w:rPr>
          <w:sz w:val="28"/>
          <w:szCs w:val="28"/>
        </w:rPr>
        <w:t xml:space="preserve">– специализированное предприятие с барной стойкой, реализует смешанные напитки, блюда, закуски, кондитерские изделия. </w:t>
      </w:r>
      <w:r>
        <w:rPr>
          <w:b/>
          <w:sz w:val="28"/>
          <w:szCs w:val="28"/>
        </w:rPr>
        <w:t xml:space="preserve">Особенность баров </w:t>
      </w:r>
      <w:r>
        <w:rPr>
          <w:sz w:val="28"/>
          <w:szCs w:val="28"/>
        </w:rPr>
        <w:t>– приготовление и подача продукции в присутствии посетителей.</w:t>
      </w:r>
      <w:r>
        <w:rPr>
          <w:color w:val="000000"/>
          <w:sz w:val="28"/>
          <w:szCs w:val="28"/>
        </w:rPr>
        <w:t xml:space="preserve"> Бары принято классифицировать, по основной группе напитков, представленных в карте, на которую сориентировано большинство посетителей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НОВИДНОСТИ БАРОВ И ИХ ОСОБЕННОСТ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06"/>
      </w:tblGrid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вной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агает  10-15 сортов  бочкового пива, крепкие спиртные напитки. Меню может содержать не только закуски к пиву (сыры, креветки, куриные крылышки,  все возможные,  варианты  рыбных блюд, хрустящий картофель, маслины). Если предлагается полноценное меню и услуги официантов возможно позиционирование, как пивного ресторана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нный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/>
            </w:pPr>
            <w:r>
              <w:rPr>
                <w:sz w:val="28"/>
                <w:szCs w:val="28"/>
              </w:rPr>
              <w:t xml:space="preserve">Предлагает большую винотеку, где поддерживается оптимальная для хранения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</w:rPr>
              <w:t>C и влажность. Бутылки хранят в специальных шкафах с тонированным стеклом, защищающим от солнечного света. Владелец предлагает дегустацию, приобретение в домашнюю коллекцию. Ассортимент вин постоянно обновляется. Вина предлагаются в розлив, поэтому должен быть полный набор винных бокалов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ктейль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ьная карта содержит классические, популярные и эксклюзивные коктейли, безалкогольные напитки и кофе. Кофе готовится профессиональными баристами.</w:t>
            </w:r>
            <w:r>
              <w:rPr>
                <w:rFonts w:cs="Arial" w:ascii="Arial" w:hAnsi="Arial"/>
                <w:color w:val="606060"/>
                <w:sz w:val="21"/>
                <w:szCs w:val="21"/>
              </w:rPr>
              <w:t xml:space="preserve"> </w:t>
            </w:r>
            <w:r>
              <w:rPr>
                <w:rStyle w:val="2"/>
                <w:rFonts w:cs="Times New Roman"/>
              </w:rPr>
              <w:t>Ассортимент бара должен быть подобран таким образом, чтобы спиртные напитки, входящие в состав коктейлей, были интересны гостям и в чистом виде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еритив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ются в аванзале ресторанов для встречи гостей, официальных приёмов.  В неофициальной обстановке до начала встречи или приёма предлагаются разные напитки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ско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диско - бара имеет танцевальную площадку, соответствующее  освещение, подсветку. Музыкальную программу ведет диск-жокей. В ассортимент реализуемой  продукции входит много кондитерских изделий, мороженное и напитки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иль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иль - барах блюда готовят непосредственно на глазах у посетителя, мясо и рыба приготовленные на гриле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лат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шведского стола. Оборудуется специальной стойкой с открытой холодильной витриной, в которой размещены емкости с ингредиентами салатов или готовые салаты и закуски. Отдельно размещаются заправки и холодные соусы. 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спресс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 моментального обслуживания, размещаются на вокзалах, в гостиницах, в торговых центрах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ссортимент блюд: бутерброды, закуски в тарталетках, кондитерские изделия, молочные и т.д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нек – бар 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сочная для быстрого обслуживания  посетителя за стойкой. Меню с ограниченным ассортиментом блюд – мясные блюда, прохладительные напитки, соки, коктейли, кофе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ертный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мент блюд соответствует десертным блюдам и продуктам: фруктовые салаты, молочные коктейли, взбитые сливки, желе, суфле, муссы, мороженное. 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алкогольный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ует в спортивных клубах, фитнес-центрах,  бизнес центрах, автосалонах. В ассортименте свежевыжатые соки, коктейли на основе молока и соков, йогурта, мороженного, орехов, мёда, фруктов, овощей. 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вис -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ся в гостевой зоне ресторана и выполняет заказы посетителей через официантов. Главная задача – подача вина и алкогольных напитков в зал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унж -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/>
            </w:pPr>
            <w:r>
              <w:rPr>
                <w:sz w:val="28"/>
                <w:szCs w:val="28"/>
              </w:rPr>
              <w:t>Примыкает к ночному клубу или ресторану. Гости проводят время перед вечеринкой или после неё. Бар находится в изолированной  лаунж-зоне, публика располагается на удобных мягких диванах и креслах. Предлагают гостям, вина, коктейли, безалкогольные напитки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бби -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ется на первом этаже (грануд-фло) гостиницы недалеко от ресепшн. В зоне бара находится контактная барная стойка, мягкая мебель, кофейные столики и стулья. Обслуживают не только постояльцев отеля, но и других посетителей. Цены соответствуют статусу заведения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 бар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агается в зоне бассейна. Существует три версии: </w:t>
            </w:r>
            <w:r>
              <w:rPr>
                <w:b/>
                <w:sz w:val="28"/>
                <w:szCs w:val="28"/>
              </w:rPr>
              <w:t>бар в центре бассейна</w:t>
            </w:r>
            <w:r>
              <w:rPr>
                <w:sz w:val="28"/>
                <w:szCs w:val="28"/>
              </w:rPr>
              <w:t xml:space="preserve"> (тоннель для персонала); </w:t>
            </w:r>
            <w:r>
              <w:rPr>
                <w:b/>
                <w:sz w:val="28"/>
                <w:szCs w:val="28"/>
              </w:rPr>
              <w:t>двухуровневый бар на краю бассейна</w:t>
            </w:r>
            <w:r>
              <w:rPr>
                <w:sz w:val="28"/>
                <w:szCs w:val="28"/>
              </w:rPr>
              <w:t xml:space="preserve"> (бордюр бассейна и прибрежная зона); </w:t>
            </w:r>
            <w:r>
              <w:rPr>
                <w:b/>
                <w:sz w:val="28"/>
                <w:szCs w:val="28"/>
              </w:rPr>
              <w:t xml:space="preserve">бар рядом с бассейном </w:t>
            </w:r>
            <w:r>
              <w:rPr>
                <w:sz w:val="28"/>
                <w:szCs w:val="28"/>
              </w:rPr>
              <w:t>(обслуживает всех кто на берегу, и  в бассейне).</w:t>
            </w:r>
          </w:p>
        </w:tc>
      </w:tr>
      <w:tr>
        <w:trPr/>
        <w:tc>
          <w:tcPr>
            <w:tcW w:w="266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глийский или ирландский паб.</w:t>
            </w:r>
          </w:p>
        </w:tc>
        <w:tc>
          <w:tcPr>
            <w:tcW w:w="69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тся к пивным барам, т.к. доля пива значительно превышает долю другого алкоголя. Закуски и блюда  ограничены по ассортименту. Услуги официантов не предусмотрены. Хозяин знает всех своих посетителей.</w:t>
            </w:r>
          </w:p>
        </w:tc>
      </w:tr>
    </w:tbl>
    <w:p>
      <w:pPr>
        <w:pStyle w:val="Style22"/>
        <w:rPr/>
      </w:pPr>
      <w:r>
        <w:rPr>
          <w:b/>
          <w:sz w:val="28"/>
          <w:szCs w:val="28"/>
        </w:rPr>
        <w:t xml:space="preserve">Кафе </w:t>
      </w:r>
      <w:r>
        <w:rPr>
          <w:sz w:val="28"/>
          <w:szCs w:val="28"/>
        </w:rPr>
        <w:t>– предприятия, специализирующиеся на питании и отдыхе посетителей. Реализуют фирменные и заказные несложного приготовления блюда. В меню разнообразные горячие и холодные  напитки, кисломолочную продукцию, мучные кондитерские изделия, сладкие блюда. Предоставляют ограниченный ассортимент продукции. В зависимости от ассортимента выделяют: кафе – мороженое, кафе – кондитерская, кафе молочное.</w:t>
      </w:r>
    </w:p>
    <w:p>
      <w:pPr>
        <w:pStyle w:val="Style22"/>
        <w:rPr/>
      </w:pPr>
      <w:r>
        <w:rPr>
          <w:b/>
          <w:sz w:val="28"/>
          <w:szCs w:val="28"/>
        </w:rPr>
        <w:t>Чайная</w:t>
      </w:r>
      <w:r>
        <w:rPr>
          <w:sz w:val="28"/>
          <w:szCs w:val="28"/>
        </w:rPr>
        <w:t xml:space="preserve"> реализует широкий ассортимент чая и мучных кондитерских изделий. В меню включают вторые блюда из мяса, рыбы, яиц.</w:t>
      </w:r>
    </w:p>
    <w:p>
      <w:pPr>
        <w:pStyle w:val="Style22"/>
        <w:rPr/>
      </w:pPr>
      <w:r>
        <w:rPr>
          <w:b/>
          <w:sz w:val="28"/>
          <w:szCs w:val="28"/>
        </w:rPr>
        <w:t>Чайный салон и чайхана</w:t>
      </w:r>
      <w:r>
        <w:rPr>
          <w:sz w:val="28"/>
          <w:szCs w:val="28"/>
        </w:rPr>
        <w:t xml:space="preserve"> – разновидность кафе, также с широким ассортиментом чая, возможно обслуживание официантами.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Кофейня </w:t>
      </w:r>
      <w:r>
        <w:rPr>
          <w:sz w:val="28"/>
          <w:szCs w:val="28"/>
        </w:rPr>
        <w:t>– специализированное предприятие, предлагает широкий ассортимент кофейных напитков. Закуски могут соответствовать ресторанному уровню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b/>
          <w:sz w:val="28"/>
          <w:szCs w:val="28"/>
        </w:rPr>
        <w:t xml:space="preserve">Столовая </w:t>
      </w:r>
      <w:r>
        <w:rPr>
          <w:sz w:val="28"/>
          <w:szCs w:val="28"/>
        </w:rPr>
        <w:t>– распространённый тип предприятий общественного питания, основное назначение приготовление и реализация продукции собственного производства. Реализуется продукция в соответствии с разнообразным недельным меню. Работают по принципу самообслуживани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новидности столовых:</w:t>
      </w:r>
    </w:p>
    <w:p>
      <w:pPr>
        <w:pStyle w:val="Style22"/>
        <w:numPr>
          <w:ilvl w:val="0"/>
          <w:numId w:val="3"/>
        </w:numPr>
        <w:spacing w:before="280" w:after="0"/>
        <w:rPr/>
      </w:pPr>
      <w:r>
        <w:rPr>
          <w:b/>
          <w:sz w:val="28"/>
          <w:szCs w:val="28"/>
        </w:rPr>
        <w:t>По ассортименту реализуемой продукции</w:t>
      </w:r>
      <w:r>
        <w:rPr>
          <w:sz w:val="28"/>
          <w:szCs w:val="28"/>
        </w:rPr>
        <w:t xml:space="preserve"> – общего типа и диетические;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>
          <w:b/>
          <w:sz w:val="28"/>
          <w:szCs w:val="28"/>
        </w:rPr>
        <w:t>По обслуживаемому контингенту потребителей</w:t>
      </w:r>
      <w:r>
        <w:rPr>
          <w:sz w:val="28"/>
          <w:szCs w:val="28"/>
        </w:rPr>
        <w:t xml:space="preserve"> – школьные, студенческие;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>
          <w:b/>
          <w:sz w:val="28"/>
          <w:szCs w:val="28"/>
        </w:rPr>
        <w:t>По месту расположения</w:t>
      </w:r>
      <w:r>
        <w:rPr>
          <w:sz w:val="28"/>
          <w:szCs w:val="28"/>
        </w:rPr>
        <w:t xml:space="preserve"> – общедоступные, при производственных предприятиях, образовательных учреждениях, офисах фирм.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Закусочная </w:t>
      </w:r>
      <w:r>
        <w:rPr>
          <w:sz w:val="28"/>
          <w:szCs w:val="28"/>
        </w:rPr>
        <w:t>– предприятие с ограниченным ассортиментом блюд несложного приготовления из сырья определённого вида, предназначенное для быстрого обслуживания потребителей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новидности закусочных по ассортименту реализуемых блюд:</w:t>
      </w:r>
    </w:p>
    <w:p>
      <w:pPr>
        <w:pStyle w:val="Style22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сисочная;</w:t>
      </w:r>
    </w:p>
    <w:p>
      <w:pPr>
        <w:pStyle w:val="Style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ирожковая;</w:t>
      </w:r>
    </w:p>
    <w:p>
      <w:pPr>
        <w:pStyle w:val="Style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Шашлычная;</w:t>
      </w:r>
    </w:p>
    <w:p>
      <w:pPr>
        <w:pStyle w:val="Style22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иццери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165" cy="4154170"/>
            <wp:effectExtent l="0" t="0" r="0" b="0"/>
            <wp:docPr id="6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348"/>
      </w:tblGrid>
      <w:tr>
        <w:trPr/>
        <w:tc>
          <w:tcPr>
            <w:tcW w:w="22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ловые - раздаточные</w:t>
            </w:r>
          </w:p>
        </w:tc>
        <w:tc>
          <w:tcPr>
            <w:tcW w:w="734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22"/>
              <w:spacing w:before="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назначены,  для обслуживания небольших по численности  работающих  коллективов.  </w:t>
            </w:r>
          </w:p>
          <w:p>
            <w:pPr>
              <w:pStyle w:val="Style22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пускают:  скомплектованные обеды, завтраки, ужины, кисломолочная продукция, хлебобулочные, кондитерские изделия, соки. </w:t>
            </w:r>
          </w:p>
        </w:tc>
      </w:tr>
      <w:tr>
        <w:trPr>
          <w:trHeight w:val="1676" w:hRule="atLeast"/>
        </w:trPr>
        <w:tc>
          <w:tcPr>
            <w:tcW w:w="22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22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етические столовые</w:t>
            </w:r>
          </w:p>
        </w:tc>
        <w:tc>
          <w:tcPr>
            <w:tcW w:w="734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22"/>
              <w:spacing w:before="280" w:after="0"/>
              <w:rPr/>
            </w:pPr>
            <w:r>
              <w:rPr>
                <w:sz w:val="28"/>
                <w:szCs w:val="28"/>
              </w:rPr>
              <w:t>Предоставляют,  нуждающимся в лечебном питании полный дневной рацион диетического питания. Разработанные диеты утверждены здравоохранением.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7:44:00Z</dcterms:created>
  <dc:creator/>
  <dc:description/>
  <dc:language>en-US</dc:language>
  <cp:lastModifiedBy/>
  <dcterms:modified xsi:type="dcterms:W3CDTF">2012-09-03T17:44:00Z</dcterms:modified>
  <cp:revision>2</cp:revision>
  <dc:subject/>
  <dc:title/>
</cp:coreProperties>
</file>