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российском конкурсе для педагогов «Лучший урок иностранного язык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2-2013 учебного года!» приняли участие педагоги из 43  регионов Российской Федерации. На сайте мы публикуем только списки победителе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конкурса – иностранный язык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ова Мария Андр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Татьяна Юр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ева Татьяна Геннад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чкина Татьяна Ефрем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Любовь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итайленко Маргарит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Марин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кова Ирина Серг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лова Татьяна 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делкина Татьяна Валер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ева Елена Серг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дилина Татьяна 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Наталья Андр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Людмил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Татьян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ова Ирина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ова Светлана Евген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лева Л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а А.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а Л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ичева И.Ф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ева Н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ленкова Ольга Дмитри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ткова Елен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никова Г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енко Галина Феликс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кова Наталья Степ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нчук Валентина Васи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пова Фатыма Зинатул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Галина Тит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гова Александра Алекс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ужина Ирина Валер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Ирина Фарит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Софья Анато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кова Кристина Геннад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лева Ольга Владислав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 Ольга Игор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ц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а Анна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а Юлия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 Оксан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йда Юлия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кова Елена Евген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Светлана 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ева Елена Борис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епина Наталья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ухова Ульян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Олеся Гафиятулл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Акулин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(Саха) Якут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 Людмил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(Саха) Якут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а Оксана Эдуард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Хакас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Наталья Анато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жонкова Анна Павл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чкова Ксения Любо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 Ольга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бко Наталья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на Елена Аркад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илова Татьян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рова Е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Ирина Шами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Виктория Анато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ева Светлан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втута Людмила Геннад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тникова Валентина Викт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жаева Юлия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а Ирина Бронислав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ор Ирина Юр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Елена Игор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ебова Ксения Серг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мен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 Луиза Хатып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менская обла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Валентин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менская область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тальные участники конкурса получат дипломы лауреатов и сертификаты об участии Почтой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right="22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227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50:00Z</dcterms:created>
  <dc:creator>лиза</dc:creator>
  <dc:description/>
  <dc:language>en-US</dc:language>
  <cp:lastModifiedBy>Анна Виноградова</cp:lastModifiedBy>
  <cp:lastPrinted>2013-03-20T09:36:00Z</cp:lastPrinted>
  <dcterms:modified xsi:type="dcterms:W3CDTF">2013-03-20T01:50:00Z</dcterms:modified>
  <cp:revision>2</cp:revision>
  <dc:subject/>
  <dc:title/>
</cp:coreProperties>
</file>