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основы использования дискуссии,                                   как дидактического мет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как эффективный интерактивный метод познания, нахождения истины издавна применяется в практике обучения. В словаре Ожегова термины «дискуссия» и «дебаты» - синонимы и  означают обсуждение противоречия, спор, ведущийся и разрешающийся средствами вербального общения [4,Селевко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кольной, классной дискуссии заключается в коллективном обсуждении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го – либо вопроса, проблемы или сопоставлении информации, идей, мнений, предложений. Цели проведения дискуссии могут быть очень разнообразны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енин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агност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образ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творчеств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дискуссии в учебном процессе обычно ставится сразу несколько учебных целей, как чисто познавательных, так и коммуникативных. При этом цели дискуссии, конечно, тесно связаны  с её темой. Если тема обширна, содержит большой объем информации, в результате дискуссии могут быть достигнуты только такие цели, как сбор и упорядочение информации, поиск альтернатив, их теоретическая интерпретация и методологическое обоснование. Если тема дискуссии узкая, то дискуссия может закончиться принятием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искуссии учащиеся могут либо дополнять друг друга, либо противостоять один другому. В первом случае проявляются черты диалога,  а во втором дискуссия приобретает характер спора. Как правило, в дискуссии присутствуют оба эти элемента, поэтому неправильно сводить понятие дискуссии только к спору. И взаимоисключающий спор, и взаимодополняющий, взаиморазвивающий диалог играют большую роль, так как первостепенное значение имеет факт сопоставления различных мнений по одному вопро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ых условиях дискуссии могут быть следующих ви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куссия – диспут. Ведущий объявляет тему и предоставляет слово желающим (иногда тем, кто специально подготовился). Ход диспута определяется частично ведущим, но в  основном непредсказуем, имеет эмоциональный характе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. Вид дискуссии, где обсуждение и спор предваряются коротким сообщением о состоянии проблемы или результатах некоторой работы. Для конференции характерны развернутая аргументация выдвинутых тезисов, спокойное их обсужд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куссия в печати, по радио, телевидению. Такая дискуссия связана с отсутствием непосредственного контакта участников и возможностью неторопливого продумывания вступлен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ессивная дискуссия. Её цель – групповое решение проблемы с одновременной тренировкой участников в соответствующих коммуникативных умениях и навыках. Этот вид дискуссии состоит из 5 эта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рождение идеи (участникам дается время на выдвижение идей о путях решения данной проблемы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се предложения выписываются на дос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суждается каждый предложенный вариан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сматриваются наиболее подходящие варианты, затем они располагаются по степени значимости, т.е. осуществляется верификация и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уководитель организует дискуссию, в результате которой остаются решения, получившие наибольшее количество голосов, из них и выбирается оконча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форма дискуссии помогает вырабатывать умение быстро и  эффективно принимать групповое реш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– соревн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делятся на команды. Выбирается жюри, определяющее критерии оценивания предлагаемых решений: глубина решения, его доказательность, логичность, четкость, адекватность поставленной цели. Согласовывается тема дискуссии и система баллов. Вести дискуссию в данном случае может сам учи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це проводится коллективное обсуждение и решение предложенных вариантов решения проблемы или проблемной ситуации. Затем жюри объявляет результаты, комментирует их [2, Кларин]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еминар-дискусс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групповая дискуссия) образуется как про</w:t>
        <w:softHyphen/>
        <w:t>цесс диалогического общения участников, в ходе которого проис</w:t>
        <w:softHyphen/>
        <w:t>ходит формирование практического опыта совместного участия в обсуждении и разрешении теоретических и практических пробл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минаре-дискуссии старшеклассники учатся точно выражать свои мысли в докладах и выступлениях, активно отстаивать свою точку зрения, аргументировано возражать, опровергать ошибочную позицию одноклассника. В такой работе учащийся получает возмож</w:t>
        <w:softHyphen/>
        <w:t>ность построения собственной деятельности, что и обусловливает высокий уровень его интеллектуальной и личностной активности, включенности в процесс учебного позн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семинар-дискуссия может содержать элементы «мозгового штурма» и деловой иг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м случае участники стремятся выдвинуть как можно боль</w:t>
        <w:softHyphen/>
        <w:t>ше идей, не подвергая их критике, а потом выделяются главные, обсуждаются и развиваются, оцениваются возможности их доказа</w:t>
        <w:softHyphen/>
        <w:t>тельства или опроверж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ругом случае семинар-дискуссия получает своего рода роле</w:t>
        <w:softHyphen/>
        <w:t>вую «инструментовку», отражающую реальные позиции людей, уча</w:t>
        <w:softHyphen/>
        <w:t>ствующих в научных или иных дискуссиях. Можно ввести, напри</w:t>
        <w:softHyphen/>
        <w:t>мер, роли ведущего, оппонента или рецензента, логика, психо</w:t>
        <w:softHyphen/>
        <w:t>лога, эксперта и т.д., в зависимости от того, какой материал обсуждается и какие дидактические цели ставит преподаватель пе</w:t>
        <w:softHyphen/>
        <w:t xml:space="preserve">ред семинарским занятием. Если учащийся назначается на рол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ду</w:t>
        <w:softHyphen/>
        <w:t>щег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минара-дискуссии, он получает все полномочия преподава</w:t>
        <w:softHyphen/>
        <w:t>теля по организации дискуссии: поручает кому-то из старшеклассников сде</w:t>
        <w:softHyphen/>
        <w:t>лать доклад по теме семинара, руководит ходом обсуждения, следит за аргументированностью доказательств или опровержений, точ</w:t>
        <w:softHyphen/>
        <w:t>ностью использования понятий и терминов, корректностью отно</w:t>
        <w:softHyphen/>
        <w:t>шений в процессе общения,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понент или рецензент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одит процедуру оппонирова</w:t>
        <w:softHyphen/>
        <w:t>ния, принятую в среде исследователей. Он должен не только вос</w:t>
        <w:softHyphen/>
        <w:t>произвести основную позицию докладчика, продемонстрировав тем самым ее понимание, найти уязвимые места или ошибки, но и предложить свой собственный вариант реш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оги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яет противоречия и логические ошибки в рассужде</w:t>
        <w:softHyphen/>
        <w:t>ниях докладчика или оппонента, уточняет определения понятий, анализирует ход доказательств и опровержений, правомерность вы</w:t>
        <w:softHyphen/>
        <w:t>движения гипотезы,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ксперт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ивает продуктивность всей дискуссии, правомер</w:t>
        <w:softHyphen/>
        <w:t>ность выдвинутых гипотез и предложений, сделанных выводов вы</w:t>
        <w:softHyphen/>
        <w:t>сказывает мнение о вкладе того или иного участника дискуссии в нахождение общего решения, дает характеристику того, как шло обучение участников дискуссии, и т.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может ввести в дискуссию любую ролевую пози</w:t>
        <w:softHyphen/>
        <w:t>цию, если это оправдано целями и содержанием семинара. Целесообразно вводить не одну, а две парные роли (два логика, два эксперта), с тем, чтобы большее число студентов получили соот</w:t>
        <w:softHyphen/>
        <w:t>ветствующий опы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собая роль принадлежит, конечно, учителю. Он дол</w:t>
        <w:softHyphen/>
        <w:t>жен организовать такую подготовительную работу, которая обес</w:t>
        <w:softHyphen/>
        <w:t>печит активное участие в дискуссии каждого учащегося. Он опреде</w:t>
        <w:softHyphen/>
        <w:t>ляет проблему и отдельные подпроблемы, которые будут рассмат</w:t>
        <w:softHyphen/>
        <w:t>риваться на семинаре; подбирает основную и дополнительную литературу для докладчиков и выступающих; распределяет функ</w:t>
        <w:softHyphen/>
        <w:t>ции и формы участия студентов в коллективной работе; готовит учащихся к роли оппонента, логика; руководит всей работой се</w:t>
        <w:softHyphen/>
        <w:t>минара; подводит итоги состоявшейся дискусс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семинара-дискуссии учитель задает вопросы, делает отдельные замечания, уточняет основные положения док</w:t>
        <w:softHyphen/>
        <w:t>лада ученика, фиксирует противоречия в рассуждени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аких занятиях необходим доверительный тон общения с учащимися, заинтересованность в высказываемых суждениях, де</w:t>
        <w:softHyphen/>
        <w:t>мократичность, принципиальность в требованиях. Нельзя подав</w:t>
        <w:softHyphen/>
        <w:t>лять своим авторитетом инициативу учащихся, необходимо создать условия интеллектуальной раскованности, использовать приемы преодоления барьеров общения, реализовывать, в конечном сче</w:t>
        <w:softHyphen/>
        <w:t>те, педагогику сотрудниче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скуссия стимулирует познавательную деятельность обучающихся, вовлекает каждого из них в мыслительную и поведенческую активность и направляет на осознание, отработку, обогащение и личностное  принятие имеющегося знания каждым ученико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спалько В.П.  Программированное обучение: методическое пособие [Текст] – М., 2002. – 421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рин М.В.  Педагогическая технология в учебном процессе: Учеб. пособие для студ. сред. и высш. пед. учеб. заведений [Текст] – М.: Издательский центр «Академия», 2003. – 28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рнер И.Я.  Дидактические основы методов обучения [Текст] - М., 2004. – 341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евко Г.К.  Дискуссия как эффективный метод познания [Текст] //  Вестник Новосибирского университета. – 1998. - №2. – С.106 – 114. </w:t>
      </w:r>
    </w:p>
    <w:p>
      <w:pPr>
        <w:pStyle w:val="Normal"/>
        <w:widowControl w:val="false"/>
        <w:shd w:fill="FFFFFF" w:val="clear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ридман Л.М.  Психологическая наука-учитель [Текст] – М.: Просвещение, 2001. – 219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30:00Z</dcterms:created>
  <dc:creator>Администратор</dc:creator>
  <dc:description/>
  <cp:keywords/>
  <dc:language>en-US</dc:language>
  <cp:lastModifiedBy>Пользователь Windows</cp:lastModifiedBy>
  <dcterms:modified xsi:type="dcterms:W3CDTF">2013-02-15T04:42:00Z</dcterms:modified>
  <cp:revision>4</cp:revision>
  <dc:subject/>
  <dc:title/>
</cp:coreProperties>
</file>