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лияние эстетического воспитания на формирование личности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из опыта работы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Павлова Е.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чала предлагаю определить, чем же именно является эстетическое воспитание?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 первую очередь – воспитание чувства прекрасного! Умение бескорыстно восхищаться красотой, желание созидать. Для гармонично развитой личности, которая живет в гармонии с окружающим миром и самим собой, умение видеть прекрасное является очень важным. Чем раньше начать воспитывать в человеке это умение, тем больше результатов можно достичь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стетическое воспитание включала музыкальную, изобразительную деятельность, культурно-гигиенические навыки, и экологическое воспитани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шей группе (первая младшая) детям активно прививала чувство эстетики. Например: осенью, была проведена выставка работ, которые ребята делали вместе с родителями из природного материала: «Золотая осень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88845" cy="164147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164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94865" cy="16414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164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8270" cy="181483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181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37865" cy="235267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ям очень понравилось творить красивые поделки, особенно сильно их впечатлило то, что из разрозненных компонентов, которые зачастую просто лежат под ногами, можно сделать интересные и красивые вещ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огулке, обязательно обращала внимание детей на красоту природы, живой (деревья, птицы, животные, цветы) и не живой (небо, солнце, закаты, снежинки). Зимой заготавливали корм, подкармливали птиц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91335" cy="134239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91335" cy="134239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91335" cy="134239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28800" cy="137160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28800" cy="137160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78965" cy="140906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ва раза в неделю, вместе с детьми наводили порядок в своих кабинках. Девочек и мальчиков после сна обязательно причесывала, делала девочкам красивые косы, таким образом, приучала детей к опрятности, аккуратности, учила следить за собой. При этом ребята вполне закономерно привыкают к тому, что чистота и аккуратность – это красив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05230" cy="90487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года, детям ставила красивую музыку из детских фильмов, классику со звуками природы (чтобы они могли сами в последствии фантазировать, представлять под музыку что-то прекрасное, видимое только им, и восхищаться красотой мелодии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накомила детей с разными техниками рисования: (пальчиками, ладошками, ватными палочками, штампами, кистью); лепки: (соленое тесто, пластилин, глина) и аппликации. Делали подарки папам на 23-е февраля – нарисовали открытки, с изображением танка, и мамам на 8-е марта – открытки с фотографиями выполненные в технике «пластилиновое письмо», бабушкам аппликации «солнышко»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нце марта провела интегрированную НОД для педагогов (ознакомление с окружающим, музыка и рисование) по теме: «Здравствуй, Весна!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56640" cy="1412240"/>
            <wp:effectExtent l="0" t="0" r="0" b="0"/>
            <wp:docPr id="1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льнейшем планирую продолжать развивать в детях чувство прекрасного, желание творить, желание следить за собой, помогать людям, животным. Прививать любовь к природ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5:57:00Z</dcterms:created>
  <dc:creator>lena</dc:creator>
  <dc:description/>
  <cp:keywords/>
  <dc:language>en-US</dc:language>
  <cp:lastModifiedBy>ДОУ21</cp:lastModifiedBy>
  <dcterms:modified xsi:type="dcterms:W3CDTF">2013-04-03T06:00:00Z</dcterms:modified>
  <cp:revision>4</cp:revision>
  <dc:subject/>
  <dc:title>                                                           Отчет</dc:title>
</cp:coreProperties>
</file>