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 в школу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зал входят воспит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воспитатель: Мы приглашаем всех на бал в нарядный музыкальный зал,</w:t>
      </w:r>
    </w:p>
    <w:p>
      <w:pPr>
        <w:pStyle w:val="Normal"/>
        <w:ind w:left="1159" w:right="0" w:hanging="0"/>
        <w:rPr>
          <w:sz w:val="28"/>
          <w:szCs w:val="28"/>
        </w:rPr>
      </w:pPr>
      <w:r>
        <w:rPr>
          <w:sz w:val="28"/>
          <w:szCs w:val="28"/>
        </w:rPr>
        <w:t>Где будет музыка и смех, и установка на успех,</w:t>
      </w:r>
    </w:p>
    <w:p>
      <w:pPr>
        <w:pStyle w:val="Normal"/>
        <w:ind w:left="1159" w:right="0" w:hanging="0"/>
        <w:rPr>
          <w:sz w:val="28"/>
          <w:szCs w:val="28"/>
        </w:rPr>
      </w:pPr>
      <w:r>
        <w:rPr>
          <w:sz w:val="28"/>
          <w:szCs w:val="28"/>
        </w:rPr>
        <w:t>Улыбки, игры, песни, речи, надежда в будущем на встречи,</w:t>
      </w:r>
    </w:p>
    <w:p>
      <w:pPr>
        <w:pStyle w:val="Normal"/>
        <w:ind w:left="1176" w:right="0" w:hanging="0"/>
        <w:rPr>
          <w:sz w:val="28"/>
          <w:szCs w:val="28"/>
        </w:rPr>
      </w:pPr>
      <w:r>
        <w:rPr>
          <w:sz w:val="28"/>
          <w:szCs w:val="28"/>
        </w:rPr>
        <w:t>В любви неловкое признанье, почет и слава за призв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воспитатель: Великое - детей любить, тепло сердец своих дарить,</w:t>
      </w:r>
    </w:p>
    <w:p>
      <w:pPr>
        <w:pStyle w:val="Normal"/>
        <w:ind w:left="708" w:right="0" w:firstLine="443"/>
        <w:rPr>
          <w:sz w:val="28"/>
          <w:szCs w:val="28"/>
        </w:rPr>
      </w:pPr>
      <w:r>
        <w:rPr>
          <w:sz w:val="28"/>
          <w:szCs w:val="28"/>
        </w:rPr>
        <w:t xml:space="preserve">Где в вальсе памяти закружит: «А помните?..», «Не может быть!..», </w:t>
      </w:r>
    </w:p>
    <w:p>
      <w:pPr>
        <w:pStyle w:val="Normal"/>
        <w:ind w:left="708" w:right="0" w:firstLine="460"/>
        <w:rPr>
          <w:sz w:val="28"/>
          <w:szCs w:val="28"/>
        </w:rPr>
      </w:pPr>
      <w:r>
        <w:rPr>
          <w:sz w:val="28"/>
          <w:szCs w:val="28"/>
        </w:rPr>
        <w:t>«Как повзрослели... повзрослели...», «Мы оглянуться не успели...»</w:t>
      </w:r>
    </w:p>
    <w:p>
      <w:pPr>
        <w:pStyle w:val="Normal"/>
        <w:ind w:left="708" w:right="0" w:firstLine="460"/>
        <w:rPr>
          <w:sz w:val="28"/>
          <w:szCs w:val="28"/>
        </w:rPr>
      </w:pPr>
      <w:r>
        <w:rPr>
          <w:sz w:val="28"/>
          <w:szCs w:val="28"/>
        </w:rPr>
        <w:t>И мокрые от слез глаза. Всему свой срок, своя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воспитатель: Иди вперед, малыш! Иди! Ты полон сил, надежд, любви.</w:t>
      </w:r>
    </w:p>
    <w:p>
      <w:pPr>
        <w:pStyle w:val="Normal"/>
        <w:ind w:left="708" w:right="0" w:firstLine="426"/>
        <w:rPr>
          <w:sz w:val="28"/>
          <w:szCs w:val="28"/>
        </w:rPr>
      </w:pPr>
      <w:r>
        <w:rPr>
          <w:sz w:val="28"/>
          <w:szCs w:val="28"/>
        </w:rPr>
        <w:t>Мы верим, что твоя судьба – всегда счастливым быть! Всегда!</w:t>
      </w:r>
    </w:p>
    <w:p>
      <w:pPr>
        <w:pStyle w:val="Normal"/>
        <w:ind w:left="1428" w:right="0" w:hanging="256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Давайте поддержим наших выпускников аплодисментами!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вучит песня «Маленькая страна». Дети по представлению входят в зал, встают у стульчиков.</w:t>
      </w:r>
    </w:p>
    <w:p>
      <w:pPr>
        <w:pStyle w:val="TextBodyIndent"/>
        <w:ind w:left="720" w:right="0" w:hanging="720"/>
        <w:jc w:val="both"/>
        <w:rPr>
          <w:szCs w:val="28"/>
        </w:rPr>
      </w:pPr>
      <w:r>
        <w:rPr>
          <w:szCs w:val="28"/>
        </w:rPr>
        <w:t xml:space="preserve">Вед – Уважаемые мамы и папы, дорогие бабушки и дедушки! Сегодня мы все немного грустим, потому что настало время расставания. Очень скоро для наших выпускников прозвенит первый школьный звонок. Позади остались дни, наполненные увлекательными путешествиями в мир непознанного, неразгаданного; удивительные открытия, помогавшие нашим детям каждый день, шаг за шагом, познавать окружающий мир, и себя самого в нем. Впереди непростая дорога в мир взрослой школьной жизни. А сегодня они, торжественные и взволнованные, танцуют на первом в своей жизни выпускном балу… 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Выпускной вальс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 – Вы были малыши вче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нынче в школу вам п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крепли вы и повзрослели –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вы вырасти усп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– Удивляемся мы сами,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жет, что-то здесь с час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За окном щебечут птиц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ыплет звездочки сирен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детским садиком простим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этот майский теплый ден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– Здесь родными стали стены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кроватки, и игрушки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и и няни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мои друзья-подру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Никогда мы не забуд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ш дошкольный островок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ский садик наш уютны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плый, светлый Теремок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За низеньким забором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Сегодня мы – выпускни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щай, наш детский садик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м мамы купят дневни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бники, тет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– Сегодня мы – выпускни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же не дошколя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 ждут веселые звонк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новые ребя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– Мы на прощание сейча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арим песню э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сть эта песня майским дн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тит по белу свету!</w:t>
      </w:r>
    </w:p>
    <w:p>
      <w:pPr>
        <w:pStyle w:val="TextBodyIndent"/>
        <w:jc w:val="center"/>
        <w:rPr/>
      </w:pPr>
      <w:r>
        <w:rPr>
          <w:b/>
          <w:szCs w:val="28"/>
        </w:rPr>
        <w:t xml:space="preserve">Песня «Дошкольное детство, прощай!» 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– Где-то в тридевятом царстве, в славном граде-государств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вный детский сад стоит, новых умников раст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– Тренирует, обучает, все таланты замечает!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– Личности детсад кует, знанья крепкие дает!.. 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 – И трудятся здесь великие волшебницы, которые приложили много сил, чтобы вырастить и воспитать наших замечательных выпуск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– Мы сегодня расстаемся с вами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устно всем нам, что и говорить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пришли последний раз с цветами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ы вас за все благода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– За работу вашу и за ласку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великий и почетный труд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то здоровье свое не щадили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се силы в садик вложили!</w:t>
      </w:r>
    </w:p>
    <w:p>
      <w:pPr>
        <w:pStyle w:val="Normal"/>
        <w:ind w:left="716" w:right="0" w:hanging="699"/>
        <w:rPr/>
      </w:pPr>
      <w:r>
        <w:rPr>
          <w:sz w:val="28"/>
          <w:szCs w:val="28"/>
        </w:rPr>
        <w:t>Вед – Слова благодарности наши выпускники хотят сказать воспитателям – своим вторым мамам! И сюда приглашаются:...</w:t>
      </w:r>
      <w:r>
        <w:rPr>
          <w:i/>
          <w:iCs/>
          <w:sz w:val="28"/>
          <w:szCs w:val="28"/>
          <w:u w:val="single"/>
        </w:rPr>
        <w:t>(называются имена воспитателей).</w:t>
      </w:r>
    </w:p>
    <w:p>
      <w:pPr>
        <w:pStyle w:val="Normal"/>
        <w:ind w:left="716" w:right="0" w:hanging="69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В зал входят воспитатели, работающие с деть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 – Спасибо воспитателям за ласку и тепл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м было с ними рядышком и в хмурый день светло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 – Вы жалели нас, любили, вы нас, как цветы, растил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аль, что мы не можем вас взять с собою в первый класс!</w:t>
      </w:r>
    </w:p>
    <w:p>
      <w:pPr>
        <w:pStyle w:val="Normal"/>
        <w:spacing w:lineRule="auto" w:line="240" w:before="0" w:after="0"/>
        <w:ind w:left="720" w:right="0" w:hanging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ети дарят цветы).</w:t>
      </w:r>
    </w:p>
    <w:p>
      <w:pPr>
        <w:pStyle w:val="Normal"/>
        <w:spacing w:lineRule="auto" w:line="240" w:before="0" w:after="0"/>
        <w:ind w:left="567" w:right="0" w:hanging="567"/>
        <w:jc w:val="both"/>
        <w:rPr/>
      </w:pPr>
      <w:r>
        <w:rPr>
          <w:sz w:val="28"/>
          <w:szCs w:val="28"/>
        </w:rPr>
        <w:t xml:space="preserve">Вед – Слова благодарности наши выпускники хотят сказать младшим воспитателям: </w:t>
      </w:r>
      <w:r>
        <w:rPr>
          <w:i/>
          <w:iCs/>
          <w:sz w:val="28"/>
          <w:szCs w:val="28"/>
          <w:u w:val="single"/>
        </w:rPr>
        <w:t>(имена)</w:t>
      </w:r>
      <w:r>
        <w:rPr>
          <w:sz w:val="28"/>
          <w:szCs w:val="28"/>
        </w:rPr>
        <w:t xml:space="preserve">, а также медсестре – </w:t>
      </w:r>
      <w:r>
        <w:rPr>
          <w:i/>
          <w:iCs/>
          <w:sz w:val="28"/>
          <w:szCs w:val="28"/>
          <w:u w:val="single"/>
        </w:rPr>
        <w:t>(имя)</w:t>
      </w:r>
      <w:r>
        <w:rPr>
          <w:i/>
          <w:iCs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 xml:space="preserve">и поварам: </w:t>
      </w:r>
      <w:r>
        <w:rPr>
          <w:i/>
          <w:iCs/>
          <w:sz w:val="28"/>
          <w:szCs w:val="28"/>
          <w:u w:val="single"/>
        </w:rPr>
        <w:t>(имена).</w:t>
      </w:r>
    </w:p>
    <w:p>
      <w:pPr>
        <w:pStyle w:val="Normal"/>
        <w:spacing w:lineRule="auto" w:line="240" w:before="0" w:after="0"/>
        <w:ind w:left="567" w:right="0" w:hanging="567"/>
        <w:jc w:val="both"/>
        <w:rPr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b w:val="false"/>
          <w:bCs w:val="false"/>
          <w:i/>
          <w:sz w:val="28"/>
          <w:szCs w:val="28"/>
          <w:u w:val="single"/>
        </w:rPr>
        <w:t>Входят няни, медсестра, повар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 – Наши нянечки, спасибо вам за солнышко улыбок,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вниманье, за уют, за сердечный добрый труд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 – Спасибо нашей медсестре, что смотрела за здоровьем у всех,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ставить градусник, учила, и наши горлышки лечила,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на кого ни посмотри, все как один, богатыри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 – Говорим мы поварам – от души спасибо вам!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ойди хоть целый свет, лучше вашей каши нет!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ети дарят цветы).</w:t>
      </w:r>
    </w:p>
    <w:p>
      <w:pPr>
        <w:pStyle w:val="Normal"/>
        <w:spacing w:lineRule="auto" w:line="240" w:before="0" w:after="0"/>
        <w:ind w:left="567" w:right="0" w:hanging="567"/>
        <w:jc w:val="both"/>
        <w:rPr/>
      </w:pPr>
      <w:r>
        <w:rPr>
          <w:sz w:val="28"/>
          <w:szCs w:val="28"/>
        </w:rPr>
        <w:t xml:space="preserve">Вед – А сейчас сюда приглашаются: </w:t>
      </w:r>
      <w:r>
        <w:rPr>
          <w:i/>
          <w:iCs/>
          <w:sz w:val="28"/>
          <w:szCs w:val="28"/>
          <w:u w:val="single"/>
        </w:rPr>
        <w:t>(называются имена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right="0" w:hanging="567"/>
        <w:jc w:val="both"/>
        <w:rPr/>
      </w:pPr>
      <w:r>
        <w:rPr>
          <w:b w:val="false"/>
          <w:bCs w:val="false"/>
          <w:i/>
          <w:sz w:val="28"/>
          <w:szCs w:val="28"/>
          <w:u w:val="single"/>
        </w:rPr>
        <w:t>Входят прачка, кастелянша, завхоз, дворник, сторож, слесар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>Вед - Для вас звучат слова благодарности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 – Спасибо прачкам за чистые постели! Для нас своих ручек вы не жалели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стирали, и полоскали: чистоту нам создавали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8 – Спасибо кастелянше за красивые костюмы,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к праздникам их шила, для нас мастерила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 – За то, что в каждой группе свет горел, и техника работала отлично,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от души электрика благодарим: Геннадий Кузьмич, вам спасибо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 – Спасибо дворнику и сторожам за то, что подметали нам,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бегали по чистеньким дорожкам непоседливые наши ножки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 – И завхозу спасибо, что продукты носила,</w:t>
      </w:r>
    </w:p>
    <w:p>
      <w:pPr>
        <w:pStyle w:val="Normal"/>
        <w:spacing w:lineRule="auto" w:line="240" w:before="0" w:after="0"/>
        <w:ind w:left="720" w:right="0" w:hanging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 было чем кормить всех нас, продуктов делала запас!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67" w:right="0" w:hanging="567"/>
        <w:jc w:val="both"/>
        <w:rPr/>
      </w:pPr>
      <w:r>
        <w:rPr>
          <w:sz w:val="28"/>
          <w:szCs w:val="28"/>
        </w:rPr>
        <w:t xml:space="preserve">Вед – А сейчас мы приглашаем: </w:t>
      </w:r>
      <w:r>
        <w:rPr>
          <w:i/>
          <w:iCs/>
          <w:sz w:val="28"/>
          <w:szCs w:val="28"/>
          <w:u w:val="single"/>
        </w:rPr>
        <w:t>(называются имена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right="0" w:hanging="567"/>
        <w:jc w:val="both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Входят музыкант, логопед, художник, психолог, методист, заведующая</w:t>
      </w:r>
    </w:p>
    <w:p>
      <w:pPr>
        <w:pStyle w:val="Normal"/>
        <w:spacing w:lineRule="auto" w:line="240" w:before="0" w:after="0"/>
        <w:ind w:left="567" w:right="0" w:hanging="567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ед - С</w:t>
      </w:r>
      <w:r>
        <w:rPr>
          <w:sz w:val="28"/>
          <w:szCs w:val="28"/>
        </w:rPr>
        <w:t>лова благодарности звучат для вас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2 – Спасибо вам, что нас учили красиво рисовать!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асибо вам, что нас учили петь и танцевать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3 – Кто нам лучше всех поможет понимать самих себя,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ир, ребят и взрослых тоже? Без психолога нельзя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4 – Спасибо скажем логопеду, что говорим сейчас ладко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ним одержали мы победу над непослушным язычком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5 – Спасибо методисту, заведующей нашей!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не забудем никогда о нас заботу вашу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– Спасибо за трудную вашу работу,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юбовь и вниманье,  уют и заботу!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ети дарят цветы).</w:t>
      </w:r>
    </w:p>
    <w:p>
      <w:pPr>
        <w:pStyle w:val="Normal"/>
        <w:spacing w:lineRule="auto" w:line="240" w:before="0" w:after="0"/>
        <w:ind w:left="716" w:right="0" w:hanging="699"/>
        <w:jc w:val="both"/>
        <w:rPr>
          <w:sz w:val="28"/>
          <w:szCs w:val="28"/>
        </w:rPr>
      </w:pPr>
      <w:r>
        <w:rPr>
          <w:sz w:val="28"/>
          <w:szCs w:val="28"/>
        </w:rPr>
        <w:t>Вед – И сейчас, уважаемые работники детского сада, для вас дети исполнят песню!</w:t>
      </w:r>
    </w:p>
    <w:p>
      <w:pPr>
        <w:pStyle w:val="Normal"/>
        <w:spacing w:lineRule="auto" w:line="240" w:before="0" w:after="0"/>
        <w:ind w:left="720" w:right="0" w:hanging="720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Песня «Воспитатель»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Вед – Сегодня у вас особенный праздник. Вы прощаетесь с детским садом. А когда-то давно, вы пришли сюда совсем маленькими, вас принесли на ручках папа и мама. А хотите увидеть, какими вы были маленькими? Если очень захотеть, то это желание исполнится, хоть оно и нелегкое: нужно только закрыть глаза и много-много раз повторять: «Хочу увидеть, каким я был маленьким!»</w:t>
      </w:r>
    </w:p>
    <w:p>
      <w:pPr>
        <w:pStyle w:val="TextBody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закрывают глаза и громко вместе с ведущей повторяют желание. В это время в зал тихонько входят малыши. В руках у них цветы.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Вед - Ну, теперь можно открыть глаза. Посмотрите, какими маленькими вы были совсем недав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ши –  Вы про нас не забывайте! Детский сад не подведем, </w:t>
      </w:r>
    </w:p>
    <w:p>
      <w:pPr>
        <w:pStyle w:val="Normal"/>
        <w:ind w:left="141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скоро, так и знайте, в школу тоже мы пойдем!</w:t>
      </w:r>
    </w:p>
    <w:p>
      <w:pPr>
        <w:pStyle w:val="Normal"/>
        <w:ind w:left="141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 в садике мы дружно, но прощаться всё же нужно. </w:t>
      </w:r>
    </w:p>
    <w:p>
      <w:pPr>
        <w:pStyle w:val="Normal"/>
        <w:ind w:left="141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в прощальный этот час мы обнимем крепко вас!</w:t>
      </w:r>
    </w:p>
    <w:p>
      <w:pPr>
        <w:pStyle w:val="Normal"/>
        <w:ind w:left="567" w:right="0" w:hanging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алыши обнимают выпускников, дарят цветы.</w:t>
      </w:r>
    </w:p>
    <w:p>
      <w:pPr>
        <w:pStyle w:val="Normal"/>
        <w:ind w:left="567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>Ребенок – Не скучайте, малыши, мы вам скажем от души –</w:t>
      </w:r>
    </w:p>
    <w:p>
      <w:pPr>
        <w:pStyle w:val="Normal"/>
        <w:ind w:left="1134" w:right="0" w:hanging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Мы наш садик не забудем, прибегать сюда мы будем!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 фонограмму песни «Топ-топ» входит девочка-ВОСПИТАТЕЛЬ, за ней – группа детей, построившись паровозиком (дети старшей группы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Топ-топ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– Нас везли, несли куда-то, оказалось, в детский са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се здесь было очень странно… Отвезите нас назад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ют пла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а-воспитатель – Ой, ой, ой! А кто тут плачет?</w:t>
      </w:r>
    </w:p>
    <w:p>
      <w:pPr>
        <w:pStyle w:val="Normal"/>
        <w:ind w:left="2124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зайка скачет!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у-ка, вынули платочки,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терли носы – и точк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остают платочки, вытирают носики.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опите, не кряхтите,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меня теперь смотрите!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м речью заниматься,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инайте откликаться! А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– У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а-воспитатель – У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– Ау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вочка-воспитатель </w:t>
      </w:r>
      <w:r>
        <w:rPr>
          <w:i/>
          <w:sz w:val="28"/>
          <w:szCs w:val="28"/>
        </w:rPr>
        <w:t>(обращается к выпускникам)</w:t>
      </w:r>
      <w:r>
        <w:rPr>
          <w:sz w:val="28"/>
          <w:szCs w:val="28"/>
        </w:rPr>
        <w:t xml:space="preserve"> – </w:t>
      </w:r>
    </w:p>
    <w:p>
      <w:pPr>
        <w:pStyle w:val="Normal"/>
        <w:ind w:left="141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ще недавно в детский сад вели вас мамы с папами,</w:t>
      </w:r>
    </w:p>
    <w:p>
      <w:pPr>
        <w:pStyle w:val="Normal"/>
        <w:ind w:left="141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или вас в колясочках, а вы все громко плакали!.. </w:t>
      </w:r>
    </w:p>
    <w:p>
      <w:pPr>
        <w:pStyle w:val="Normal"/>
        <w:ind w:left="141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ли года, вы подрастали, вот какими большими стал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и в школу вам пора, будете учитьс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м желаем мы, ребята, хорошо учитьс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ас провожая в школу, мы свой даем наказ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сь на «отлично», не подводите нас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 к нам в садик прибегайте, нас не забывайт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м с вами мы играть, книжки школьные читать!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старшей группы дарят выпускникам цветы, уходят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вучит музыка. В зал входят кот Матроскин и мальчик – дядя Фед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ор – Стала улица рекой – звонкой, праздничной, цветной, голубеют д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 Матроскин – Дневники и буквари мы в дорогу взя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ор – К небу наперегонки мчатся школьные зво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Я шагаю в первый клас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 Матроскин – Вся страна глядит на н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 – Вы в школу собрались?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т Матроскин – Нет, это дядя Федор собрался. Я же по хозяйственной части в Простоквашино остаюсь. И Шарик тоже остается. Он у нас любит по лесам, да по лугам гонять! А вы тоже в школу собрались?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Дети – Да!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т Матроскин – Тогда я хочу вас проверить, готовы ли вы стать школьниками. Буду вам загадки загадывать. А вы, если это нужно в школе – громко хлопайте, а если не нужно – не хлопайте!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т Матроскин – Буквы все от А до Я на страницах... (букваря)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лжен каждый ученик в школу брать с собой... (дневник)</w:t>
        <w:tab/>
        <w:tab/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ы ручками писать, приготовим мы... (тетрадь)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то альбом раскрасит наш? Ну конечно... (карандаш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бы вдруг он не пропал, уберем его в... (пена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 Матроскин – Молодцы, готовы в школу! 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Федор – Но я думаю, ребятки не любят вставать рано утрам, как и я!.. А ведь может случиться такая история: утром, 1 сентября, вы можете не услышать звонок будильника, проспите. А потом, когда проснетесь, забегаете, засуетитесь. Ведь надо будет быстро собраться: обуться, портфель собрать, да и про букет цветов не забыть!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 – Ну, мы справимся с этой ситуацией, правда, ребятки?.. 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т Матроскин – Вот давайте сейчас и попробуем справиться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оводится игра: «В школу готов!»</w:t>
      </w:r>
      <w:r>
        <w:rPr>
          <w:i/>
          <w:sz w:val="28"/>
          <w:szCs w:val="28"/>
        </w:rPr>
        <w:t xml:space="preserve"> (по звонку будильника дети собирают портфель, берут букетик цветов и говорят: «В школу готов!»)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т Матроскин – Ой, Федор! У нас с тобой еще корова Буренка не доена! Пойдем скорее, поможешь мне!</w:t>
      </w:r>
    </w:p>
    <w:p>
      <w:pPr>
        <w:pStyle w:val="Normal"/>
        <w:ind w:left="720" w:right="0" w:hanging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т Матроскин и Федор уходят.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 – Да, учиться в школе – дело не простое. Надо рано вставать, уметь аккуратно портфель собирать, уроки учить. А вместе с нашими ребятами, наверное, учиться будут мамы и папы, дедушки и бабушки. А готовы ли они к школе? Сейчас мы это и проверим!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Перед вопросом дает записочку родител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Кто будет вечером будильник заводить?</w:t>
      </w:r>
    </w:p>
    <w:p>
      <w:pPr>
        <w:pStyle w:val="Normal"/>
        <w:widowControl w:val="false"/>
        <w:shd w:fill="FFFFFF" w:val="clear"/>
        <w:tabs>
          <w:tab w:val="clear" w:pos="708"/>
          <w:tab w:val="left" w:pos="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А кто за формой первоклашки следить?</w:t>
      </w:r>
    </w:p>
    <w:p>
      <w:pPr>
        <w:pStyle w:val="Normal"/>
        <w:widowControl w:val="false"/>
        <w:shd w:fill="FFFFFF" w:val="clear"/>
        <w:tabs>
          <w:tab w:val="clear" w:pos="708"/>
          <w:tab w:val="left" w:pos="206" w:leader="none"/>
        </w:tabs>
        <w:autoSpaceDE w:val="false"/>
        <w:jc w:val="both"/>
        <w:rPr/>
      </w:pPr>
      <w:r>
        <w:rPr>
          <w:spacing w:val="-9"/>
          <w:sz w:val="28"/>
          <w:szCs w:val="28"/>
        </w:rPr>
        <w:t>3.</w:t>
      </w:r>
      <w:r>
        <w:rPr>
          <w:sz w:val="28"/>
          <w:szCs w:val="28"/>
        </w:rPr>
        <w:t xml:space="preserve">  Кто в 6 утра рано будет вставать?</w:t>
      </w:r>
    </w:p>
    <w:p>
      <w:pPr>
        <w:pStyle w:val="Normal"/>
        <w:widowControl w:val="false"/>
        <w:shd w:fill="FFFFFF" w:val="clear"/>
        <w:tabs>
          <w:tab w:val="clear" w:pos="708"/>
          <w:tab w:val="left" w:pos="206" w:leader="none"/>
        </w:tabs>
        <w:autoSpaceDE w:val="false"/>
        <w:jc w:val="both"/>
        <w:rPr/>
      </w:pPr>
      <w:r>
        <w:rPr>
          <w:spacing w:val="-9"/>
          <w:sz w:val="28"/>
          <w:szCs w:val="28"/>
        </w:rPr>
        <w:t xml:space="preserve">4.  </w:t>
      </w:r>
      <w:r>
        <w:rPr>
          <w:sz w:val="28"/>
          <w:szCs w:val="28"/>
        </w:rPr>
        <w:t xml:space="preserve"> Кто будет завтрак первым съедать? </w:t>
      </w:r>
    </w:p>
    <w:p>
      <w:pPr>
        <w:pStyle w:val="Normal"/>
        <w:widowControl w:val="false"/>
        <w:shd w:fill="FFFFFF" w:val="clear"/>
        <w:tabs>
          <w:tab w:val="clear" w:pos="708"/>
          <w:tab w:val="left" w:pos="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 Кому же придется портфель собирать?</w:t>
      </w:r>
    </w:p>
    <w:p>
      <w:pPr>
        <w:pStyle w:val="Normal"/>
        <w:widowControl w:val="false"/>
        <w:shd w:fill="FFFFFF" w:val="clear"/>
        <w:tabs>
          <w:tab w:val="clear" w:pos="708"/>
          <w:tab w:val="left" w:pos="206" w:leader="none"/>
        </w:tabs>
        <w:autoSpaceDE w:val="false"/>
        <w:jc w:val="both"/>
        <w:rPr/>
      </w:pPr>
      <w:r>
        <w:rPr>
          <w:spacing w:val="-8"/>
          <w:sz w:val="28"/>
          <w:szCs w:val="28"/>
        </w:rPr>
        <w:t>6.</w:t>
      </w:r>
      <w:r>
        <w:rPr>
          <w:sz w:val="28"/>
          <w:szCs w:val="28"/>
        </w:rPr>
        <w:t xml:space="preserve">  Кто будет букварь ежедневно читать?</w:t>
      </w:r>
    </w:p>
    <w:p>
      <w:pPr>
        <w:pStyle w:val="Normal"/>
        <w:widowControl w:val="false"/>
        <w:shd w:fill="FFFFFF" w:val="clear"/>
        <w:tabs>
          <w:tab w:val="clear" w:pos="708"/>
          <w:tab w:val="left" w:pos="206" w:leader="none"/>
        </w:tabs>
        <w:autoSpaceDE w:val="false"/>
        <w:jc w:val="both"/>
        <w:rPr/>
      </w:pPr>
      <w:r>
        <w:rPr>
          <w:spacing w:val="-8"/>
          <w:sz w:val="28"/>
          <w:szCs w:val="28"/>
        </w:rPr>
        <w:t xml:space="preserve">7.   </w:t>
      </w:r>
      <w:r>
        <w:rPr>
          <w:sz w:val="28"/>
          <w:szCs w:val="28"/>
        </w:rPr>
        <w:t>Кто будет плакать, оставшись без сил?</w:t>
      </w:r>
    </w:p>
    <w:p>
      <w:pPr>
        <w:pStyle w:val="Normal"/>
        <w:widowControl w:val="false"/>
        <w:shd w:fill="FFFFFF" w:val="clear"/>
        <w:tabs>
          <w:tab w:val="clear" w:pos="708"/>
          <w:tab w:val="left" w:pos="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 Кто виноват, если ребенок двойку получил?</w:t>
      </w:r>
    </w:p>
    <w:p>
      <w:pPr>
        <w:pStyle w:val="Normal"/>
        <w:widowControl w:val="false"/>
        <w:shd w:fill="FFFFFF" w:val="clear"/>
        <w:tabs>
          <w:tab w:val="clear" w:pos="708"/>
          <w:tab w:val="left" w:pos="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  Кто на собрания будет ходить?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14" w:right="0" w:hanging="0"/>
        <w:jc w:val="both"/>
        <w:rPr/>
      </w:pPr>
      <w:r>
        <w:rPr>
          <w:spacing w:val="-6"/>
          <w:sz w:val="28"/>
          <w:szCs w:val="28"/>
        </w:rPr>
        <w:t>10.</w:t>
      </w:r>
      <w:r>
        <w:rPr>
          <w:sz w:val="28"/>
          <w:szCs w:val="28"/>
        </w:rPr>
        <w:t xml:space="preserve"> Кому первоклассника в школу водить?</w:t>
      </w:r>
    </w:p>
    <w:p>
      <w:pPr>
        <w:pStyle w:val="Normal"/>
        <w:shd w:fill="FFFFFF" w:val="clear"/>
        <w:spacing w:before="48" w:after="0"/>
        <w:ind w:left="0" w:right="0" w:firstLine="5"/>
        <w:jc w:val="both"/>
        <w:rPr/>
      </w:pPr>
      <w:r>
        <w:rPr>
          <w:b/>
          <w:i/>
          <w:iCs/>
          <w:spacing w:val="-4"/>
          <w:sz w:val="28"/>
          <w:szCs w:val="28"/>
        </w:rPr>
        <w:t>На записках:</w:t>
      </w:r>
      <w:r>
        <w:rPr>
          <w:i/>
          <w:iCs/>
          <w:spacing w:val="-4"/>
          <w:sz w:val="28"/>
          <w:szCs w:val="28"/>
        </w:rPr>
        <w:t xml:space="preserve"> мама, папа, тетя, дядя, сосед, </w:t>
      </w:r>
      <w:r>
        <w:rPr>
          <w:i/>
          <w:iCs/>
          <w:spacing w:val="-7"/>
          <w:sz w:val="28"/>
          <w:szCs w:val="28"/>
        </w:rPr>
        <w:t>соседка, вся семья, дедушка, бабушка.</w:t>
      </w:r>
    </w:p>
    <w:p>
      <w:pPr>
        <w:pStyle w:val="Normal"/>
        <w:shd w:fill="FFFFFF" w:val="clear"/>
        <w:ind w:left="720" w:right="19" w:hanging="720"/>
        <w:jc w:val="both"/>
        <w:rPr>
          <w:sz w:val="28"/>
          <w:szCs w:val="28"/>
        </w:rPr>
      </w:pPr>
      <w:r>
        <w:rPr>
          <w:sz w:val="28"/>
          <w:szCs w:val="28"/>
        </w:rPr>
        <w:t>Вед – Ну, вот, можно сказать, обязанности распределены. А сейчас для мам и пап, бабушек и дедушек «Предшкольные страдания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школьные страдания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В зал влетает Галчонок, за ним вбегает Пес Шарик. </w:t>
      </w:r>
    </w:p>
    <w:p>
      <w:pPr>
        <w:pStyle w:val="Normal"/>
        <w:ind w:left="750" w:right="0" w:hanging="733"/>
        <w:jc w:val="both"/>
        <w:rPr>
          <w:sz w:val="28"/>
          <w:szCs w:val="28"/>
        </w:rPr>
      </w:pPr>
      <w:r>
        <w:rPr>
          <w:sz w:val="28"/>
          <w:szCs w:val="28"/>
        </w:rPr>
        <w:t>Шарик – Стой, Стой! Ребята! Галчонок у Дяди Федора все буквы да цифры из портфеля достал, да и перепутал их!</w:t>
      </w:r>
    </w:p>
    <w:p>
      <w:pPr>
        <w:pStyle w:val="Normal"/>
        <w:ind w:left="750" w:right="0" w:hanging="733"/>
        <w:jc w:val="both"/>
        <w:rPr>
          <w:sz w:val="28"/>
          <w:szCs w:val="28"/>
        </w:rPr>
      </w:pPr>
      <w:r>
        <w:rPr>
          <w:sz w:val="28"/>
          <w:szCs w:val="28"/>
        </w:rPr>
        <w:t>Вед – Не тужи, Шарик, наши ребята давно их знают. Так что быстренько их переберут!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Шарик – Хорошо! А ты, Галчонок, посиди-ка здесь, в уголке и не мешай!.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водится игра «Разбери буквы и цифры»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Шарик играет вместе с детьми, путается в цифрах и буквах.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Вед – Ну вот, все перепутал! Тебе в школу учиться надо идти вместе с Федором!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Шарик – А зачем это надо? Мне и так хорошо, бегаю по лугам с фоторужьем, зайцев, птичек фотографирую! Могу и вас сфотографировать!.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ерет фото-ружье, нацеливается на детей.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Шарик – Внимание! Улыбочка!.. Сделаю я вам снимки на память, можете в любой документ вставить!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Вед – Зря ты так говоришь, Шарик, что учиться не надо! Ведь в школе всему научат!</w:t>
      </w:r>
    </w:p>
    <w:p>
      <w:pPr>
        <w:pStyle w:val="Normal"/>
        <w:jc w:val="both"/>
        <w:rPr/>
      </w:pPr>
      <w:r>
        <w:rPr>
          <w:sz w:val="28"/>
          <w:szCs w:val="28"/>
        </w:rPr>
        <w:t>Шарик – А чему там учат?.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(поет на мотив песни)</w:t>
      </w:r>
    </w:p>
    <w:p>
      <w:pPr>
        <w:pStyle w:val="Normal"/>
        <w:ind w:left="141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чкать кляксами тетрадь и как курица писать – </w:t>
      </w:r>
    </w:p>
    <w:p>
      <w:pPr>
        <w:pStyle w:val="Normal"/>
        <w:ind w:left="141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т в школе, учат в школе, учат в школе.</w:t>
      </w:r>
    </w:p>
    <w:p>
      <w:pPr>
        <w:pStyle w:val="Normal"/>
        <w:ind w:left="141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двойки получать и девчонок обижать – </w:t>
      </w:r>
    </w:p>
    <w:p>
      <w:pPr>
        <w:pStyle w:val="Normal"/>
        <w:ind w:left="141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т в школе, учат в школе, учат в школе!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Вед – Шарик, оказывается, ты и не знаешь, чему учат в школе! Послушай, ребята тебе споют об этом!</w:t>
      </w:r>
    </w:p>
    <w:p>
      <w:pPr>
        <w:pStyle w:val="Normal"/>
        <w:ind w:left="720" w:right="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Чему учат в школе»</w:t>
      </w:r>
    </w:p>
    <w:p>
      <w:pPr>
        <w:pStyle w:val="Normal"/>
        <w:ind w:left="720" w:right="0" w:hanging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дается стук в дверь.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Галчонок – Кто там?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Федор – Это я, Федор! Матроскин остался со своей любимой Буренкой, а я вот снова к вам пришел! Я хоть и маленький, еще в школу не ходил, но уже многому научился. Поэтому и мама с папой меня отпустили одного в Простоквашино жить. Хочу проверить вас на смекалку. Проведем считательную разминку!.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оводится игра «А ну-ка, посчитай!»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(Играет музыка. По сингалу дяди Федора дети делятся на пары, тройки или четверки).</w:t>
      </w:r>
    </w:p>
    <w:p>
      <w:pPr>
        <w:pStyle w:val="Normal"/>
        <w:ind w:left="709" w:right="0" w:hanging="709"/>
        <w:jc w:val="both"/>
        <w:rPr/>
      </w:pPr>
      <w:r>
        <w:rPr>
          <w:sz w:val="28"/>
          <w:szCs w:val="28"/>
        </w:rPr>
        <w:t xml:space="preserve">Шарик – Все-то вы знаете – и цифры, и буквы, и считать умеете! Даже как-то неинтересно! Но я вас все-таки попробую обмануть. Есть у меня вопросик на засыпку.  Слушайте: росли четыре березы, на каждой березе – 4 большие ветки, на каждой ветке – 4 маленькие веточки. На каждой маленькой веточке – по 4 яблока. Сколько всего яблок? </w:t>
      </w:r>
      <w:r>
        <w:rPr>
          <w:i/>
          <w:sz w:val="28"/>
          <w:szCs w:val="28"/>
        </w:rPr>
        <w:t>(Ответ: ни одного, на березе яблоки не растут).</w:t>
      </w:r>
      <w:r>
        <w:rPr>
          <w:sz w:val="28"/>
          <w:szCs w:val="28"/>
        </w:rPr>
        <w:t xml:space="preserve"> А вот вопросик для ваших умненьких родителей: может ли дождь идти два дня подряд? </w:t>
      </w:r>
      <w:r>
        <w:rPr>
          <w:i/>
          <w:sz w:val="28"/>
          <w:szCs w:val="28"/>
        </w:rPr>
        <w:t>(Ответ: два дня подряд не бывает, между ними всегда ноч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рик – Все-то они знают! Пойду, еще вопросиков на засыпку поищу!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Шарик убег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ор – Ну что ж, и дети, и их родители вполне готовы в школу идти!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дается стук в дв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чонок – Кто там?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зал входит Почтальон Печкин.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чкин – Это я, почтальон Печкин. Принес вам посылку со школьными секретами. А кто здесь в школу собрался?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Федор – Я! И вот еще ребятки! Давай скорее посылку!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чтальон Печкин – Нет, не отдам! Давайте документ о том, что вы в школу пойдете!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Федор – Но у нас еще нет документов! Мы еще маленькие, чтобы документы заводить!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чкин – Ну, тогда я вам посылочку не отдам!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Вед – Как это не отдашь? А как же дети без школьных секретов будут?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Печкин – А я вот сейчас вас проверю, знаете ли вы волшебные слова? Ведь их надо знать любому школьнику на «отлично». Вот и узнаем – идете ли вы в школу? Слушайте загад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Когда просишь ты игрушку у дружка или подружки,</w:t>
      </w:r>
    </w:p>
    <w:p>
      <w:pPr>
        <w:pStyle w:val="Normal"/>
        <w:ind w:left="708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не дадут – не жалуйся: ты забыл сказа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– ПОЖАЛУЙСТА!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Печкин – Торт, конфеты, чашка чаю… А тебя все угощают!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Если съесть уже не в силах, надо что сказать?..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Дети – СПАСИБО!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Печкин – Где б ты ни был – на прощание, хоть в России, хоть в Австралии,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Хоть во Франции, хоть в Дании, все мы скажем…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Дети – ДО СВИДАНИЯ!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Печкин – Если ты толкнул соседа или друга не заметил,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Чтобы им не рассердиться,  что ты должен?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Дети – ИЗВИНИТЬСЯ!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Печкин – Молодцы, знаете волшебные слова! А еще я хочу проверить вас на сплоченность – дружные ли вы? Ведь в школе вам пригодится дружба, взаимовыручка – без них никак нельзя!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Вед – Да, без друзей можно пропасть! Кто же выручит, как не верный друг?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Федор – Да, и списать даст, и подскажет…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Вед – И наши ребятки очень дружные, убедитесь в этом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оводится игра: «Гусеница»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(Дети строятся в две команды, между ними – по воздушному шарику. Кто скорее прибежит?)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кин – Я вижу, вы действительно дружные ребятки, в школе не пропадете! Теперь вам смело можно туда отправляться! </w:t>
      </w:r>
    </w:p>
    <w:p>
      <w:pPr>
        <w:pStyle w:val="Normal"/>
        <w:ind w:left="720" w:right="0" w:hanging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вучит музыка, дети выходят танцевать.</w:t>
      </w:r>
    </w:p>
    <w:p>
      <w:pPr>
        <w:pStyle w:val="Normal"/>
        <w:ind w:left="720" w:right="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Детство»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 – Уважаемый Печкин, все-таки Вы нам отдайте, пожалуйста, посылочку со школьными секретами! </w:t>
      </w:r>
    </w:p>
    <w:p>
      <w:pPr>
        <w:pStyle w:val="Normal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чкин – Отдам, если документик покаж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ор – Но у нас еще нет документов! Что же делат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чкин – Ну, я тогда пошел! До свидания! </w:t>
      </w:r>
      <w:r>
        <w:rPr>
          <w:i/>
          <w:sz w:val="28"/>
          <w:szCs w:val="28"/>
        </w:rPr>
        <w:t>(собирается уходи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– Постойте, постойте! Может, такой документ подойдет?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Заведущая достает детские выпускной диплом и показывает Печкину. </w:t>
      </w:r>
    </w:p>
    <w:p>
      <w:pPr>
        <w:pStyle w:val="Normal"/>
        <w:shd w:fill="FFFFFF" w:val="clear"/>
        <w:ind w:left="720" w:right="19" w:hanging="720"/>
        <w:jc w:val="both"/>
        <w:rPr/>
      </w:pPr>
      <w:r>
        <w:rPr>
          <w:iCs/>
          <w:spacing w:val="-5"/>
          <w:sz w:val="28"/>
          <w:szCs w:val="28"/>
        </w:rPr>
        <w:t xml:space="preserve">Печкин </w:t>
      </w:r>
      <w:r>
        <w:rPr>
          <w:i/>
          <w:iCs/>
          <w:spacing w:val="-5"/>
          <w:sz w:val="28"/>
          <w:szCs w:val="28"/>
          <w:u w:val="single"/>
        </w:rPr>
        <w:t>(осматривает диплом)</w:t>
      </w:r>
      <w:r>
        <w:rPr>
          <w:iCs/>
          <w:spacing w:val="-5"/>
          <w:sz w:val="28"/>
          <w:szCs w:val="28"/>
        </w:rPr>
        <w:t xml:space="preserve"> – Подойдет! В</w:t>
      </w:r>
      <w:r>
        <w:rPr>
          <w:iCs/>
          <w:spacing w:val="-5"/>
          <w:sz w:val="28"/>
          <w:szCs w:val="28"/>
          <w:u w:val="single"/>
        </w:rPr>
        <w:t xml:space="preserve">от вам посылочка! </w:t>
      </w:r>
    </w:p>
    <w:p>
      <w:pPr>
        <w:pStyle w:val="Normal"/>
        <w:shd w:fill="FFFFFF" w:val="clear"/>
        <w:ind w:left="720" w:right="19" w:hanging="720"/>
        <w:jc w:val="both"/>
        <w:rPr>
          <w:i/>
          <w:i/>
          <w:iCs/>
          <w:spacing w:val="-5"/>
          <w:sz w:val="28"/>
          <w:szCs w:val="28"/>
          <w:u w:val="single"/>
        </w:rPr>
      </w:pPr>
      <w:r>
        <w:rPr>
          <w:i/>
          <w:iCs/>
          <w:spacing w:val="-5"/>
          <w:sz w:val="28"/>
          <w:szCs w:val="28"/>
          <w:u w:val="single"/>
        </w:rPr>
        <w:t xml:space="preserve">Отдает посылку, прощается, уходит. </w:t>
      </w:r>
    </w:p>
    <w:p>
      <w:pPr>
        <w:pStyle w:val="Normal"/>
        <w:shd w:fill="FFFFFF" w:val="clear"/>
        <w:ind w:left="720" w:right="19" w:hanging="720"/>
        <w:jc w:val="both"/>
        <w:rPr>
          <w:iCs/>
          <w:spacing w:val="-5"/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Завед – Ну что ж, откроем посылочку?.. Перед тем, как открыть посылочку, я хочу всех поздравить с этим особенным днем! Много лет ходили вы в наш детский сад. Здесь научились считать, рисовать, читать, научились дружить, помогать друг другу. </w:t>
      </w:r>
    </w:p>
    <w:p>
      <w:pPr>
        <w:pStyle w:val="Normal"/>
        <w:shd w:fill="FFFFFF" w:val="clear"/>
        <w:ind w:left="720" w:right="19" w:firstLine="696"/>
        <w:jc w:val="both"/>
        <w:rPr/>
      </w:pPr>
      <w:r>
        <w:rPr>
          <w:iCs/>
          <w:spacing w:val="-5"/>
          <w:sz w:val="28"/>
          <w:szCs w:val="28"/>
        </w:rPr>
        <w:t xml:space="preserve">Придет сентябрь, и откроется вам огромный мир, где  будут вас ждать </w:t>
      </w:r>
      <w:r>
        <w:rPr>
          <w:sz w:val="28"/>
          <w:szCs w:val="28"/>
        </w:rPr>
        <w:t xml:space="preserve">школа, чистый и светлый класс, первый звонок и добрая учительница. </w:t>
      </w:r>
    </w:p>
    <w:p>
      <w:pPr>
        <w:pStyle w:val="Normal"/>
        <w:shd w:fill="FFFFFF" w:val="clear"/>
        <w:ind w:left="720"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А сейчас я открою посылочку…</w:t>
      </w:r>
    </w:p>
    <w:p>
      <w:pPr>
        <w:pStyle w:val="Normal"/>
        <w:shd w:fill="FFFFFF" w:val="clear"/>
        <w:ind w:left="720" w:right="19" w:firstLine="696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Здесь мудрые советы, благодаря которым вы будете всегда примерными учениками, верными друзьями и вам всегда будут сопутствовать везение и удача: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тром рано просыпайся, хорошенько умывайся,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ы в школе не зевать, носом парту не клевать.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Одевайся аккуратно, чтоб смотреть было приятно, 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ждой книжкой дорожи, в чистоте портфель держи.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уроках не хихикай, стул туда-сюда не двигай,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дагога уважай, и соседу не мешай.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дразнись, не зазнавайся, в школе всем помочь старайся,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ря не хмурься, будь смелей, и найдешь себе друзей.</w:t>
      </w:r>
    </w:p>
    <w:p>
      <w:pPr>
        <w:pStyle w:val="Normal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тский сад не забывай, чаще в садик прибегай!</w:t>
      </w:r>
    </w:p>
    <w:p>
      <w:pPr>
        <w:pStyle w:val="Normal"/>
        <w:ind w:left="1417" w:righ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Вот и все для вас советы, их мудрей и проще нету!</w:t>
      </w:r>
    </w:p>
    <w:p>
      <w:pPr>
        <w:pStyle w:val="Normal"/>
        <w:ind w:left="1417" w:right="0" w:firstLine="707"/>
        <w:jc w:val="both"/>
        <w:rPr/>
      </w:pPr>
      <w:r>
        <w:rPr>
          <w:sz w:val="28"/>
          <w:szCs w:val="28"/>
        </w:rPr>
        <w:t xml:space="preserve">А сейчас я вам вручу ваши первые документы – дипломы об окончании детского сада, и подарки, которые приготовили для вас родители. </w:t>
      </w:r>
      <w:r>
        <w:rPr>
          <w:i/>
          <w:sz w:val="28"/>
          <w:szCs w:val="28"/>
          <w:u w:val="single"/>
        </w:rPr>
        <w:t>(Вручение подарков и диплом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 – От всех ребят, от всех ребят… </w:t>
      </w:r>
    </w:p>
    <w:p>
      <w:pPr>
        <w:pStyle w:val="Normal"/>
        <w:ind w:left="767" w:right="0" w:hanging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– Спасибо, милый детский сад! Сентябрьским солнечным деньком все вместе в школу мы пойдем!      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Дети идут на чаепитие.</w:t>
      </w:r>
    </w:p>
    <w:sectPr>
      <w:type w:val="nextPage"/>
      <w:pgSz w:w="11906" w:h="16838"/>
      <w:pgMar w:left="1670" w:right="850" w:gutter="0" w:header="0" w:top="1176" w:footer="0" w:bottom="12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9" w:right="0" w:hanging="709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56:00Z</dcterms:created>
  <dc:creator>ACER Corp.</dc:creator>
  <dc:description/>
  <dc:language>en-US</dc:language>
  <cp:lastModifiedBy>comp</cp:lastModifiedBy>
  <cp:lastPrinted>2010-05-18T13:25:00Z</cp:lastPrinted>
  <dcterms:modified xsi:type="dcterms:W3CDTF">2010-05-18T09:26:00Z</dcterms:modified>
  <cp:revision>57</cp:revision>
  <dc:subject/>
  <dc:title>Уважаемые мамы и папы, дорогие бабушки и дедушки</dc:title>
</cp:coreProperties>
</file>