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Рабочая программа по предмету «</w:t>
      </w:r>
      <w:r>
        <w:rPr>
          <w:rFonts w:cs="Times New Roman" w:ascii="Times New Roman" w:hAnsi="Times New Roman"/>
          <w:sz w:val="20"/>
          <w:szCs w:val="20"/>
        </w:rPr>
        <w:t>Окружающий ми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» 2 класс разработана на основе Федерального </w:t>
      </w:r>
      <w:r>
        <w:rPr>
          <w:rFonts w:cs="Times New Roman" w:ascii="Times New Roman" w:hAnsi="Times New Roman"/>
          <w:sz w:val="20"/>
          <w:szCs w:val="20"/>
        </w:rPr>
        <w:t>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cs="Times New Roman" w:ascii="Times New Roman" w:hAnsi="Times New Roman"/>
          <w:b/>
          <w:bCs/>
          <w:sz w:val="20"/>
          <w:szCs w:val="20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ми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задачами </w:t>
      </w:r>
      <w:r>
        <w:rPr>
          <w:rFonts w:cs="Times New Roman" w:ascii="Times New Roman" w:hAnsi="Times New Roman"/>
          <w:sz w:val="20"/>
          <w:szCs w:val="20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ч: 1 класс —66ч (33 учебные недели), 2, 3 и 4 клас</w:t>
        <w:softHyphen/>
        <w:t>сы — по 68ч (34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своение курса «Окружающий мир» вносит существенный вклад в достижение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личностных результатов </w:t>
      </w:r>
      <w:r>
        <w:rPr>
          <w:rFonts w:cs="Times New Roman" w:ascii="Times New Roman" w:hAnsi="Times New Roman"/>
          <w:sz w:val="20"/>
          <w:szCs w:val="20"/>
        </w:rPr>
        <w:t>начального об</w:t>
        <w:softHyphen/>
        <w:t>разования, а имен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зучение курса «Окружающий мир» играет значительную роль в достижении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метапредметных результатов </w:t>
      </w:r>
      <w:r>
        <w:rPr>
          <w:rFonts w:cs="Times New Roman" w:ascii="Times New Roman" w:hAnsi="Times New Roman"/>
          <w:sz w:val="20"/>
          <w:szCs w:val="20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изучении курса «Окружающий мир» достигаются следу</w:t>
        <w:softHyphen/>
        <w:t xml:space="preserve">ющие </w:t>
      </w:r>
      <w:r>
        <w:rPr>
          <w:rFonts w:cs="Times New Roman" w:ascii="Times New Roman" w:hAnsi="Times New Roman"/>
          <w:b/>
          <w:bCs/>
          <w:sz w:val="20"/>
          <w:szCs w:val="20"/>
        </w:rPr>
        <w:t>предметные результаты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ОДЕРЖАНИЕ КУРСА (270ч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к и прир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ловек и общест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орода России. Санкт-Петербург: достопримечательности (Зимний дворец, памятник Петру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безопасной жизн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ность здоровья и здорового образа жиз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Планируемые результаты.  2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У обучающегося будут сформирован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олее глубокое представление о гражданской идентичности в форме осознания «Я» как юного гражданина России, обладателя и носителя государственного языка Российской Федерации — русского языка*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дставления о связях между изучаемыми объектами и явлениями действительности (в природе и обществе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дставление о необходимости бережного, уважительного отношения к культуре разных народов  России, выступающей в форме национального  языка, национальной одежды, традиционных занятий и праздничных обычае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владение первоначальными навыками адаптации в изменяющемся мире на основе представлений о сезонных изменениях в природе и жизни люд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нимание и принятие норм и правил школьной жизни, внутренняя позиция школьника на уровне положительного отношения к предмету «Окружающий мир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знавательные мотивы учебной деятельности, понимание того, как знания и умения, приобретаемые на уроках окружающего мира, могут быть полезны в жизн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дставление о личной ответственности за свои поступки на основе понимания их последствий и через практику бережного отношения к растениям, животным, окружающим людям*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эстетические чувства, впечатления через восприятие картин природы, архитектурных сооружений и других достопримечательностей Москвы, Санкт-Петербурга, других городов России и разных стран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этические чувства и нормы на основе представлений о взаимоотношениях  людей в семье, семейных традициях, своей родословной, осознания ценностей дружбы, согласия, взаимопомощи, а также через освоение норм экологической эти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пособность к сотрудничеству со взрослыми и сверстниками на основе взаимодействия при выполнении совместных заданий, в том числе учебных проектов*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тановка на безопасный, здоровый образ жизни на основе представлений о строении и работе организма человека, режиме дня, правилах личной гигиены, правилах безопасного поведения в быту, на улице, в природном окружении, при контактах с незнакомыми людь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ережное отношение к материальным и духовным ценностям через выявление связей между отраслями экономики, построение элементарных производственных цепочек, осмысление вклада труда людей разных профессий в создание материальных и духовых ценност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учающийся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нимать и принимать учебную задачу, сформулированную совместно с учител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хранять учебную задачу урока (воспроизводить её на определённом этапе урока при выполнении задания по просьбе учител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ланировать своё высказывание (выстраивать последовательность предложений для раскрытия темы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ланировать последовательность операций на отдельных этапах уро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 успехам/неуспех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ценивать правильность выполнения заданий, используя «Странички для самопроверки» и шкалы оценивания, предложенные учител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относить выполнение работы с алгоритмом, составленным совместно с учителе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нтролировать и корректировать своё поведение по отношению к сверстникам в ходе совместной деятельно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учающийся научи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нимать и толковать условные знаки и символы, используемые в учебнике и рабочих тетрадях для передачи информ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ходить и выделять при помощи взрослых информацию, необходимую для выполнения заданий, из разных источник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спользовать схемы для выполнения заданий, в том числе схемы-аппликации, схемы-рисун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нимать содержание текста, интерпретировать смысл, фиксировать полученную информацию в виде записей, рисунков, фотографий, таблиц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нализировать объекты окружающего мира, схемы, рисунки с выделением отличительных признак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равнивать объекты по заданным критериям (по эталону, на ощупь, по внешнему виду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уществлять синтез объектов при работе со схемами-аппликация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станавливать причинно-следственные связи между явления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являть индивидуальные творческие способности при выполнении рисунков, рисунков-символов, условных знаков, подготовке сообщений, иллюстрировании рассказ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оделировать объекты,  явления и связи в окружающем мире (в том числе связи в природе, между отраслями экономики, производственные цепочки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ключаться в коллективное обсуждение вопросов с учителем и сверстника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ормулировать ответы на вопрос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оговариваться и приходить к общему решению при выполнении зада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ысказывать мотивированное суждение по теме урока (на основе своего опыта и в соответствии с возрастными нормами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ддерживать в ходе выполнения задания доброжелательное общение друг с друг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нимать и принимать задачу совместной работы (парной, групповой), распределять роли при выполнении зада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троить монологическое высказывание, владеть диалогической формой речи (с учётом возрастных особенностей, норм);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отовить небольшие сообщения, проектные задания с помощью взрослы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ставлять небольшие рассказы на заданную тем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учающийся научи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ходить на карте Российскую Федерацию, Москву — столицу Росс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зывать субъект Российской Федерации, в котором находится город (село), где живут учащие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личать государственные символы России — флаг, герб, гимн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водить примеры народов Росс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равнивать город и село, городской и сельский дом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личать объекты природы и предметы рукотворного мир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ценивать отношение людей к окружающему мир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личать объекты и явления неживой и живой природ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ходить связи в природе, между природой  и человеком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водить наблюдения и ставить опы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змерять температуру воздуха, воды, тела челове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ределять объекты природы с помощью атласа-определител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равнивать объекты природы, делить их на групп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хаживать за комнатными растениями  и животными живого угол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ходить нужную информацию в учебнике и дополнительной литератур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блюдать правила поведения в природе, читать и рисовать экологические зна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личать составные части экономики, объяснять их взаимосвяз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ослеживать производственные цепочки, изображать их с помощью модел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знавать различные строительные машины и материалы, объяснять их назначени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личать виды транспорт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водить примеры учреждений  культуры и образ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ределять профессии людей по фотографиям и описаниям, находить взаимосвязи между трудом людей различных професс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личать внешнее и внутреннее строение тела челове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вильно строить режим дня, соблюдать правила личной гигиен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блюдать правила безопасного поведения на улице и в быту, на воде и в лес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личать основные дорожные знаки, необходимые пешеход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блюдать основные правила противопожарной безопас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вильно вести себя при контактах с незнакомц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ценивать характер взаимоотношений людей в семье, в школе, в кругу сверстни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водить примеры семейных традиц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блюдать правила вежливости при общении со взрослыми и сверстниками, правила культурного поведения в школе и  других общественных мест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личать стороны горизонта, обозначать их на схем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риентироваться на местности разными  способ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личать формы земной поверхности, сравнивать холм и гор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личать водоёмы, узнавать их по описан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итать карту и план, правильно показывать на настенной карт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ходить и показывать на глобусе и карте мира материки и океа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личать физическую и политическую карты, находить и показывать на политической карте мира разные страны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концу 2 класса обучающиеся должны 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ведения о природе: неживая и живая природа; растения дикорастующие и культурные; деревья, кустарники, травы; животные дикие и домашние; насекомые, рыбы, птицы, звери; основные признаки времён года; некоторые охраняемые растения и животных своей местности; правила поведения в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сновные сведения о своём городе(селе); домашний адрес; основные виды транспорта; наиболее распространённые професс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троение тела человека; правила личной гигиены; особенности охраны здоровья в разные времена года; правила безопасного поведения на улице, в быту, на воде, при контактах с людь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на и отчества родителей; основные формы приветствия, просьбы, благодарности, извинения, прощания; о культуре поведения в общественных мест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ые стороны горизонта; устройство и назначение компаса; понятие «холм», «овраг», «гора»; разнообразие водоёмов; части реки; названия нашей страны и её столицы, некоторых других город России; названия нескольких стран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 концу 2 класса обучаю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о представителей каждой группы); вести наблюдения в природе под руководством учителя, воспитателя группы продлённого дня; выполнять правила поведения на прир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личать изученные виды транспорта, вести наблюдения за жизнью города (села), трудом людей под руководством учителя, воспитателя группы продлённого дн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полнять правила личной гигиены и безопасного поведения на улице и в быт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пользовать основные формы приветствия, просьбы и т.д. в отношениях с другими людьми; выполнять правила поведения в общественных мест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ределять основные стороны горизонта с помощью комп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блиографический список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</w:rPr>
        <w:t xml:space="preserve">1.Программа: </w:t>
      </w:r>
      <w:r>
        <w:rPr>
          <w:rFonts w:cs="Times New Roman" w:ascii="Times New Roman" w:hAnsi="Times New Roman"/>
          <w:i/>
        </w:rPr>
        <w:t>Плешаков А.А.</w:t>
      </w:r>
      <w:r>
        <w:rPr>
          <w:rFonts w:cs="Times New Roman" w:ascii="Times New Roman" w:hAnsi="Times New Roman"/>
        </w:rPr>
        <w:t xml:space="preserve"> Окружающий мир (Сборник рабочих программ «Школа России»: 1-4 классы. М.: Просвещение, 2011. с.368-468</w:t>
      </w:r>
    </w:p>
    <w:p>
      <w:pPr>
        <w:pStyle w:val="Style1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Учебник: </w:t>
      </w:r>
      <w:r>
        <w:rPr>
          <w:rFonts w:cs="Times New Roman" w:ascii="Times New Roman" w:hAnsi="Times New Roman"/>
          <w:i/>
        </w:rPr>
        <w:t>Плешаков А.А.</w:t>
      </w:r>
      <w:r>
        <w:rPr>
          <w:rFonts w:cs="Times New Roman" w:ascii="Times New Roman" w:hAnsi="Times New Roman"/>
        </w:rPr>
        <w:t xml:space="preserve"> Окружающий мир: 2 класс. Ч. 1,2. М.: Просвещение, 2012</w:t>
      </w:r>
    </w:p>
    <w:p>
      <w:pPr>
        <w:pStyle w:val="Style1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Рабочая тетрадь  </w:t>
      </w:r>
      <w:r>
        <w:rPr>
          <w:rFonts w:cs="Times New Roman" w:ascii="Times New Roman" w:hAnsi="Times New Roman"/>
          <w:i/>
        </w:rPr>
        <w:t>Плешаков А.А.</w:t>
      </w:r>
      <w:r>
        <w:rPr>
          <w:rFonts w:cs="Times New Roman" w:ascii="Times New Roman" w:hAnsi="Times New Roman"/>
        </w:rPr>
        <w:t xml:space="preserve"> Окружающий мир: 2 класс. Ч. 1,2. М.: Просвещение, 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4. Окружающий мир. 2 класс. Итоговая аттестация за курс начальной школы. Типовые тестовые      задания  Крылова О.Н. 201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5. Контрольно-измерительные материалы  Окружающий мир Москва «Вако» 201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6. Поурочные разработки по курсу окружающий мир Т.Н.Максакова Москва ВАКО 2012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лендарно-тематическое планирование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6294"/>
        <w:gridCol w:w="1171"/>
        <w:gridCol w:w="131"/>
        <w:gridCol w:w="1040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роведения план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дел «Где мы живём?» (4 ч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страна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и село. Проект «Родной город (село)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рукотворный мир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 по разделу «Где мы живём?»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дел «Природа» (20 ч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вая и живая природ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я природ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то такое погод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к осени (экскурсия)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к осени (урок)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здное небо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янем в кладовые Земл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воздух и про воду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кие бывают раст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кие бывают животны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идимые нит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орастущие и культурные раст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и домашние животны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ые растени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живого уголк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кошек и собак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ая книг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ь природе другом! </w:t>
            </w:r>
          </w:p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проекты «Красная книга, или Возьмём под защиту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 по разделу «Природа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дел «Жизнь города и села» (10 ч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экономи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чего что сделано (экскурсия)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строить до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бывает транспорт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образовани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рофессии важны. Проект «Профессии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к зиме (экскурсия)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к зиме (урок)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 по разделу «Жизнь города и села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ов «Родной город (село)», «Красная книга, или Возьмём под защиту», «Профессии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709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дел «Здоровье и безопасность» (9 ч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тела человек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хочешь быть здоров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регись автомобиля!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пешеход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опасност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!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де и в лесу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незнакомц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Здоровье и безопасность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дел «Общение» (7 ч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дружная семь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Родословная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школе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ежливост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и твои друзья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– зрители и пассажиры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 по разделу «Общение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дел «Путешествия» (18 ч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мотри вокруг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на местности практическая работа №1 «Определение сторон горизонта по компасу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</w:t>
            </w:r>
          </w:p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земной поверхност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е богатств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и к весне (экскурсия)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 гости к весне (урок)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на карте практическая работа №2 «Как читать карту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Города России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Москв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ий Кремль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на Нев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планете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материка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мира. Проект «Страны мира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переди лето </w:t>
            </w:r>
            <w:r>
              <w:rPr>
                <w:rFonts w:cs="Times New Roman" w:ascii="Times New Roman" w:hAnsi="Times New Roman"/>
                <w:color w:val="008000"/>
              </w:rPr>
              <w:t>(экскурсия)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м себя и оценим свои достижения по разделу «Путешествия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5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ов «Родословная», «Города России», «Страны мира»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7:24:00Z</dcterms:created>
  <dc:creator>AKostygova</dc:creator>
  <dc:description/>
  <cp:keywords/>
  <dc:language>en-US</dc:language>
  <cp:lastModifiedBy>1</cp:lastModifiedBy>
  <cp:lastPrinted>2012-09-16T13:10:00Z</cp:lastPrinted>
  <dcterms:modified xsi:type="dcterms:W3CDTF">2012-09-16T09:10:00Z</dcterms:modified>
  <cp:revision>22</cp:revision>
  <dc:subject/>
  <dc:title>Календарно – тематическое  планирование (КТП) </dc:title>
</cp:coreProperties>
</file>