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 w:before="0" w:after="341"/>
        <w:ind w:right="461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МУНИЦИПАЛЬНОЕ БЮДЖЕТНОЕ ОБРАЗОВАТЕЛЬНОЕ УЧРЕЖДЕНИЕ «ЯЗЫКОВСКАЯ ОСНОВНАЯ О</w:t>
      </w:r>
      <w:r>
        <w:rPr>
          <w:b/>
          <w:bCs/>
          <w:sz w:val="22"/>
          <w:szCs w:val="22"/>
        </w:rPr>
        <w:t>БЩЕОБРАЗОВАТЕЛЬНАЯ ШКОЛА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95" w:right="1029" w:gutter="0" w:header="720" w:top="776" w:footer="0" w:bottom="72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336"/>
        <w:rPr/>
      </w:pPr>
      <w:r>
        <w:rPr>
          <w:b/>
          <w:bCs/>
        </w:rPr>
        <w:t xml:space="preserve">СОГЛАСОВАНА </w:t>
      </w:r>
    </w:p>
    <w:p>
      <w:pPr>
        <w:pStyle w:val="Normal"/>
        <w:shd w:fill="FFFFFF" w:val="clear"/>
        <w:spacing w:lineRule="exact" w:line="336"/>
        <w:rPr/>
      </w:pPr>
      <w:r>
        <w:rPr>
          <w:b/>
          <w:bCs/>
          <w:spacing w:val="-1"/>
        </w:rPr>
        <w:t>Зам. директора по УВР</w:t>
      </w:r>
    </w:p>
    <w:p>
      <w:pPr>
        <w:pStyle w:val="Normal"/>
        <w:shd w:fill="FFFFFF" w:val="clear"/>
        <w:spacing w:before="48" w:after="0"/>
        <w:rPr/>
      </w:pPr>
      <w:r>
        <w:rPr>
          <w:b/>
          <w:bCs/>
        </w:rPr>
        <w:t>УТВЕРЖДЕНА</w:t>
      </w:r>
    </w:p>
    <w:p>
      <w:pPr>
        <w:pStyle w:val="Normal"/>
        <w:shd w:fill="FFFFFF" w:val="clear"/>
        <w:spacing w:before="62" w:after="0"/>
        <w:rPr>
          <w:b/>
          <w:b/>
          <w:bCs/>
          <w:spacing w:val="-1"/>
        </w:rPr>
      </w:pPr>
      <w:r>
        <w:rPr>
          <w:b/>
          <w:bCs/>
          <w:spacing w:val="-1"/>
        </w:rPr>
        <w:t>Директор школы:</w:t>
      </w:r>
    </w:p>
    <w:p>
      <w:pPr>
        <w:sectPr>
          <w:headerReference w:type="default" r:id="rId4"/>
          <w:type w:val="nextPage"/>
          <w:pgSz w:w="11906" w:h="16838"/>
          <w:pgMar w:left="1510" w:right="569" w:gutter="0" w:header="720" w:top="1440" w:footer="0" w:bottom="720"/>
          <w:pgNumType w:fmt="decimal"/>
          <w:cols w:num="2" w:equalWidth="false" w:sep="false">
            <w:col w:w="4444" w:space="1214"/>
            <w:col w:w="4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>____________/Т.Н.Анисимова/</w:t>
      </w:r>
    </w:p>
    <w:p>
      <w:pPr>
        <w:pStyle w:val="Normal"/>
        <w:shd w:fill="FFFFFF" w:val="clear"/>
        <w:rPr>
          <w:iCs/>
          <w:spacing w:val="-11"/>
        </w:rPr>
      </w:pPr>
      <w:r>
        <w:br w:type="column"/>
      </w:r>
      <w:r>
        <w:rPr>
          <w:iCs/>
          <w:spacing w:val="-11"/>
        </w:rPr>
        <w:t>______________/М.Н.Анисимова/</w:t>
      </w:r>
    </w:p>
    <w:p>
      <w:pPr>
        <w:sectPr>
          <w:headerReference w:type="default" r:id="rId5"/>
          <w:type w:val="nextPage"/>
          <w:pgSz w:w="11906" w:h="16838"/>
          <w:pgMar w:left="1560" w:right="852" w:gutter="0" w:header="720" w:top="1440" w:footer="0" w:bottom="720"/>
          <w:pgNumType w:fmt="decimal"/>
          <w:cols w:num="2" w:equalWidth="false" w:sep="false">
            <w:col w:w="4252" w:space="1418"/>
            <w:col w:w="3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501" w:right="12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bCs/>
        </w:rPr>
        <w:t xml:space="preserve"> </w:t>
      </w:r>
      <w:r>
        <w:rPr>
          <w:bCs/>
        </w:rPr>
        <w:t>« ____» __________2011 г.                                Приказ  №____от «____»_________2011 г</w:t>
      </w:r>
    </w:p>
    <w:p>
      <w:pPr>
        <w:sectPr>
          <w:type w:val="continuous"/>
          <w:pgSz w:w="11906" w:h="16838"/>
          <w:pgMar w:left="1501" w:right="127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01" w:right="1274" w:gutter="0" w:header="720" w:top="1440" w:footer="0" w:bottom="720"/>
          <w:cols w:num="4" w:equalWidth="false" w:sep="false">
            <w:col w:w="720" w:space="1930"/>
            <w:col w:w="816" w:space="2194"/>
            <w:col w:w="720" w:space="1938"/>
            <w:col w:w="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b/>
          <w:b/>
          <w:spacing w:val="-2"/>
        </w:rPr>
      </w:pPr>
      <w:r>
        <w:rPr>
          <w:b/>
          <w:spacing w:val="-2"/>
        </w:rPr>
        <w:t xml:space="preserve">ПРИНЯТА </w:t>
      </w:r>
    </w:p>
    <w:p>
      <w:pPr>
        <w:pStyle w:val="Normal"/>
        <w:shd w:fill="FFFFFF" w:val="clear"/>
        <w:spacing w:before="62" w:after="0"/>
        <w:ind w:left="10" w:right="-3636" w:hanging="0"/>
        <w:rPr>
          <w:b/>
          <w:b/>
          <w:spacing w:val="-2"/>
        </w:rPr>
      </w:pPr>
      <w:r>
        <w:rPr>
          <w:b/>
          <w:spacing w:val="-2"/>
        </w:rPr>
        <w:t>на педагогическом совете:</w:t>
      </w:r>
    </w:p>
    <w:p>
      <w:pPr>
        <w:pStyle w:val="Normal"/>
        <w:shd w:fill="FFFFFF" w:val="clear"/>
        <w:spacing w:before="62" w:after="0"/>
        <w:ind w:left="10" w:right="-3636" w:hanging="0"/>
        <w:rPr/>
      </w:pPr>
      <w:r>
        <w:rPr>
          <w:spacing w:val="-2"/>
        </w:rPr>
        <w:t>Протокол № ___ от «____»________ 2011 г.</w:t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rFonts w:ascii="Monotype Corsiva" w:hAnsi="Monotype Corsiva" w:cs="Monotype Corsiva"/>
          <w:spacing w:val="-2"/>
          <w:sz w:val="96"/>
          <w:szCs w:val="96"/>
        </w:rPr>
      </w:pPr>
      <w:r>
        <w:rPr>
          <w:rFonts w:cs="Monotype Corsiva" w:ascii="Monotype Corsiva" w:hAnsi="Monotype Corsiva"/>
          <w:spacing w:val="-2"/>
          <w:sz w:val="96"/>
          <w:szCs w:val="96"/>
        </w:rPr>
        <w:t xml:space="preserve">Рабочая  программа </w:t>
      </w:r>
    </w:p>
    <w:p>
      <w:pPr>
        <w:pStyle w:val="Normal"/>
        <w:shd w:fill="FFFFFF" w:val="clear"/>
        <w:spacing w:before="62" w:after="0"/>
        <w:ind w:right="-13" w:hanging="0"/>
        <w:jc w:val="center"/>
        <w:rPr/>
      </w:pPr>
      <w:r>
        <w:rPr>
          <w:b/>
          <w:spacing w:val="-2"/>
          <w:sz w:val="44"/>
          <w:szCs w:val="44"/>
        </w:rPr>
        <w:t>на 2011 – 2012 учебный год</w:t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44"/>
          <w:szCs w:val="44"/>
        </w:rPr>
      </w:pPr>
      <w:r>
        <w:rPr>
          <w:b/>
          <w:spacing w:val="-2"/>
          <w:sz w:val="44"/>
          <w:szCs w:val="44"/>
        </w:rPr>
      </w:r>
    </w:p>
    <w:p>
      <w:pPr>
        <w:pStyle w:val="Normal"/>
        <w:shd w:fill="FFFFFF" w:val="clear"/>
        <w:spacing w:before="62" w:after="0"/>
        <w:ind w:right="-13" w:hanging="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hd w:fill="FFFFFF" w:val="clear"/>
        <w:spacing w:before="62" w:after="0"/>
        <w:ind w:right="-13" w:hanging="0"/>
        <w:rPr/>
      </w:pPr>
      <w:r>
        <w:rPr>
          <w:b/>
          <w:spacing w:val="-2"/>
          <w:sz w:val="32"/>
          <w:szCs w:val="32"/>
        </w:rPr>
        <w:t>Предмет:  Русский  язык</w:t>
      </w:r>
    </w:p>
    <w:p>
      <w:pPr>
        <w:pStyle w:val="Normal"/>
        <w:shd w:fill="FFFFFF" w:val="clear"/>
        <w:spacing w:before="62" w:after="0"/>
        <w:ind w:right="-13" w:hanging="0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shd w:fill="FFFFFF" w:val="clear"/>
        <w:spacing w:before="62" w:after="0"/>
        <w:ind w:right="-13" w:hanging="0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Класс:   5</w:t>
      </w:r>
    </w:p>
    <w:p>
      <w:pPr>
        <w:pStyle w:val="Normal"/>
        <w:shd w:fill="FFFFFF" w:val="clear"/>
        <w:spacing w:before="62" w:after="0"/>
        <w:ind w:right="-13" w:hanging="0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shd w:fill="FFFFFF" w:val="clear"/>
        <w:spacing w:before="62" w:after="0"/>
        <w:ind w:right="-13" w:hanging="0"/>
        <w:rPr>
          <w:b/>
          <w:b/>
          <w:spacing w:val="-2"/>
          <w:sz w:val="36"/>
          <w:szCs w:val="32"/>
        </w:rPr>
      </w:pPr>
      <w:r>
        <w:rPr>
          <w:b/>
          <w:spacing w:val="-2"/>
          <w:sz w:val="32"/>
          <w:szCs w:val="32"/>
        </w:rPr>
        <w:t>Составитель: Анисимова Татьяна Николаевна</w:t>
      </w:r>
      <w:r>
        <w:rPr>
          <w:b/>
          <w:spacing w:val="-2"/>
          <w:sz w:val="36"/>
          <w:szCs w:val="32"/>
        </w:rPr>
        <w:t>.</w:t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/>
          <w:b/>
          <w:spacing w:val="-2"/>
          <w:sz w:val="40"/>
          <w:szCs w:val="32"/>
        </w:rPr>
      </w:pPr>
      <w:r>
        <w:rPr>
          <w:b/>
          <w:spacing w:val="-2"/>
          <w:sz w:val="40"/>
          <w:szCs w:val="32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>
          <w:b/>
          <w:sz w:val="28"/>
          <w:szCs w:val="28"/>
        </w:rPr>
        <w:t>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395" w:right="10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бочая программа по русскому языку для 5 класса составлена на основе программы общеобразовательных учреждений « Русский язык 5-9 классы », издательство Москва, «Просвещение»,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0 г.,  авторы: М.Т. Баранов, Т.А. Ладыженская, Н.М. Шанский и с учетом требований </w:t>
      </w:r>
      <w:r>
        <w:rPr>
          <w:sz w:val="28"/>
          <w:szCs w:val="28"/>
        </w:rPr>
        <w:t xml:space="preserve">федерального компонента государственного стандарта основного общего образования.  </w:t>
      </w:r>
    </w:p>
    <w:p>
      <w:pPr>
        <w:pStyle w:val="Normal"/>
        <w:autoSpaceDE w:val="false"/>
        <w:ind w:left="-851" w:right="-143" w:firstLine="567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ind w:left="-851"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русского языка в 5 классе направлено на достижение следующих </w:t>
      </w:r>
      <w:r>
        <w:rPr>
          <w:b/>
          <w:sz w:val="28"/>
          <w:szCs w:val="28"/>
        </w:rPr>
        <w:t xml:space="preserve">целей     </w:t>
      </w:r>
    </w:p>
    <w:p>
      <w:pPr>
        <w:pStyle w:val="Normal"/>
        <w:autoSpaceDE w:val="false"/>
        <w:ind w:left="-851"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:</w:t>
      </w:r>
    </w:p>
    <w:p>
      <w:pPr>
        <w:pStyle w:val="Normal"/>
        <w:numPr>
          <w:ilvl w:val="0"/>
          <w:numId w:val="3"/>
        </w:numPr>
        <w:autoSpaceDE w:val="false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и патриотизма, воспитание интереса и любви к</w:t>
      </w:r>
    </w:p>
    <w:p>
      <w:pPr>
        <w:pStyle w:val="Normal"/>
        <w:autoSpaceDE w:val="false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му языку;            </w:t>
      </w:r>
    </w:p>
    <w:p>
      <w:pPr>
        <w:pStyle w:val="Normal"/>
        <w:numPr>
          <w:ilvl w:val="0"/>
          <w:numId w:val="3"/>
        </w:numPr>
        <w:autoSpaceDE w:val="false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ечемыслительной деятельности, коммуникативных умений и </w:t>
      </w:r>
    </w:p>
    <w:p>
      <w:pPr>
        <w:pStyle w:val="Normal"/>
        <w:autoSpaceDE w:val="false"/>
        <w:ind w:left="-284" w:right="-143" w:hanging="0"/>
        <w:jc w:val="both"/>
        <w:rPr/>
      </w:pPr>
      <w:r>
        <w:rPr>
          <w:sz w:val="28"/>
          <w:szCs w:val="28"/>
        </w:rPr>
        <w:t>навыков, обеспечивающих свободное владение  русским литературным языком в разных сферах и ситуациях; обогащение словарного запаса;</w:t>
      </w:r>
    </w:p>
    <w:p>
      <w:pPr>
        <w:pStyle w:val="Normal"/>
        <w:numPr>
          <w:ilvl w:val="0"/>
          <w:numId w:val="3"/>
        </w:numPr>
        <w:autoSpaceDE w:val="false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опознавать, анализировать, классифицировать языковые </w:t>
      </w:r>
    </w:p>
    <w:p>
      <w:pPr>
        <w:pStyle w:val="Normal"/>
        <w:autoSpaceDE w:val="false"/>
        <w:ind w:left="-284" w:right="-14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акты, оценивать их с очки зрения нормативного соответствия  ситуации в сфере  </w:t>
      </w:r>
    </w:p>
    <w:p>
      <w:pPr>
        <w:pStyle w:val="Normal"/>
        <w:autoSpaceDE w:val="false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ния.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851"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обучения :</w:t>
      </w:r>
    </w:p>
    <w:p>
      <w:pPr>
        <w:pStyle w:val="Normal"/>
        <w:numPr>
          <w:ilvl w:val="0"/>
          <w:numId w:val="1"/>
        </w:numPr>
        <w:autoSpaceDE w:val="false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всех видов речевой деятельности: чтение, аудирование, говорение,  </w:t>
      </w:r>
    </w:p>
    <w:p>
      <w:pPr>
        <w:pStyle w:val="Normal"/>
        <w:autoSpaceDE w:val="false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;</w:t>
      </w:r>
    </w:p>
    <w:p>
      <w:pPr>
        <w:pStyle w:val="Normal"/>
        <w:numPr>
          <w:ilvl w:val="0"/>
          <w:numId w:val="1"/>
        </w:numPr>
        <w:autoSpaceDE w:val="false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щеучебных умений и навыков: коммуникативных, </w:t>
      </w:r>
    </w:p>
    <w:p>
      <w:pPr>
        <w:pStyle w:val="Normal"/>
        <w:autoSpaceDE w:val="false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х, информационных, организационных;</w:t>
      </w:r>
    </w:p>
    <w:p>
      <w:pPr>
        <w:pStyle w:val="Normal"/>
        <w:numPr>
          <w:ilvl w:val="0"/>
          <w:numId w:val="1"/>
        </w:numPr>
        <w:autoSpaceDE w:val="false"/>
        <w:ind w:left="-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чных орфографических и пунктуационных умений и навыков,</w:t>
      </w:r>
    </w:p>
    <w:p>
      <w:pPr>
        <w:pStyle w:val="Normal"/>
        <w:autoSpaceDE w:val="false"/>
        <w:ind w:left="-284" w:right="-143" w:hanging="0"/>
        <w:jc w:val="both"/>
        <w:rPr/>
      </w:pPr>
      <w:r>
        <w:rPr>
          <w:sz w:val="28"/>
          <w:szCs w:val="28"/>
        </w:rPr>
        <w:t>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Рабочая программа  по русскому языку рассчитана на</w:t>
      </w:r>
      <w:r>
        <w:rPr>
          <w:color w:val="000000"/>
          <w:sz w:val="28"/>
          <w:szCs w:val="28"/>
        </w:rPr>
        <w:t xml:space="preserve">  204 учебных часа из расчета 6 учебных часов в неделю, в том числе из них на развитие речи – 37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диктантов – 9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мимо базовых сведений в соответствии с современными научными знаниями осуществляется экологический подход  к изучаемому материал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приказ Департамента образования  № 398 от 24 июля 2000 г. «Об утверждении регионального компонента общего образования» ). Региональный компонент рассматривается на 20 уроках параллельно с изучаемой темой уро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практике учебного процесса применяются технологии личностно-ориентированного обучения, традиционная технология; словесные, наглядные, практические, репродуктивные, частично-поисковые, исследовательские методы обучения; индивидуальные, парные и фронтальные формы обу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сновной формой организации учебного процесса является комбинированный урок, урок изучения нового материала, урок-игра, урок- путешеств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обладающие формы текущего контроля  знаний, умений, навыков учащихся: письменные  работы (диктант,  изложение,  сочинение, словарные диктанты, тестовые задания, индивидуальные и групповые задания), устные  ответы, самостоятельные работы, тестовые зада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ограммное  и учебно-методическо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снащение учебного плана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70"/>
        <w:gridCol w:w="5273"/>
        <w:gridCol w:w="1624"/>
      </w:tblGrid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:  5</w:t>
            </w:r>
          </w:p>
        </w:tc>
      </w:tr>
      <w:tr>
        <w:trPr/>
        <w:tc>
          <w:tcPr>
            <w:tcW w:w="3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в неделю согласно учебному плану школ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компоне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компоне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ьный компоне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программы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 общеобразовательных учреждений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сский язык  5-9  классы. 11-е издани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здательство Москва «Просвещение»  2010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ры: М.Т. Баранов,Т.А. Ладыженская, Н.М.Шанский.</w:t>
            </w:r>
          </w:p>
        </w:tc>
      </w:tr>
      <w:tr>
        <w:trPr>
          <w:trHeight w:val="71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хся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Учебник. </w:t>
            </w:r>
            <w:r>
              <w:rPr>
                <w:b/>
                <w:color w:val="000000"/>
                <w:sz w:val="28"/>
                <w:szCs w:val="28"/>
              </w:rPr>
              <w:t>Русский язык</w:t>
            </w:r>
            <w:r>
              <w:rPr>
                <w:color w:val="000000"/>
                <w:sz w:val="28"/>
                <w:szCs w:val="28"/>
              </w:rPr>
              <w:t>. 5 класс. Т.А. Ладыженская, М.Т. Баранов и др. Издательство Москва  «Просвещение», 2010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Учебник. </w:t>
            </w:r>
            <w:r>
              <w:rPr>
                <w:b/>
                <w:color w:val="000000"/>
                <w:sz w:val="28"/>
                <w:szCs w:val="28"/>
              </w:rPr>
              <w:t>Русский язык</w:t>
            </w:r>
            <w:r>
              <w:rPr>
                <w:color w:val="000000"/>
                <w:sz w:val="28"/>
                <w:szCs w:val="28"/>
              </w:rPr>
              <w:t>. 5 класс. Т.А. Ладыженская, М.Т. Баранов и др. Издательство Москва  «Просвещение», 20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урочные разработки</w:t>
            </w:r>
            <w:r>
              <w:rPr>
                <w:sz w:val="28"/>
                <w:szCs w:val="28"/>
              </w:rPr>
              <w:t xml:space="preserve"> по русскому языку.  Н.В.Егорова. Издательство Москва «ВАКО», 2011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измерительные материалы</w:t>
            </w:r>
            <w:r>
              <w:rPr>
                <w:color w:val="000000"/>
                <w:sz w:val="28"/>
                <w:szCs w:val="28"/>
              </w:rPr>
              <w:t>. Русский язык. 5 клас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Егорова. Издательство Москва «ВАКО», 20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стовые задания по  русскому языку . </w:t>
            </w:r>
            <w:r>
              <w:rPr>
                <w:sz w:val="28"/>
                <w:szCs w:val="28"/>
              </w:rPr>
              <w:t>5 класс.  Г.А.Богданова.   Москва, Просвещение, 20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урочные планы по учебнику Т.А. Ладыженской. </w:t>
            </w:r>
            <w:r>
              <w:rPr>
                <w:sz w:val="28"/>
                <w:szCs w:val="28"/>
              </w:rPr>
              <w:t>Русский язык. 5 класс.  И.В. Карасева. Издательство Волгоград «Учитель», 200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Уроки русского языка с применением информационных технологий. 5-6 классы.</w:t>
            </w:r>
            <w:r>
              <w:rPr>
                <w:sz w:val="28"/>
                <w:szCs w:val="28"/>
              </w:rPr>
              <w:t xml:space="preserve"> Методическое пособие с электронным приложением. Т.А. Захарова, О.В. Левицкая и др. Издательство Москва «Планета», 2010. (Современная школ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и контроль знаний. Русский язык. 5 класс. </w:t>
            </w:r>
            <w:r>
              <w:rPr>
                <w:sz w:val="28"/>
                <w:szCs w:val="28"/>
              </w:rPr>
              <w:t>Тесты, кроссворды, филворды, логические задания. Методическое пособие с электронным приложением. И.П. Белоконева, Г.М. Вялкова и др. Издательство Москва «Планета», 2010. (Качество обучения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и русского языка в 5 классе.</w:t>
            </w:r>
            <w:r>
              <w:rPr>
                <w:sz w:val="28"/>
                <w:szCs w:val="28"/>
              </w:rPr>
              <w:t xml:space="preserve"> Г.А. Богданова. </w:t>
            </w:r>
            <w:r>
              <w:rPr>
                <w:color w:val="000000"/>
                <w:sz w:val="28"/>
                <w:szCs w:val="28"/>
              </w:rPr>
              <w:t>Издательство Москва  «Просвещение», 2003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сский язык. Региональный компонент Тульской области. </w:t>
            </w:r>
            <w:r>
              <w:rPr>
                <w:color w:val="000000"/>
                <w:sz w:val="28"/>
                <w:szCs w:val="28"/>
              </w:rPr>
              <w:t>Учебное пособие для учащихся 5-11 классов средних общеобразовательных учреждений области. Составители: Е.Ю.Макарочкина, Н.В. Зарниченко. Тула. Издательство «Александр Невский», 2004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992"/>
        <w:gridCol w:w="1701"/>
        <w:gridCol w:w="1276"/>
      </w:tblGrid>
      <w:tr>
        <w:trPr>
          <w:trHeight w:val="8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контрольных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– важнейшее средств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пройденного в 1-4 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с. Пунктуация. Культур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ка. Орфоэпия. Графика и   орфография. Культура речи.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Культур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емика. Орфография. Культур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я. Орфография. Культур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и служебные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торение и систематизация пройд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5 классе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 – тематический пла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держание учебного курса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4 ч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зык - важнейшее средство общения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ч + 1 ч)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вторение пройденного в 1 - 4 классах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(17 ч + 3 ч) </w:t>
        <w:br/>
      </w:r>
      <w:r>
        <w:rPr>
          <w:sz w:val="28"/>
          <w:szCs w:val="28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  <w:br/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  <w:br/>
        <w:t xml:space="preserve">Имя прилагательное: род, падеж, число. Правописание гласных в надежных окончаниях прилагательных. </w:t>
        <w:br/>
        <w:t xml:space="preserve">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  <w:br/>
        <w:t>Наречие (ознакомление). Предлоги и союзы. Раздельное написание предлогов со слова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II Текст. Тема текста. Стили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нтаксис. Пунктуация. Культура речи</w:t>
      </w:r>
      <w:r>
        <w:rPr>
          <w:b/>
          <w:sz w:val="28"/>
          <w:szCs w:val="28"/>
        </w:rPr>
        <w:t xml:space="preserve">.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9 ч + 7 ч)</w:t>
      </w:r>
    </w:p>
    <w:p>
      <w:pPr>
        <w:pStyle w:val="Style17"/>
        <w:rPr/>
      </w:pPr>
      <w:r>
        <w:rPr>
          <w:sz w:val="28"/>
          <w:szCs w:val="28"/>
        </w:rPr>
        <w:t xml:space="preserve">I. Основные синтаксические понятия (единицы): словосочетание, предложение, текст. </w:t>
        <w:br/>
        <w:t xml:space="preserve">Пунктуация как раздел науки о языке. </w:t>
        <w:br/>
        <w:t xml:space="preserve">Словосочетание: главное и зависимое слова в словосочетании. </w:t>
        <w:br/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  <w:br/>
        <w:t xml:space="preserve">Грамматическая основа предложения. </w:t>
        <w:br/>
        <w:t xml:space="preserve">Главные члены предложения, второстепенные члены предложения: дополнение, определение, обстоятельство. </w:t>
        <w:br/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  <w:br/>
        <w:t xml:space="preserve">Синтаксический разбор словосочетания и предложения. </w:t>
        <w:br/>
        <w:t xml:space="preserve">Обращение, знаки препинания при обращении. Вводные слова и словосочетания. </w:t>
        <w:br/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  <w:br/>
        <w:t>Запятая между простыми предложениями в сложном предложении перед и, а, но, чтобы, потому что, когда, который, что, если.</w:t>
        <w:br/>
        <w:t xml:space="preserve">Прямая речь после слов автора и перед ними; знаки препинания при прямой речи. </w:t>
        <w:br/>
        <w:t>Диалог. Тире в начале реплик диалог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нетика. Орфоэпия. Графика и орфография. Культура речи</w:t>
      </w:r>
      <w:r>
        <w:rPr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5 ч + 3 ч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  <w:br/>
        <w:t xml:space="preserve">Фонетический разбор слова. Орфоэпические словари. </w:t>
        <w:br/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  <w:br/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  <w:br/>
        <w:t>Орфографический разбор.</w:t>
        <w:br/>
        <w:t>Орфографические словари.</w:t>
        <w:br/>
        <w:t>II. Умение соблюдать основные правила литературного произношения в рамках требований учебника; произносить гласные и согласные перед гласным е.</w:t>
        <w:br/>
        <w:t>Умение находить справки о произношении слов в различных словарях (в том числе орфоэпических).</w:t>
        <w:br/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Style17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сика. Культура речи</w:t>
      </w:r>
      <w:r>
        <w:rPr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ч + 2 ч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  <w:br/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  <w:br/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Style1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рфемика. Орфография. Культура реч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2 ч + 4 ч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  <w:br/>
        <w:t xml:space="preserve">Орфография как раздел науки о языке. Орфографическое правило. </w:t>
        <w:br/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  <w:br/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  <w:br/>
        <w:t xml:space="preserve">III. Рассуждение в повествовании. Рассуждение, его структура и разновидности. 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рфология. Орфография. Культура речи</w:t>
      </w:r>
    </w:p>
    <w:p>
      <w:pPr>
        <w:pStyle w:val="Style17"/>
        <w:tabs>
          <w:tab w:val="clear" w:pos="708"/>
          <w:tab w:val="left" w:pos="16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ые и служебные части речи</w:t>
      </w:r>
    </w:p>
    <w:p>
      <w:pPr>
        <w:pStyle w:val="Style17"/>
        <w:tabs>
          <w:tab w:val="clear" w:pos="708"/>
          <w:tab w:val="left" w:pos="16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 ч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ичастия, деепричастия, категории состояния в системе частей речи.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я существительное</w:t>
      </w:r>
      <w:r>
        <w:rPr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 ч + 4 ч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I. Имя существительное как часть речи. Синтаксическая роль имени существительного в предложении. </w:t>
        <w:br/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  <w:br/>
        <w:t>Существительные, имеющие форму только единственного или только множественного числа.</w:t>
        <w:br/>
        <w:t>Морфологический разбор слов. Буквы о и е после шипящих и ц в окончаниях существительных.</w:t>
        <w:br/>
        <w:t>Склонение существительных на -ия, -ий, -ие. Правописание гласных в падежных окончаниях имен существительных.</w:t>
        <w:br/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  <w:br/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  <w:br/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  <w:br/>
        <w:t xml:space="preserve">III. Доказательства и объяснения в рассуждении. </w:t>
      </w:r>
    </w:p>
    <w:p>
      <w:pPr>
        <w:pStyle w:val="Style1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я прилагательно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2 ч + 4 ч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I. Имя прилагательное как часть речи. Синтаксическая роль имени прилагательного в предложении.</w:t>
        <w:br/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  <w:br/>
        <w:t xml:space="preserve">Изменение полных прилагательных по родам, падежам и числам, а кратких - по родам и числам. </w:t>
        <w:br/>
        <w:t>II. Умение правильно ставить ударение в краткой форме прилагательных (труден, трудна, трудно).</w:t>
        <w:br/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  <w:br/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Style1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го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36 ч + 6 ч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I. Глагол как часть речи. Синтаксическая роль глагола в предложении. </w:t>
        <w:br/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  <w:br/>
        <w:t xml:space="preserve">Совершенный и несовершенный вид глагола; I и II спряжение. Правописание гласных в безударных личных окончаниях глаголов. </w:t>
        <w:br/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  <w:br/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  <w:br/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  <w:br/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  <w:br/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Style1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Повторение и систематизация пройденного в 5 класс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6 ч + 2 ч)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ое планирование</w:t>
      </w:r>
    </w:p>
    <w:tbl>
      <w:tblPr>
        <w:tblW w:w="1265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621"/>
        <w:gridCol w:w="117"/>
        <w:gridCol w:w="5978"/>
        <w:gridCol w:w="1985"/>
        <w:gridCol w:w="1985"/>
      </w:tblGrid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 xml:space="preserve">№ </w:t>
            </w:r>
            <w:r>
              <w:rPr>
                <w:spacing w:val="14"/>
                <w:sz w:val="28"/>
                <w:szCs w:val="28"/>
              </w:rPr>
              <w:t>п/п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Дата проведения урок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left="0" w:right="53" w:hanging="0"/>
              <w:rPr>
                <w:rFonts w:ascii="Times New Roman" w:hAnsi="Times New Roman" w:cs="Times New Roman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</w:r>
          </w:p>
          <w:p>
            <w:pPr>
              <w:pStyle w:val="Style18"/>
              <w:ind w:left="0" w:right="53" w:hanging="0"/>
              <w:jc w:val="center"/>
              <w:rPr>
                <w:rFonts w:ascii="Times New Roman" w:hAnsi="Times New Roman" w:cs="Times New Roman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>Примечание</w:t>
            </w:r>
          </w:p>
          <w:p>
            <w:pPr>
              <w:pStyle w:val="Style18"/>
              <w:ind w:left="0" w:right="53" w:hanging="0"/>
              <w:rPr>
                <w:rFonts w:ascii="Times New Roman" w:hAnsi="Times New Roman" w:cs="Times New Roman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4"/>
                <w:sz w:val="28"/>
                <w:szCs w:val="28"/>
              </w:rPr>
            </w:pPr>
            <w:r>
              <w:rPr>
                <w:rFonts w:cs="Times New Roman"/>
                <w:spacing w:val="14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Язык - важнейшее средство общения ( 2 ч + 1 ч 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зык и человек.  Язык и речь.  Общение устное и письменно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2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и его единицы. Роль языка в жизни человека и общества. </w:t>
            </w:r>
            <w:r>
              <w:rPr>
                <w:i/>
                <w:sz w:val="28"/>
                <w:szCs w:val="28"/>
              </w:rPr>
              <w:t>Язык города и Тулы и его разновид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и речи. Речевой этик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в начальных классах ( 17 ч + 3 ч 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торение изученного в начальных классах. Звуки и буквы. Произношение и правописание. Фонетическая транскрип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а. Морфема. Виды морфем: корень, приставка, суффикс, окончание. Основа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авописание  безударных гласных в корне сло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оверяемых и непроверяемых согласных в корн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произносимых согласных в корн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авописание букв И,У,А после шипя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Ъ и 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ги и союзы. Раздельное написание предлогов со слов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.  Редактирование текста. Обучающее изложение «Хитрый зая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над ошибками, допущенными в изложении. Самостоятельные и служебные части речи. Наречие (ознакомление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: лицо, время, число, род (в прошедшем времени). Буква Ь во 2-м лице единственного числа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авописание  -ТСЯ и -ТЬСЯ в глагола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текста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авописание гласных в личных  окончаниях наиболее употребляемых  глаголов I и II спряжения.  Раздельное написание Не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мя существительное: три склонения, род, падеж, число. Правописание гласных в падежных окончаниях существительных. Буква Ь на конце существительных после шипя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мя прилагательное: род, число, падеж. Правописание гласных в падежных окончаниях прилага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естоимения 1,2 и 3-го лиц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мысль текста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овторение изученного в начальных класса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контрольного диктанта, работа над ошибками.  Тест «Обобщение повторения изученного в начальной шко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. Пунктуация. Культура речи ( 29 ч + 7 ч 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интаксические понятия (единицы): словосочетание, предложение, текс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унктуация как раздел науки о языке. Знаки препинания, их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: главное и зависимое слово в словосочет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грамматической связи в словосочетании. Синтаксический разбор словосоче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е.  Грамматическая основа предложения. Знаки препинания: знаки завершения (в конце предложения), выделения, разделения (повтор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учение написанию сжатого изложения на тему «Пень - зазнайка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й и работа над ошибками. Простое предложение. Виды  простых предложений по цели высказывания: повествовательные, вопросительные, побуд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лицательные  и невосклицательные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е на  тему « Памятный день в шко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 и работа над ошибками.  Главные члены предложения. Подлежаще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ераспространенные и распространенные предложения (с двумя главными членами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 предложения. Допол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.  Составление текста на тему «Описание пого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тоятельств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с однородными член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между однородными членами без союзов и с союзами  а, но, 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е слова перед однородными членами. Двоеточие после обобщающего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, знаки препинания при обращ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слова и словосоче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ак одна из разновидностей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  разбор простого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унктуационный разбор простого предложения. Описание  картины Ф.П.Решетникова «Опять двойка!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стые и сложные предложения.  Наличие двух и более грамматических основ как признак сложного предложения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ые предложения с союз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между простыми предложениями  в сложном предложении перед   и, а, но, чтобы, потому что, когда, который, что, если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 по теме «Синтаксис. Пунктуация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. Синтакси-ческий разбор сложного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речь после слов автора и перед ни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прям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  Диалогическая и монологическая речь. Тире в начале реплик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етные диалог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писанию выборочного из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  и работа над ошибками.  Тест  по теме «Синтаксис. Пунктуация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Синтаксис. Пунктуация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right="5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. Орфоэпия. Графика и орфография. Культура речи. (15 ч + 3 ч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ка как раздел науки о языке. Звук как единица языка. Звуки речи. Гласные звуки.   Фонетические особенности языка Тульского кра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речи. Согласные звуки. Фонетические особенности языка Тульского края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звуков в речевом потоке. Сильные и слабые позиции в слове.  Ударение в слове. Гласные ударные и безудар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. Твердые и мягкие согласные, не имеющие парных звуков. Русские народные песни. Фонетические особенности тульского гов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 текстов. Повествование. Обучающее изложение с элементами описания . К.Г. Паустовский «Шкатул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. Сонорные соглас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Графика как раздел науки о языке. Обозначение звуков речи на письме.  Алфавит. Рукописные и печатные буквы, прописные и строчные. Каллиграф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ельные признаки орфограмм.  Орфографический разбор. Орфографические слова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как тип речи.  Описание (предмета) , отбор языковых средств в зависимости от темы, цели, адресат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мягкости согласны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 для обозначения мягкости соглас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вуковое значение  букв Е, Ё, Ю, Я. </w:t>
            </w:r>
            <w:r>
              <w:rPr>
                <w:sz w:val="28"/>
                <w:szCs w:val="28"/>
              </w:rPr>
              <w:t xml:space="preserve">Обозначение мягкости согласны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я. Орфоэпические слова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разбор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Фонети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редметов, изображенных на картине (И.И. Машков «Натюрморт с маками и василькам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разделу  «Фонетика. Орфоэпия. Графика и орфография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разделу «Фонетика. Орфоэпия. Графика и орфография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. Культура речи ( 8ч+2ч 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 и работа над ошибками. Лексика как раздел науки о языке.  Слово как единица языка. Слово и его лексическое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многозначны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переносное значе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зображенного на картине с использованием необходимых языковых средств. Сочинение по картине  И.Э. Грабаря «Февральская лазурь»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текста на основе исходного (подробное изложение). (К.Г. Паустовский «Первый снег») 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разделу «Лексика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Лексика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Морфемика. Орфография. Культура </w:t>
            </w:r>
            <w:r>
              <w:rPr/>
              <w:t>речи</w:t>
              <w:softHyphen/>
            </w:r>
            <w:r>
              <w:rPr>
                <w:lang w:val="en-US"/>
              </w:rPr>
              <w:softHyphen/>
              <w:softHyphen/>
              <w:t xml:space="preserve"> –</w:t>
            </w:r>
            <w:r>
              <w:rPr>
                <w:b/>
              </w:rPr>
              <w:t>(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22ч</w:t>
            </w:r>
            <w:r>
              <w:rPr>
                <w:b/>
                <w:sz w:val="28"/>
                <w:szCs w:val="28"/>
              </w:rPr>
              <w:t>+4ч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Морфемика как раздел науки о языке. Морфема как минимальная  значимая часть слова. Изменение и образование слов. Однокоренны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в самостоятельных словах. Нулевое окончание. Роль окончаний в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слова в самостоятельных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е по личным впечатлениям. Сочинение – письм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, его назначение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суждение в повествовании. Рассуждение, его структура и разновидности. Сочинение-рассуждение («Дни недели рассказывают о себ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, его назначение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чное изложение с изменением лица «Последний лист орешни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м «Корень», «Суффикс», «Пристав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 гласных и согласных в слове. Беглые глас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морф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разбор слова. Морфемные слова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 как раздел  науки о языке. Орфографическое прави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пристав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ередующихся гласных  О и  А в корне- ЛАГ-  - - ЛОЖ-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ередующихся гласных  О и  А в корне- РАСТ- -  - РОС-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Ё – О после шипящих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Ы – И после 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 «Морфемика. Орфография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Морфемика. Орфография. Культура реч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рфографическими и пунктуационными ошибками, допущенными учащимися в контрольном диктан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е – описание изображенного на картине (П.П. Кончаловский «Сирень в корзин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. Орфография. Культура реч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ые и служебные части речи (1 ч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частия, деепричастия, категории состояния в системе часте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 (20ч+4ч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существительное как часть реч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роль имени существительного в предло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азательства  и объяснения в рассуждении. Сочинение – рассуж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уществительные одушевленные и неоду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ленные(повтор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 собственные и нарицатель-ные.  Большая буква в географических названиях, в названиях улиц и площадей, в названия исторических собы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ы рассуждения в повествовании. Сжатое изложение (Е. А. Пермяк «Перо и чернильница»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й разбор имени существи-тельного. </w:t>
            </w:r>
            <w:r>
              <w:rPr>
                <w:i/>
                <w:sz w:val="28"/>
                <w:szCs w:val="28"/>
              </w:rPr>
              <w:t>Морфологические особенности Тульского гов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   имен существительных. </w:t>
            </w:r>
            <w:r>
              <w:rPr>
                <w:i/>
                <w:sz w:val="28"/>
                <w:szCs w:val="28"/>
              </w:rPr>
              <w:t>Предметы Морповседневного быта Тульской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5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ые,  имеющие форму только множе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ые, имеющие форму только един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клонения имен существительных: изменение существительных по падежам и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ж имен существительных. </w:t>
            </w:r>
            <w:r>
              <w:rPr>
                <w:i/>
                <w:sz w:val="28"/>
                <w:szCs w:val="28"/>
              </w:rPr>
              <w:t>Глеб Паншин «Творительный падеж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существительных на –ия, - ий, - 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зложению с изменением лица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ение от 3-го  лица (Упр. 54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О-Е после шипящих и Ц в окончаниях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темы «Имя существительн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темы «Имя существительн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Имя существительн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 , работа над ошибками. Тестирование по теме «Имя существительн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чинение по картине (Г.Г. Нисский «Февраль. Подмосковь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 (12+4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интакси-ческая роль имени прилагательного в предло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падежных окончаниях прилага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падежных окончаниях прилага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падежных окончаниях прилагательных с основой на шипящу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исание животного.  Структура текста , стилистические разновид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с описанием животного по рассказу А. И. Куприна  «Ю-ю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изложения. Полные и краткие прилагательные. Неупотребление буквы ь на конце кратких прилагательных  с основой на шипящу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лных прилагательных по  родам, падежам и числам,  кратких – по родам и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животного на основе изображенного. Сочинение по картине А. Н. Комарова «Наводн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. Морфологический разбор имени прилагатель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е на тему  «Как я испугалс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. Повторение темы «Имя прилагательн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Имя прилагательн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Имя прилагательн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, работа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е «Наши друзья – животны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 (36+6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как часть реч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роль глагола в предло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 н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. Особенности его структуры и стил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по сюжетным картин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зложение с элементами сочинения на лингвистическую те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 -ТСЯ  и  -ТЬ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лагол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 -ТСЯ  и  -ТЬ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лагол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лагола. Видовые па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ый и несовершенный вид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– и в корнях с чередов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чередующихся гласных Е-И в корнях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авописание чередующихся гласных Е-И в корнях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дактирование текста. Невыдуманный рассказ о се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нтрольный диктант по теме «Правописа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>ться и –тся, не с глагола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нализ диктанта , работа над ошибками, допущенными учащимися в диктан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глаго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. I и II спря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пряжения глаголов с безударным личным оконч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гласных в безударных личных окончаниях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личных окончаний глагола 3-го лица множе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личных окончаний глагола 1-го лица множе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безударных личных окончаний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безударных личных окончаний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ний и диалогов с использованием глаголов настоящего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й разбор глагола. </w:t>
            </w:r>
            <w:r>
              <w:rPr>
                <w:i/>
                <w:sz w:val="28"/>
                <w:szCs w:val="28"/>
              </w:rPr>
              <w:t>Морфологи-ческие особенности Тульского гов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жатое изложение с изменением формы лица А. Ф. Савчук «Шоколадный тор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 после шипящих в глаголах во 2-м лице един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 после шипящих в глаголах во 2-м лице един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рем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 времен в устных и письменных рассказ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 знаний по теме «Глаго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е – рассказ по рисунку. О. В.Попович «Не взяли на рыбал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Глаго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Глаго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верочная работа по теме «Глаго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Глаго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, работа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изученного (6+2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науки о языке . Фонетика, графика, орфограф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чинение  «Куда бы я хотел поехать летом и почему?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. Орфограммы в приставках и в корня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окончания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букв Ъ и Ь. Раздельные на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теме «Повтор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остом и сложном предлож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овтор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6"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8"/>
          <w:type w:val="nextPage"/>
          <w:pgSz w:w="11906" w:h="16838"/>
          <w:pgMar w:left="1134" w:right="849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ребования к уровню подготовки обучающихся по русскому языку за курс 5 класс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. Учащиеся должны </w:t>
      </w: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I. К концу 5 класса учащиеся должны </w:t>
      </w:r>
      <w:r>
        <w:rPr>
          <w:i/>
          <w:sz w:val="28"/>
          <w:szCs w:val="28"/>
        </w:rPr>
        <w:t>овладеть</w:t>
      </w:r>
      <w:r>
        <w:rPr>
          <w:sz w:val="28"/>
          <w:szCs w:val="28"/>
        </w:rPr>
        <w:t xml:space="preserve"> следующими </w:t>
      </w:r>
      <w:r>
        <w:rPr>
          <w:i/>
          <w:sz w:val="28"/>
          <w:szCs w:val="28"/>
        </w:rPr>
        <w:t>умениями и навыками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 xml:space="preserve">разбирать слова фонетически, по составу и морфологически, а предложения (с двумя главными членами) – синтаксически. Составлять простые и сложные предложения изученных видов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 xml:space="preserve">разъяснять значения известных слов и правильно употреблять их. Пользоваться орфографическим и толковым словарями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>соблюдать произносительные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орфографии</w:t>
      </w:r>
      <w:r>
        <w:rPr>
          <w:sz w:val="28"/>
          <w:szCs w:val="28"/>
        </w:rPr>
        <w:t>. Находить в словах с изученными орфограммами ошибки и исправлять 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слова с непроверяемыми орфограммами, изученными в 5 клас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унктуации.</w:t>
      </w:r>
      <w:r>
        <w:rPr>
          <w:sz w:val="28"/>
          <w:szCs w:val="28"/>
        </w:rPr>
        <w:t xml:space="preserve"> 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связ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речи</w:t>
      </w:r>
      <w:r>
        <w:rPr>
          <w:sz w:val="28"/>
          <w:szCs w:val="28"/>
        </w:rPr>
        <w:t>. Определять тему и основную мысль текста, его стиль. подробно и сжато излагать повествовательные тексты (в том числе с элементами описания предметов, животных). Составлять простой план исходного и собственного текста.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 в смысловом и стилистическом отношении использовать языковые средства в текстах разного содерж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мотно пользоваться известными лексическими и грамматическими средствами в устной и письменной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ьзоваться орфографическими, орфоэпическими, морфемными и толковыми словарями.</w:t>
      </w:r>
    </w:p>
    <w:sectPr>
      <w:headerReference w:type="default" r:id="rId9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Style 1"/>
    <w:qFormat/>
    <w:pPr>
      <w:widowControl w:val="false"/>
      <w:autoSpaceDE w:val="false"/>
      <w:bidi w:val="0"/>
      <w:ind w:left="216" w:hanging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32:00Z</dcterms:created>
  <dc:creator>сс</dc:creator>
  <dc:description/>
  <cp:keywords/>
  <dc:language>en-US</dc:language>
  <cp:lastModifiedBy>Win2012-ПК</cp:lastModifiedBy>
  <cp:lastPrinted>2012-02-15T23:50:00Z</cp:lastPrinted>
  <dcterms:modified xsi:type="dcterms:W3CDTF">2013-09-25T16:34:00Z</dcterms:modified>
  <cp:revision>20</cp:revision>
  <dc:subject/>
  <dc:title>                                                               Муниципальное общеобразовательное</dc:title>
</cp:coreProperties>
</file>