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FF0000"/>
          <w:sz w:val="44"/>
          <w:szCs w:val="44"/>
          <w:u w:val="double"/>
        </w:rPr>
      </w:pPr>
      <w:r>
        <w:rPr>
          <w:b/>
          <w:color w:val="FF0000"/>
          <w:sz w:val="44"/>
          <w:szCs w:val="44"/>
          <w:u w:val="double"/>
        </w:rPr>
        <w:t>Досуг для детей и родителей</w:t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double"/>
        </w:rPr>
      </w:pPr>
      <w:r>
        <w:rPr>
          <w:b/>
          <w:color w:val="FF0000"/>
          <w:sz w:val="32"/>
          <w:szCs w:val="32"/>
          <w:u w:val="double"/>
        </w:rPr>
        <w:t>«Как  на нашей улице»</w:t>
      </w:r>
    </w:p>
    <w:p>
      <w:pPr>
        <w:pStyle w:val="Normal"/>
        <w:ind w:firstLine="709"/>
        <w:jc w:val="center"/>
        <w:rPr/>
      </w:pPr>
      <w:r>
        <w:rPr/>
        <w:t>(Осенний праздник , ст. гр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7"/>
        <w:gridCol w:w="765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украшение зала напоминает деревенскую улицу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сскую народную мелодию входят дети в русских народных костюмах, парами гуляют.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дети, здравствуйте, гости дорогие! Давно вас поджидаю на нашей широкой улице! Собрались мы  позабавиться, да потешиться, поиграть, пошутить, посмеяться! 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лькнуло быстро лето.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жало по цветам.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рами бродит где-то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 нас скучает та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ери к нам стучится осень,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осенью – зима.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её не ждем,не просим,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на идет сама!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ит, Осень, дождик лить,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всех мы веселить!</w:t>
            </w:r>
          </w:p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-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хи с движением)-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поскок, молодой дроздок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дичку пошел, молодичку наше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иченьк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личеньк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с вершок, голова с горшок!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и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мальчика-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т, иди молотить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рюхо болит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т, иди кашу есть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где моя большая ложка?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девочки-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о, кум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рынке был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как ты, кума, глух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пила курицу и петух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щай, кум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ять рублей дала.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детей-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ул. Что губы надул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 кафтан проже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чинить можно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 иглы нет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елика ли дыра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 один ворот остался! (уходят)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-ра-ра,та-ра-ра, идут девки со двор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петь да плясать, всех вокруг забавлять!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Калинка»-танцуют девочки с платочками. По желанию воспитателя и музыкального работника в танце участвуют родители.</w:t>
            </w:r>
          </w:p>
        </w:tc>
        <w:tc>
          <w:tcPr>
            <w:tcW w:w="7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, честной народ, не пыли, дорожк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 молодцы идут погулять немножко!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Травушка-муравушка», мальчики с балалайками</w:t>
            </w:r>
          </w:p>
        </w:tc>
        <w:tc>
          <w:tcPr>
            <w:tcW w:w="7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sz w:val="28"/>
                <w:szCs w:val="28"/>
              </w:rPr>
              <w:t>Ведущий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Федота своя забота, а Ерёме да Фоме друг друга переговорить охота!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 и Ерёма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вмест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честной народ! Мы пришли к вам оба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 да Ерёма (кланяются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 поклонились, колпаки свалились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а: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пак надеваем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ёма: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ять начинаем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вмест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честной народ! Мы пришли к вам оба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 да Ерём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а: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юдей посмотреть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ёма: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бя показать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 небылицы вам рассказать!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небу, братцы, медведь летит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а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ведь летит, хвостом вертит!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-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а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инья на ели гнездо свил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нездо свила, деток вывела-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-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а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ых деточек,  поросяточек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осяточки по сучкам висят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сучкам висят, полететь хотят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, бух, бух, бух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ило, братцы, дух! (пляшут)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, добры молодцы, как надо силой меряться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ттракцион с палкой.Участвуют дети и родители)</w:t>
            </w:r>
          </w:p>
        </w:tc>
      </w:tr>
      <w:tr>
        <w:trPr/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 сказка складом, а песня – ладом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тушка» (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-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, резные, ложки расписные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ри до зари веселятся ложкари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 на ложках и других инструмента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-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есня льется, там легче живетс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евайте песню шуточную, песню шуточную, прибауточную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сня «А я по лугу»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выстраивают ворота (игра «Ручеек»)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бегают в ворота под музык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-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ы-бары, растабары, выпьем чай из самовар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харями, с кренделями, с бубликами вкусными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шками , ватрушками, с пирогами русскими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ы-бары, растабары, посидим у  самовар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ю сладкого попьём, песню весело споем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ют и пляшут «Никанориху»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занятия</w:t>
            </w:r>
          </w:p>
        </w:tc>
      </w:tr>
    </w:tbl>
    <w:p>
      <w:pPr>
        <w:pStyle w:val="Normal"/>
        <w:ind w:firstLine="709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before="0" w:after="200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55:00Z</dcterms:created>
  <dc:creator>Александр</dc:creator>
  <dc:description/>
  <dc:language>en-US</dc:language>
  <cp:lastModifiedBy>Александр</cp:lastModifiedBy>
  <dcterms:modified xsi:type="dcterms:W3CDTF">2013-09-25T17:58:00Z</dcterms:modified>
  <cp:revision>1</cp:revision>
  <dc:subject/>
  <dc:title/>
</cp:coreProperties>
</file>