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составлена на основе «Примерной программы основного общего образования по информатике и ИКТ (утверждена приказом Минобразования Рос</w:t>
        <w:softHyphen/>
      </w:r>
      <w:r>
        <w:rPr>
          <w:spacing w:val="-1"/>
          <w:sz w:val="28"/>
          <w:szCs w:val="28"/>
        </w:rPr>
        <w:t xml:space="preserve">сии от 09.03.04. № 1312) и рассчитана на изучение базового курса информатики и ИКТ </w:t>
      </w:r>
      <w:r>
        <w:rPr>
          <w:spacing w:val="-2"/>
          <w:sz w:val="28"/>
          <w:szCs w:val="28"/>
        </w:rPr>
        <w:t xml:space="preserve">учащимися 8-9 классов в течение 103 часов (в том числе в </w:t>
      </w:r>
      <w:r>
        <w:rPr>
          <w:spacing w:val="-2"/>
          <w:sz w:val="28"/>
          <w:szCs w:val="28"/>
          <w:lang w:val="en-US"/>
        </w:rPr>
        <w:t>VIII</w:t>
      </w:r>
      <w:r>
        <w:rPr>
          <w:spacing w:val="-2"/>
          <w:sz w:val="28"/>
          <w:szCs w:val="28"/>
        </w:rPr>
        <w:t xml:space="preserve"> классе - 35 учебных часа из расчета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час в неделю и в </w:t>
      </w:r>
      <w:r>
        <w:rPr>
          <w:spacing w:val="-2"/>
          <w:sz w:val="28"/>
          <w:szCs w:val="28"/>
          <w:lang w:val="en-US"/>
        </w:rPr>
        <w:t>IX</w:t>
      </w:r>
      <w:r>
        <w:rPr>
          <w:spacing w:val="-2"/>
          <w:sz w:val="28"/>
          <w:szCs w:val="28"/>
        </w:rPr>
        <w:t xml:space="preserve"> классе - 68 учебных часов из расчета 2 часа в неделю). Про</w:t>
        <w:softHyphen/>
      </w:r>
      <w:r>
        <w:rPr>
          <w:spacing w:val="-1"/>
          <w:sz w:val="28"/>
          <w:szCs w:val="28"/>
        </w:rPr>
        <w:t>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для рабочей программы составлены на основ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276" w:before="0" w:after="100"/>
        <w:jc w:val="both"/>
        <w:rPr/>
      </w:pPr>
      <w:r>
        <w:rPr>
          <w:b/>
          <w:bCs/>
          <w:i/>
          <w:iCs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276" w:before="0" w:after="1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ная программа «Планирование учебного материала по информатике 8-9 классов» составитель: И.Г.Семакин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2-е издание, исправленное и дополненное. М.: БИНОМ.  Лаборатория  знаний, 2010</w:t>
      </w:r>
      <w:r>
        <w:rPr>
          <w:b/>
          <w:bCs/>
          <w:i/>
          <w:iCs/>
          <w:sz w:val="28"/>
          <w:szCs w:val="28"/>
        </w:rPr>
        <w:t xml:space="preserve"> ;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утверждена приказом Минобразования Рос</w:t>
        <w:softHyphen/>
      </w:r>
      <w:r>
        <w:rPr>
          <w:b/>
          <w:i/>
          <w:spacing w:val="-1"/>
          <w:sz w:val="28"/>
          <w:szCs w:val="28"/>
        </w:rPr>
        <w:t>сии от 09.03.04. № 1312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едеральных перечней учебников, утвержденных приказом от 21 февраля 2012 г. № 2885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276" w:before="10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widowControl/>
        <w:tabs>
          <w:tab w:val="clear" w:pos="708"/>
          <w:tab w:val="left" w:pos="705" w:leader="none"/>
        </w:tabs>
        <w:spacing w:lineRule="auto" w:line="276" w:before="100" w:after="0"/>
        <w:ind w:left="7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Общая характеристика учебного предмета.</w:t>
      </w:r>
    </w:p>
    <w:p>
      <w:pPr>
        <w:pStyle w:val="Normal"/>
        <w:shd w:fill="FFFFFF" w:val="clear"/>
        <w:spacing w:lineRule="exact" w:line="274" w:before="125" w:after="0"/>
        <w:ind w:left="5" w:right="67" w:firstLine="725"/>
        <w:jc w:val="both"/>
        <w:rPr/>
      </w:pPr>
      <w:r>
        <w:rPr>
          <w:spacing w:val="-2"/>
          <w:sz w:val="28"/>
          <w:szCs w:val="28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8"/>
          <w:szCs w:val="28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8"/>
          <w:szCs w:val="28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8"/>
          <w:szCs w:val="28"/>
        </w:rPr>
        <w:t>будущей жизни.</w:t>
      </w:r>
    </w:p>
    <w:p>
      <w:pPr>
        <w:pStyle w:val="Normal"/>
        <w:shd w:fill="FFFFFF" w:val="clear"/>
        <w:spacing w:lineRule="exact" w:line="274" w:before="5" w:after="0"/>
        <w:ind w:left="5" w:right="62" w:firstLine="715"/>
        <w:jc w:val="both"/>
        <w:rPr/>
      </w:pPr>
      <w:r>
        <w:rPr>
          <w:spacing w:val="-2"/>
          <w:sz w:val="28"/>
          <w:szCs w:val="28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8"/>
          <w:szCs w:val="28"/>
        </w:rPr>
        <w:t xml:space="preserve">курса строится на основе раскрытия содержания информационной технологии решения </w:t>
      </w:r>
      <w:r>
        <w:rPr>
          <w:sz w:val="28"/>
          <w:szCs w:val="28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spacing w:val="-1"/>
          <w:sz w:val="28"/>
          <w:szCs w:val="28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8"/>
          <w:szCs w:val="28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8"/>
          <w:szCs w:val="28"/>
        </w:rPr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spacing w:val="-2"/>
          <w:sz w:val="28"/>
          <w:szCs w:val="28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8"/>
          <w:szCs w:val="28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8"/>
          <w:szCs w:val="28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8"/>
          <w:szCs w:val="28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Цели:</w:t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зучение информатики и информационно-коммуникационных технологий в 8-9 классах направлено на достижение следующих цел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lineRule="exact" w:line="274" w:before="38" w:after="0"/>
        <w:ind w:left="10" w:right="10" w:firstLine="893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своение знаний, </w:t>
      </w:r>
      <w:r>
        <w:rPr>
          <w:spacing w:val="-1"/>
          <w:sz w:val="28"/>
          <w:szCs w:val="28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lineRule="exact" w:line="274" w:before="34" w:after="0"/>
        <w:ind w:left="10" w:right="5" w:firstLine="893"/>
        <w:jc w:val="both"/>
        <w:rPr/>
      </w:pPr>
      <w:r>
        <w:rPr>
          <w:b/>
          <w:bCs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  <w:sz w:val="28"/>
          <w:szCs w:val="28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8"/>
          <w:szCs w:val="28"/>
        </w:rPr>
        <w:t>зульт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lineRule="exact" w:line="264" w:before="53" w:after="0"/>
        <w:ind w:left="10" w:right="10" w:firstLine="893"/>
        <w:jc w:val="both"/>
        <w:rPr/>
      </w:pPr>
      <w:r>
        <w:rPr>
          <w:b/>
          <w:bCs/>
          <w:spacing w:val="-1"/>
          <w:sz w:val="28"/>
          <w:szCs w:val="28"/>
        </w:rPr>
        <w:t xml:space="preserve">развитие </w:t>
      </w:r>
      <w:r>
        <w:rPr>
          <w:spacing w:val="-1"/>
          <w:sz w:val="28"/>
          <w:szCs w:val="28"/>
        </w:rPr>
        <w:t>познавательных интересов, интеллектуальных и творческих спо</w:t>
        <w:softHyphen/>
      </w:r>
      <w:r>
        <w:rPr>
          <w:sz w:val="28"/>
          <w:szCs w:val="28"/>
        </w:rPr>
        <w:t>собностей средствами ИК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lineRule="exact" w:line="278" w:before="48" w:after="0"/>
        <w:ind w:left="10" w:right="14" w:firstLine="893"/>
        <w:jc w:val="both"/>
        <w:rPr/>
      </w:pPr>
      <w:r>
        <w:rPr>
          <w:b/>
          <w:bCs/>
          <w:spacing w:val="-1"/>
          <w:sz w:val="28"/>
          <w:szCs w:val="28"/>
        </w:rPr>
        <w:t xml:space="preserve">воспитание </w:t>
      </w:r>
      <w:r>
        <w:rPr>
          <w:spacing w:val="-1"/>
          <w:sz w:val="28"/>
          <w:szCs w:val="28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8"/>
          <w:szCs w:val="28"/>
        </w:rPr>
        <w:t>м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85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выработка навыков </w:t>
      </w:r>
      <w:r>
        <w:rPr>
          <w:spacing w:val="-2"/>
          <w:sz w:val="28"/>
          <w:szCs w:val="28"/>
        </w:rPr>
        <w:t xml:space="preserve">применения средств ИКТ в повседневной жизни, при </w:t>
      </w:r>
      <w:r>
        <w:rPr>
          <w:spacing w:val="-1"/>
          <w:sz w:val="28"/>
          <w:szCs w:val="28"/>
        </w:rPr>
        <w:t>выполнении индивидуальных и коллективных проектов, в учебной деятельности, даль</w:t>
        <w:softHyphen/>
      </w:r>
      <w:r>
        <w:rPr>
          <w:sz w:val="28"/>
          <w:szCs w:val="28"/>
        </w:rPr>
        <w:t>нейшем освоении профессий, востребованных на рынке труда.</w:t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сновные задачи программы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зировать подходы к изучению предме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научить пользоваться распространенными прикладными пакет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разовательной программы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класс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Человек и информация -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в предмет информатики. Роль информации в жизни людей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. Информационные объекты различных вид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информационные процессы: хранение, передача и обработка информации. Восприятие, запоминание и преобразование сигналов живыми организмами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информации в жизни людей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количества информации: различные подходы. Единицы измерения количества инфор</w:t>
        <w:softHyphen/>
        <w:t>маци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Первое знакомство с компьютером - 7 часов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компоненты компьютера и их функции (процессор, устройства ввода и вывода инфор</w:t>
        <w:softHyphen/>
        <w:t>мации, оперативная и долговременная память)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ый принцип работы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е обеспечение, его структура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онные системы, их функции. Загрузка компьютера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и программы. Файлы и файловая система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ное взаимодействие пользователя с компьютером, графический пользовательский интер</w:t>
        <w:softHyphen/>
        <w:t>фейс (рабочий стол, окна, диалоговые панели, меню)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бработка текстовой информации - 10 часов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дирование текстовой информаци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страницы, величина полей. Проверка правописани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метры шрифта, параметры абзаца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ение в текстовый документ списков, таблиц и графических объект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словари и системы перевода текст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 Технология обработки графической информации -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и применения компьютерной графики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паратные компоненты видеосистемы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ирование изображения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ровая и векторная графика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фейс графических редакторов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ы графических файл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 Технология мультимедиа - 5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мультмедиа. Звуки и видеоизображе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мультимеди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ные презентац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ое повторение и контроль – 3 часа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Содержание образовательной программы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 класс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Передача информации в компьютерных сетях  11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кальные и глобальные компьютерные сети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Интернет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е ресурсы и сервисы компьютерных сетей: Всемирная паутина, файловые архи</w:t>
        <w:softHyphen/>
        <w:t>вы, интерактивное общение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 как средство связи, правила переписки, приложения к письмам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 информаци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энциклопедии и справочники; информация в компьютерных сетях, некомпью</w:t>
        <w:softHyphen/>
        <w:t xml:space="preserve">терных источниках информации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ные и некомпьютерные каталоги; поисковые машины; запросы.</w:t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>Информационное моделирование –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 натурные и информационные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информационных моделей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е информа</w:t>
        <w:softHyphen/>
        <w:t xml:space="preserve">ционные модели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ы типа «объект-свойство» и «объект-объект». Двоичные матрицы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</w:t>
        <w:softHyphen/>
        <w:t xml:space="preserve">формационное моделирование на компьютере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, управляемые компьютером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Хранение и обработка информации в базах данных – 11 часов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информационных систем и баз данных (БД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БД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реляционной базы данных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РБД: первичный ключ; имя, значение и тип пол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ка информации из базы данных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поиска информации; логические значения, операции, выражения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ировка; ключи сортировк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абличные вычисления на компьютере - 11 часов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оичная система счисления и представление чисел в памяти компьютера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и структура ЭТ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чный процессор: среда, режимы работы, система команд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ы данных: числа, формулы, текст. Абсолютные и относительные ссылк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роенные функции. Деловая графика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матическое моделирование на ЭТ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итационное моделирование на ЭТ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правление и алгоритмы - 9 часов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бернетическая модель управления: управление, обратная связь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горитм. Свойства алгоритма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записи алгоритмов; блок-схемы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автоматизации деятельности человека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и алгоритмов (назначение, среда, режим работы, система команд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 как формальный исполнитель алгоритмов (программ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горитмические конструкции: следование, ветвление, повторение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иение задачи на подзадачи, вспомогательный алгоритм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ы работы с величинами: типы данных, ввод и вывод данных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ограммное управление работой компьютера – 11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и программирования, их классификация. Правила записи основных операторов: ввода, вы</w:t>
        <w:softHyphen/>
        <w:t>вода, присваивания, ветвления, цикла. Правила записи программы. Этапы разработки програм</w:t>
        <w:softHyphen/>
        <w:t>мы: алгоритмизация - кодирование - отладка - тестировани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Информационные технологии в обществе - 4 час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нформации в среде коллективного использования информационных ресурсов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групповой работы над документом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ресурсы общества, </w:t>
      </w:r>
      <w:r>
        <w:rPr>
          <w:bCs/>
          <w:color w:val="000000"/>
          <w:sz w:val="28"/>
          <w:szCs w:val="28"/>
        </w:rPr>
        <w:t xml:space="preserve">образовательные </w:t>
      </w:r>
      <w:r>
        <w:rPr>
          <w:color w:val="000000"/>
          <w:sz w:val="28"/>
          <w:szCs w:val="28"/>
        </w:rPr>
        <w:t>информационные ресурсы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ика и право при создании и </w:t>
      </w:r>
      <w:r>
        <w:rPr>
          <w:bCs/>
          <w:color w:val="000000"/>
          <w:sz w:val="28"/>
          <w:szCs w:val="28"/>
        </w:rPr>
        <w:t>использовании информаци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ая безопасность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Правовая охрана информационных </w:t>
      </w:r>
      <w:r>
        <w:rPr>
          <w:bCs/>
          <w:color w:val="000000"/>
          <w:sz w:val="28"/>
          <w:szCs w:val="28"/>
        </w:rPr>
        <w:t>ресур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ое повторение и контроль - 4 ча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/>
      </w:pPr>
      <w:r>
        <w:rPr>
          <w:b/>
          <w:sz w:val="32"/>
          <w:szCs w:val="32"/>
        </w:rPr>
        <w:t xml:space="preserve">Календарно-тематический план </w:t>
      </w:r>
      <w:r>
        <w:rPr/>
        <w:t>8 класс</w:t>
      </w:r>
    </w:p>
    <w:tbl>
      <w:tblPr>
        <w:tblW w:w="14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685"/>
        <w:gridCol w:w="1701"/>
        <w:gridCol w:w="1701"/>
        <w:gridCol w:w="2374"/>
        <w:gridCol w:w="1197"/>
        <w:gridCol w:w="19"/>
        <w:gridCol w:w="1130"/>
        <w:gridCol w:w="1417"/>
      </w:tblGrid>
      <w:tr>
        <w:trPr>
          <w:tblHeader w:val="true"/>
          <w:trHeight w:val="503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</w:p>
        </w:tc>
      </w:tr>
      <w:tr>
        <w:trPr>
          <w:tblHeader w:val="true"/>
          <w:trHeight w:val="50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нформатики. Роль информации в жизни людей. Информация и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видеомагнитофон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учеников с компьютерным классом. Техника безопасности и правила поведения в компьютерном класс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Д/з№1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и знания. Восприятие информации челове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-2, Д/з№2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роце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ренажёром клавиату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, Д/з№3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ренажёром клавиа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ренажёром клавиатуры  Выполнение практического задания №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 (алфавитный подход). Единицы измере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по теме «Человек и информация» Тренировочный тест к главе 1 «Человек и информация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, Д/з№4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устройство компьютера. Принципы организации внутренней и внешне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, 6 Д/з№5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рограммного обеспечения и его типы. Назначение операционной системы и её основные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,10 Д/з№7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ский интерфей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по теме «Первое знакомство с компьютером» Тренировочный тест к главе 2 «Первое знакомство с компьютером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, Д/з№9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рсонального компьютера и его основны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омплектацией устройства персонального компьютера, подключение внешних устройств. Выполнение практического задания №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,8 Д/з№6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ы и файловые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§11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ы и файловые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овой структурой операционной системы. Выполнение практического задания №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-12 Д/з№8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вое тестирование  по темам «Человек и информация. Первое знакомство с компьютер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к главе 1 «Человек и информация», итоговый тест к главе 2 «Первое знакомство с компьютером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текстов в памяти компьютера. Кодировочны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задачник. Раздел «Представление символьной информаци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 Д/з№1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редакторы и текстовые процесс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-15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редакторы и текстовые процесс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загрузка файлов. Основные приемы ввода и редактирования текста. Выполнение практического задания №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редакторы и текстовые процесс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шрифтами, приёмы форматирования текста. Орфографическая проверка текст. Печать документа. Выполнение практического задания №5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редакторы и текстовые процесс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буфера обмена для копирования и перемещения текста. Режим поиска и замены. Выполнение практического задания №6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редакторы и текстовые процесс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ами. Выполнение практического задания №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6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возможности текстового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по теме «Текстовая информация и компьютер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 Д/з№11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редакторы и текстовые процесс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тогового  практического задания №8. Тренировочный тест к главе 3 «Текстовая информация и компьютер»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-17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тестирование по теме «Текстовая информация и текстовые редакторы»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к главе 3 «текстовая информация и компьютер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графика и области её применения. Понятие растровой и векторной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,21 Д/з№14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редакторы растр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стровым графическим редактором Выполнение итогового  практического задания №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2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тогового  практического задания №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0 Д/з№13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ная г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екторным графическим редактором Выполнение итогового  практического задания №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1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средства компьютерной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изображения и его обработка в графическом редакторе Выполнение итогового  практического задания №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9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мультимедиа. Компьютерные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6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с использованием текста, графики и звука Выполнение итогового  практического задания №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6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звука в памяти компьютера. Технические средства мультимед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4-25 Д/з№15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ультимед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звука и изображения с использованием цифровой техники. Создание презентации с применением записанного звука и изображения (либо с созданием гиперссылок). Выполнение итогового  практического задания №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6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ультимед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й тест к главе 4 «Графическая информация и компьютер»  и главе 5 «Технология мультимеди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-26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 тестирование к главе 4 «Графическая информация и компьютер» и главе 5 «Технология мультимеди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учебного материала изученно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й тест по курсу 8 класс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-26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 по курсу 8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учебного материала изученно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курсу 8 класс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-2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/>
      </w:pPr>
      <w:r>
        <w:rPr/>
        <w:t>Календарно-тематический план 9 класс</w:t>
      </w:r>
    </w:p>
    <w:tbl>
      <w:tblPr>
        <w:tblW w:w="13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036"/>
        <w:gridCol w:w="1362"/>
        <w:gridCol w:w="1701"/>
        <w:gridCol w:w="2242"/>
        <w:gridCol w:w="1216"/>
        <w:gridCol w:w="18"/>
        <w:gridCol w:w="1146"/>
        <w:gridCol w:w="1386"/>
      </w:tblGrid>
      <w:tr>
        <w:trPr>
          <w:tblHeader w:val="true"/>
          <w:trHeight w:val="331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урока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</w:p>
        </w:tc>
      </w:tr>
      <w:tr>
        <w:trPr>
          <w:tblHeader w:val="true"/>
          <w:trHeight w:val="873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сети: виды, структура, принципы функционирования. Аппаратное и программное обеспечение работы глобальных компьютерных сетей. Скорость передачи данных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 1, 3 Д/з№1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локальной сети компьютерного класса в режиме обмена файл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локальной сети компьютерного класса в режиме обмена файлами Выполнение итогового  практического задания №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, телеконференции, обмен файл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 Д/з №2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ой почт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ой почтой. Выполнение итогового  практического задания №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/>
            </w:pPr>
            <w:r>
              <w:rPr>
                <w:sz w:val="28"/>
                <w:szCs w:val="28"/>
              </w:rPr>
              <w:t>Интернет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8"/>
                <w:lang w:val="en-US"/>
              </w:rPr>
              <w:t>Wor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 Способы поиска информации в Интернет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 4, 5 Д/з№3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с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 xml:space="preserve">: использование </w:t>
            </w:r>
            <w:r>
              <w:rPr>
                <w:sz w:val="28"/>
                <w:szCs w:val="28"/>
                <w:lang w:val="en-US"/>
              </w:rPr>
              <w:t>URL</w:t>
            </w:r>
            <w:r>
              <w:rPr>
                <w:sz w:val="28"/>
                <w:szCs w:val="28"/>
              </w:rPr>
              <w:t>-адреса и гиперссылок, сохранение информации на локальном диск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с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 xml:space="preserve">: использование </w:t>
            </w:r>
            <w:r>
              <w:rPr>
                <w:sz w:val="28"/>
                <w:szCs w:val="28"/>
                <w:lang w:val="en-US"/>
              </w:rPr>
              <w:t>URL</w:t>
            </w:r>
            <w:r>
              <w:rPr>
                <w:sz w:val="28"/>
                <w:szCs w:val="28"/>
              </w:rPr>
              <w:t>-адреса и гиперссылок, сохранение информации на локальном диске. Выполнение итогового  практического задания №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в Интернете с использованием поисковых систе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тогового  практического задания №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простейшей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 с использованием текстового редакто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простейшей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 с использованием текстового редактора Выполнение итогового  практического задания №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актическая работа по теме «Интернет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актическая работа по теме «Интернет» Выполнение итогового  практического задания №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 4, 5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 по теме «Передача информации в компьютерных сетях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к главе 1 «Передача информации в компьютерных сетях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§ 1  - 5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модели. Назначение и свойства моделей. Графические информационные моде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 6, 7 Д/з№4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ые модел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8 Д/з№5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моделирование на компьютер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 Д/з№6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ьютерных экспериментов с  математической и имитационной модель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ьютерных экспериментов с  математической и имитационной моделью Выполнение итогового  практического задания №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 по теме  «Информационное моделирование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к главе 2 «информационное моделирование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§6 - 9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базы данных и информационной системы. Реляционные базы данн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0  Д/з№7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Б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отовой базой данных: добавление, удаление и редактирование записей в режиме таблицы. Выполнение итогового  практического задания №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1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ование однотабличной базы данных. Форматы полей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2 Д/з№8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днотабличной базы данных и создание БД на компьютер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днотабличной базы данных и создание БД на компьютере Выполнение итогового  практического задания №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2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оиска информации, простые логические выра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3 Д/з№9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стых запросов к готовой базе данн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стых запросов к готовой базе данных Выполнение итогового  практического задания №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3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операции. Сложные условия поис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4 Д/з№10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ложных запросов к готовой базе данн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ложных запросов к готовой базе данных Выполнение итогового  практического задания №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4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записей, простые и составные ключи сортиров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й тест к главе 3 «Хранение и обработка информации в бахзах дан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по теме : «СУБД и базы данных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5 Д/з№11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ортировки, создание запросов на удаление и измен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ортировки, создание запросов на удаление и изменение Выполнение итогового  практического задания №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5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 по базам данн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 по базам данных Выполнение итогового  практического задания №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§10 -  15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теме «Хранение и обработка информации в базах данных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ый тест к главе 3 «Хранение и обработка информации в базах данных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§10 -  15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ая система счисления. Представление чисел в памяти компьюте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6 Д/з№12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чисел в памяти компьюте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7 Д/з№13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чные расчёты и электронные таблицы. Структура электронной таблицы. Данные в электронной таблице: числа, тексты, формулы. Правила заполнения таблиц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18, 19 Д/з№14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отовой электронной таблицей: добавление и удаление строк и столбцов, изменение формул и их копировани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отовой электронной таблицей: добавление и удаление строк и столбцов, изменение формул и их копирование. Выполнение итогового  практического задания №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§18, 19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и относительная адресация. Понятие диапазона. Встроенные функции. Сортировка таблиц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0  Д/з№15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строенных математических и статистических функций.  Сортировка табли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строенных математических и статистических функций.  Сортировка таблиц Выполнение итогового  практического задания №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0 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графика. Логические операции и условная функция. Абсолютная адресация. Функция времен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21, 22 Д/з№16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ов и диаграмм. Использование логических функций и условной функции. Использование абсолютной адресаци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ов и диаграмм. Использование логических функций и условной функции. Использование абсолютной адресации. Выполнение итогового  практического задания №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21, 22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моделирование с использованием электронных таблиц. Имитационные моде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по теме «Эленктронные табл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й тест к главе 4 «Табличные вычисления на компьютере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23, 24 Д/з№17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теме «Табличные вычисления на компьютере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к главе 4 «Табличные вычисления на компьютере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§ 16 - 24 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ернетическая модель управления. Управление без обратной связи. Понятие алгоритма и его свойства. Исполнитель алгоритмов: назначение, среда, система команд, режимы работы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 25, 27, 28 Д/з№19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ым исполнителем алгоритмов: построение линейных алгоритмов. Выполнение практического зада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ым исполнителем алгоритмов: построение линейных алгоритмов. Выполнение практического задания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8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алгоритмы. Метод последовательной детализации и сборочный метод.</w:t>
              <w:tab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9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ым исполнителем алгоритмов: использование вспомогательных алгоритмов. Выполнение практического зада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ым исполнителем алгоритмов: использование вспомогательных алгоритмов. Выполнение практического задания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9  Д/з№20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 обратной связью. Язык блок-схем. Использование циклов с предусловие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26, 30 Д/з№18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циклам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циклами. Выполнение практического задани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0  Д/з№21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ления. Использование двухшаговой детализ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31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етода последовательной детализации для построения алгоритма. Использование ветв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етода последовательной детализации для построения алгоритма. Использование ветвлений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31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ое задание по алгоритмизаци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й тест к главе 5 «Управление и алгоритмы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 25 - 31  Д/з№22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 по теме «Управление и алгоритмы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к главе 5 «Управление и алгоритмы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работы с величинами: константы, переменные,  основные типы,  присваивание, ввод и вывод данн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32, 33 Д/з№23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 назначение языка Паскаль. Структура программы на языке Паскаль. Операторы ввода, вывода, присваивания. Линейные вычислительные алгоритмы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го задания №1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34, 35 Д/з№24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отовыми программами на языке Паскаль: отладка, выполнение, тестирование. Разработка линейных алгоритмов. Выполнение практического задания 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отовыми программами на языке Паскаль: отладка, выполнение, тестирование. Разработка линейных алгоритмов. Выполнение практического задания . Выполнение практического задания №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35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ветв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+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го задания №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36, 37 Д/з№25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граммы на языке Паскаль с использованием операторов ввода, вывода, присваивания и простых ветвлений.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на языке Паскаль с использованием операторов ввода, вывода, присваивания и простых ветвлений.  Выполнение практического задания №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8  Д/з№26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операции на Паскал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на языке Паскаль с использованием оператора ветвления и логических операций Выполнение практического задания №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37, 38 Д/з№26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ы на языке Паска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го задания №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39, 40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ы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программ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использованием цикла с предусловием Выполнение практического задания №24, 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9 Д/з№27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мерные массивы в Паскал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41, 42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мерные массивы в Паскал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 обработки  одномерных массивов Выполнение практического задания №26, 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41, 42 Д/з№28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лучайного числа. Датчик случайных чисел в Паскале. Поиск чисел в массив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поиска числа в случайно сформированном массиве Выполнение практического задания №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43 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массив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го задания №30, 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, §6,1-6,2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й тест  по теме «Программное управление работой компьютера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к главе 6 «Программное управление работой компьютера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§ 32 - 43 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стория информационных технологий. История чисел и систем счис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§44, 45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ЭВМ и ИК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 45 - 47 Д/з№29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ЭВМ и ИК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 45 - 47 Д/з№29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циальной информати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§48, 49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теме «Информационные технологии и обществ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к главе 7 «Информационные технологии и общество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44 - 49  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му тестированию по курсу 9 к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й тест по курсу 9 класс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9 кл.</w:t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 по курсу 9 класс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курсу 9 класса Тренировочный тест по курсу 8-9 класс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курс 8-9 класс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Ц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курсу 8-9 классо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9 к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spacing w:lineRule="auto" w:line="276"/>
        <w:ind w:left="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hanging="0"/>
        <w:rPr/>
      </w:pPr>
      <w:r>
        <w:rPr>
          <w:b/>
          <w:bCs/>
          <w:i/>
          <w:iCs/>
          <w:sz w:val="28"/>
          <w:szCs w:val="28"/>
        </w:rPr>
        <w:t xml:space="preserve">В результате изучения информатики и информационных </w:t>
      </w:r>
      <w:r>
        <w:rPr>
          <w:b/>
          <w:i/>
          <w:iCs/>
          <w:sz w:val="28"/>
          <w:szCs w:val="28"/>
        </w:rPr>
        <w:t xml:space="preserve">технологий </w:t>
      </w:r>
      <w:r>
        <w:rPr>
          <w:b/>
          <w:bCs/>
          <w:i/>
          <w:iCs/>
          <w:sz w:val="28"/>
          <w:szCs w:val="28"/>
        </w:rPr>
        <w:t xml:space="preserve">ученик </w:t>
      </w:r>
      <w:r>
        <w:rPr>
          <w:b/>
          <w:i/>
          <w:iCs/>
          <w:sz w:val="28"/>
          <w:szCs w:val="28"/>
        </w:rPr>
        <w:t>должен:</w:t>
      </w:r>
    </w:p>
    <w:p>
      <w:pPr>
        <w:pStyle w:val="Normal"/>
        <w:shd w:fill="FFFFFF" w:val="clear"/>
        <w:spacing w:lineRule="auto" w:line="276"/>
        <w:ind w:left="29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410" w:leader="none"/>
        </w:tabs>
        <w:spacing w:lineRule="auto" w:line="276"/>
        <w:ind w:left="10" w:right="723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8</w:t>
        <w:tab/>
        <w:t>класс</w:t>
        <w:br/>
      </w:r>
      <w:r>
        <w:rPr>
          <w:b/>
          <w:bCs/>
          <w:spacing w:val="-3"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auto" w:line="276"/>
        <w:ind w:left="43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щность понятия «информация», ее основные ви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auto" w:line="276"/>
        <w:ind w:left="43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лы информационных процессов; примеры источников и приемников информа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auto" w:line="276"/>
        <w:ind w:left="43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auto" w:line="276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количества и скорости передачи информа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auto" w:line="276"/>
        <w:ind w:left="43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auto" w:line="276"/>
        <w:ind w:left="43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76"/>
        <w:ind w:left="562" w:right="10" w:hanging="13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пределять количество информации, используя алфавитный подход к измерению информа</w:t>
      </w:r>
      <w:r>
        <w:rPr>
          <w:sz w:val="28"/>
          <w:szCs w:val="28"/>
        </w:rPr>
        <w:t>ции;</w:t>
      </w:r>
    </w:p>
    <w:p>
      <w:pPr>
        <w:pStyle w:val="Normal"/>
        <w:shd w:fill="FFFFFF" w:val="clear"/>
        <w:spacing w:lineRule="auto" w:line="276"/>
        <w:ind w:left="576" w:hanging="13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перировать информационными объектами, используя графический интерфейс: открывать, </w:t>
      </w:r>
      <w:r>
        <w:rPr>
          <w:spacing w:val="-2"/>
          <w:sz w:val="28"/>
          <w:szCs w:val="28"/>
        </w:rPr>
        <w:t xml:space="preserve">именовать, сохранять объекты, архивировать и разархивировать информацию, пользоваться </w:t>
      </w:r>
      <w:r>
        <w:rPr>
          <w:spacing w:val="-1"/>
          <w:sz w:val="28"/>
          <w:szCs w:val="28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76"/>
        <w:ind w:left="562" w:right="5" w:hanging="13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ценивать числовые параметры информационных объектов и процессов: объем памяти, не</w:t>
        <w:softHyphen/>
      </w:r>
      <w:r>
        <w:rPr>
          <w:spacing w:val="-1"/>
          <w:sz w:val="28"/>
          <w:szCs w:val="28"/>
        </w:rPr>
        <w:t>обходимый для хранения информации; скорость передачи информации;</w:t>
      </w:r>
    </w:p>
    <w:p>
      <w:pPr>
        <w:pStyle w:val="Normal"/>
        <w:shd w:fill="FFFFFF" w:val="clear"/>
        <w:spacing w:lineRule="auto" w:line="276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pacing w:val="-1"/>
          <w:sz w:val="28"/>
          <w:szCs w:val="28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993" w:hanging="0"/>
        <w:jc w:val="both"/>
        <w:rPr/>
      </w:pPr>
      <w:r>
        <w:rPr>
          <w:spacing w:val="-2"/>
          <w:sz w:val="28"/>
          <w:szCs w:val="28"/>
        </w:rPr>
        <w:t>создавать рисунки, графические представления реального объекта, в частности, в про</w:t>
        <w:softHyphen/>
      </w:r>
      <w:r>
        <w:rPr>
          <w:spacing w:val="-1"/>
          <w:sz w:val="28"/>
          <w:szCs w:val="28"/>
        </w:rPr>
        <w:t xml:space="preserve">цессе проектирования с использованием основных операций графических редакторов; </w:t>
      </w:r>
      <w:r>
        <w:rPr>
          <w:sz w:val="28"/>
          <w:szCs w:val="28"/>
        </w:rPr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здавать презентации на основе шаблон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spacing w:lineRule="auto" w:line="276"/>
        <w:ind w:left="562" w:right="29" w:hanging="13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сональным компьютером и его периферийным оборудованием (принтером,</w:t>
      </w:r>
      <w:r>
        <w:rPr>
          <w:spacing w:val="-1"/>
          <w:sz w:val="28"/>
          <w:szCs w:val="28"/>
        </w:rPr>
        <w:t xml:space="preserve"> сканером, модемом, мультимедийным проектором, цифровой камеро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spacing w:lineRule="auto" w:line="276"/>
        <w:ind w:left="562" w:right="5" w:hanging="1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ь требованиям техники безопасности, гигиены, эргономики и ресурсосбережения </w:t>
      </w:r>
      <w:r>
        <w:rPr>
          <w:spacing w:val="-1"/>
          <w:sz w:val="28"/>
          <w:szCs w:val="28"/>
        </w:rPr>
        <w:t>при работе со средствами информационных и коммуникационных технологий: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п умения в практической деятельности к </w:t>
      </w:r>
      <w:r>
        <w:rPr>
          <w:b/>
          <w:sz w:val="28"/>
          <w:szCs w:val="28"/>
        </w:rPr>
        <w:t>повседнев</w:t>
        <w:softHyphen/>
        <w:t xml:space="preserve">ной </w:t>
      </w:r>
      <w:r>
        <w:rPr>
          <w:b/>
          <w:bCs/>
          <w:sz w:val="28"/>
          <w:szCs w:val="28"/>
        </w:rPr>
        <w:t xml:space="preserve">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spacing w:lineRule="auto" w:line="276"/>
        <w:ind w:left="701" w:hanging="278"/>
        <w:jc w:val="both"/>
        <w:rPr>
          <w:sz w:val="28"/>
          <w:szCs w:val="28"/>
        </w:rPr>
      </w:pPr>
      <w:r>
        <w:rPr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spacing w:lineRule="auto" w:line="276"/>
        <w:ind w:left="701" w:hanging="27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ндивидуального информационного пространства, создания личных коллек</w:t>
        <w:softHyphen/>
        <w:t>ций информационных объектов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76"/>
        <w:ind w:left="1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76"/>
        <w:ind w:left="1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76"/>
        <w:ind w:left="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9</w:t>
        <w:tab/>
        <w:t>класс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41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щность понятия «информация», её основные вид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41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41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41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единицы измерения количества и скорости передачи информ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41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раммный принцип работы компьютер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41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41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552" w:right="14" w:hanging="134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нципы работы компьютерных сете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основные свойства алгоритма, типы алгоритмических конструкций: следование, ветвление, </w:t>
      </w:r>
      <w:r>
        <w:rPr>
          <w:sz w:val="28"/>
          <w:szCs w:val="28"/>
        </w:rPr>
        <w:t>цикл; понятие вспомогательного алгоритм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ный принцип работы компьютер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начение и функции используемых информационных и коммуникационных технологи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начение и виды моделей, описывающих объекты и процесс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ласти применения моделирования объектов и процессов;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возможности локальной и глобальной сети для обмена информацией и доступа к периферийным устройствам и информационным банкам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ставлять числа в различных системах счисле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и строить простые алгоритм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ировать информационными объектами, используя графический интерфейс: открывать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, скорость передачи информаци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информационные объекты, в том числ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>-   структурировать текст, используя нумерацию страниц, списки; проводить проверку правописания; использовать в тексте таблицы, изображе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>-   создавать и  использовать различные формы представления информации:  формулы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>-   создавать рисунки, чертежи, графические представления реального объекта, в частности в процессе проектирования с использованием основных операций графических редакторов; осуществлять простейшую обработку цифровых изображени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>-  создавать записи в базе данных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>-  создавать презентации на основе шаблон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я компьютерных экспериментов с использованием готовых моделей объектов процесс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При тестировании</w:t>
      </w:r>
      <w:r>
        <w:rPr>
          <w:sz w:val="28"/>
          <w:szCs w:val="28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720" w:right="10" w:hanging="360"/>
        <w:jc w:val="both"/>
        <w:rPr/>
      </w:pPr>
      <w:r>
        <w:rPr>
          <w:i/>
          <w:sz w:val="28"/>
          <w:szCs w:val="28"/>
        </w:rPr>
        <w:t>грубая ошибка</w:t>
      </w:r>
      <w:r>
        <w:rPr>
          <w:sz w:val="28"/>
          <w:szCs w:val="28"/>
        </w:rPr>
        <w:t xml:space="preserve">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567" w:right="10" w:hanging="207"/>
        <w:jc w:val="both"/>
        <w:rPr/>
      </w:pPr>
      <w:r>
        <w:rPr>
          <w:i/>
          <w:sz w:val="28"/>
          <w:szCs w:val="28"/>
        </w:rPr>
        <w:t>погрешность</w:t>
      </w:r>
      <w:r>
        <w:rPr>
          <w:sz w:val="28"/>
          <w:szCs w:val="28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567" w:right="10" w:hanging="218"/>
        <w:jc w:val="both"/>
        <w:rPr/>
      </w:pPr>
      <w:r>
        <w:rPr>
          <w:i/>
          <w:sz w:val="28"/>
          <w:szCs w:val="28"/>
        </w:rPr>
        <w:t>недочет</w:t>
      </w:r>
      <w:r>
        <w:rPr>
          <w:sz w:val="28"/>
          <w:szCs w:val="28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567" w:right="10" w:hanging="207"/>
        <w:jc w:val="both"/>
        <w:rPr/>
      </w:pPr>
      <w:r>
        <w:rPr>
          <w:i/>
          <w:sz w:val="28"/>
          <w:szCs w:val="28"/>
        </w:rPr>
        <w:t>мелкие погрешности</w:t>
      </w:r>
      <w:r>
        <w:rPr>
          <w:sz w:val="28"/>
          <w:szCs w:val="28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276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Устный опрос</w:t>
      </w:r>
      <w:r>
        <w:rPr>
          <w:sz w:val="28"/>
          <w:szCs w:val="28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8"/>
          <w:szCs w:val="28"/>
        </w:rPr>
        <w:t>Ответ оценивается отметкой «5»,</w:t>
      </w:r>
      <w:r>
        <w:rPr>
          <w:sz w:val="28"/>
          <w:szCs w:val="28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8"/>
          <w:szCs w:val="28"/>
        </w:rPr>
        <w:t>Ответ оценивается отметкой «4,.</w:t>
      </w:r>
      <w:r>
        <w:rPr>
          <w:sz w:val="28"/>
          <w:szCs w:val="28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8"/>
          <w:szCs w:val="28"/>
        </w:rPr>
        <w:t>Отметка «1»</w:t>
      </w:r>
      <w:r>
        <w:rPr>
          <w:sz w:val="28"/>
          <w:szCs w:val="28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  отказался отвечать на вопросы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left="552" w:right="10" w:hanging="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276" w:before="120" w:after="0"/>
        <w:ind w:left="55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8 класс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 Семакин И.Г., Залогова Л.А., Русаков С.В., Шестакова Л.В. Информатика и ИКТ. Базовый курс: Учебник для 8 класса. – М.: БИНОМ. Лаборатория знаний, 2008.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 Задачник-практикум по информатике в II ч. / И. Семакин. Г.. Хеннер – М.: Лаборатория Базовых Знаний, 2001.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макин И.Г., Залогова Л.А., Русаков С.В., Шестакова Л.В. Локальная версия ЭОР в поддержку курса «Информатика и ИКТ. 8-9 класс». 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276" w:before="120" w:after="0"/>
        <w:ind w:left="55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9 класс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 Семакин И.Г., Залогова Л.А, Русаков С.В., Шестакова Л.В. Информатика и ИКТ. Базовый курс: Учебник для 9 класса. – М.: БИНОМ. Лаборатория знаний, 2008.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 Задачник-практикум по информатике в II ч. / И. Семакин, Е. Хеннер – М.: Лаборатория Базовых Знаний, 2001.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макин И.Г., Залогова Л.А., Русаков С.В., Шестакова Л.В. Локальная версия ЭОР в поддержку курса «Информатика и ИКТ. 8-9 класс»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12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Литература для учителя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 Семакин И.Г., Вараксин Г.С. Структурированный конспект базового курса. – М.: Лаборатория Базовых Знаний, 2001.</w:t>
      </w:r>
    </w:p>
    <w:p>
      <w:pPr>
        <w:pStyle w:val="Normal"/>
        <w:spacing w:lineRule="auto" w:line="276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3. Семакин И.Г., Залогова Л.А., Русаков С.В., Шестакова Л.В. Локальная версия ЭОР в поддержку курса «Информатика и ИКТ. 8-9 класс». 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емакин И.Г. Таблица соответствия содержания УМК «Информатика и ИКТ» 8-9 классы Государственному образовательному стандарту. 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емакин И.Г. Видеолекция «Методика обучения информатике и ИКТ в основной школе», 26.11.2009.  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емакин И.Г. Видеолекция «Особенности обучения алгоритмизации и программированию», 27.11.2009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Технические средства обуч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еника (системный блок, монитор, клавиатура, мыш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шники (рабочее место ученик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ителя (системный блок, монитор, клавиатура, мыш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онки (рабочее место учител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крофон (рабочее место учител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черно-бел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цвет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ан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ифровая фотокам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ифровая видеокам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м ADSL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Программные средств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Windows Х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айловый менеджер Проводник (входит в состав операционной сист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Растровы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стой текстовый редактор Блокнот (входит в состав операционной сист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игрыватель Windows Media (входит в состав операционной сист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вукозапись (входит в состав операционной сист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Почтовый клиент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Брауз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ая программа Антивирус Касперского 6.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 WinRa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 «Руки солист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Офисное приложени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Office 2003, включающее текстовый процес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о встроенным векторным графическим редактором, программу разработки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электронные таблиц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систему управления базами данны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/>
      </w:pPr>
      <w:r>
        <w:rPr>
          <w:sz w:val="28"/>
          <w:szCs w:val="28"/>
        </w:rPr>
        <w:t>Программа-переводчик ABBYY Lingvo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истема оптического распознавания текста АВВYY FineReader 8.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ирования TurboPasca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грамма интерактивного общения ICQ. 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Стандарт основного общего образования по информатике и ИКТ (из приложения к приказу Минобразования России от 05.03.04 № 1089)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 Примерная программа основного общего образования по информатике и информационным технологиям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базового курса информатики /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. Семакин И.Г., Залогова Л.А, Русаков С.В., Шестакова Л.В. Информатика и ИКТ. Базовый курс: Учебник для 8 класса. М.: БИНОМ. Лаборатория знаний, 2008.</w:t>
      </w:r>
    </w:p>
    <w:p>
      <w:pPr>
        <w:pStyle w:val="Normal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. Семакин И.Г., Залогова Л.А, Русаков С.В., Шестакова Л.В. Информатика и ИКТ. Базовый курс: Учебник для 9 класса. М.: БИНОМ. Лаборатория знаний, 2008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851" w:gutter="0" w:header="0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8:41:00Z</dcterms:created>
  <dc:creator>Пользователь</dc:creator>
  <dc:description/>
  <cp:keywords/>
  <dc:language>en-US</dc:language>
  <cp:lastModifiedBy>Пользователь</cp:lastModifiedBy>
  <cp:lastPrinted>2013-09-12T13:35:00Z</cp:lastPrinted>
  <dcterms:modified xsi:type="dcterms:W3CDTF">2013-09-17T18:00:00Z</dcterms:modified>
  <cp:revision>7</cp:revision>
  <dc:subject/>
  <dc:title/>
</cp:coreProperties>
</file>