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Гимназия искусств при Главе Республики Коми» имени Ю.А. Спиридонова Государственная общеобразовательная школа – интернат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А.Спиридонов  нима «Коми Республикаса Юралысь бердын искусство гимназия»  канму школа-интерн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rFonts w:cs="Calibri"/>
          <w:b/>
          <w:sz w:val="72"/>
          <w:szCs w:val="72"/>
        </w:rPr>
        <w:t xml:space="preserve">                  </w:t>
      </w:r>
      <w:r>
        <w:rPr>
          <w:b/>
          <w:sz w:val="72"/>
          <w:szCs w:val="72"/>
        </w:rPr>
        <w:t>Конкурс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ема: «Изучаем Конвенцию по правам ребёнка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rFonts w:cs="Calibri"/>
        </w:rPr>
        <w:t xml:space="preserve">                    </w: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Подготовили: 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 xml:space="preserve">воспитатели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аршукова В.В.,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Алексеева С.С.</w:t>
      </w:r>
    </w:p>
    <w:p>
      <w:pPr>
        <w:pStyle w:val="Normal"/>
        <w:tabs>
          <w:tab w:val="clear" w:pos="708"/>
          <w:tab w:val="left" w:pos="5710" w:leader="none"/>
        </w:tabs>
        <w:jc w:val="right"/>
        <w:rPr>
          <w:sz w:val="32"/>
          <w:szCs w:val="32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</w:t>
      </w:r>
      <w:r>
        <w:rPr>
          <w:sz w:val="32"/>
          <w:szCs w:val="32"/>
        </w:rPr>
        <w:t>Кл.рук.: Волошин С.Н.</w:t>
      </w:r>
    </w:p>
    <w:p>
      <w:pPr>
        <w:pStyle w:val="Normal"/>
        <w:tabs>
          <w:tab w:val="clear" w:pos="708"/>
          <w:tab w:val="left" w:pos="57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56"/>
          <w:szCs w:val="56"/>
        </w:rPr>
        <w:t>Цель</w:t>
      </w:r>
      <w:r>
        <w:rPr>
          <w:sz w:val="56"/>
          <w:szCs w:val="5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Знакомство с Конвенцией по правам ребёнка.       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Задачи</w:t>
      </w:r>
      <w:r>
        <w:rPr>
          <w:rFonts w:cs="Times New Roman" w:ascii="Times New Roman" w:hAnsi="Times New Roman"/>
          <w:b/>
          <w:sz w:val="32"/>
          <w:szCs w:val="32"/>
        </w:rPr>
        <w:t>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оспитывать гражданско- патриотические чувства, любовь к                        Родин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асширять правовой  кругозор воспитанников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закрепить знания по Конвенции о правах ребёнка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развивать умение работать в группе (сотрудничество);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>-воспитывать доброжелательное отношение друг к другу, чувство        коллективизм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Материалы для занятия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чки с буквами  АВ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ые карандаши или фломасте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ор фотографий, связанных с различными ситуациями в мир  детства (Приложение 2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 Детской  К онвенции о правах ребёнка (Приложение 3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ски цветной бумаги 21 штука (красные, синие, желты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нки ответов (Приложение 4)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рта воображаемой местности (Приложение 5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для занесения результатов игры (Приложение 6)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атериалы сказки «Золушка» Ш. Перро (Приложение 7).</w:t>
      </w:r>
    </w:p>
    <w:p>
      <w:pPr>
        <w:pStyle w:val="Normal"/>
        <w:ind w:lef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8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ы работы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Словесные</w:t>
      </w:r>
      <w:r>
        <w:rPr>
          <w:rFonts w:cs="Times New Roman" w:ascii="Times New Roman" w:hAnsi="Times New Roman"/>
          <w:sz w:val="28"/>
          <w:szCs w:val="28"/>
        </w:rPr>
        <w:t>: речевая деятельность педагога и воспитанников (информационный блок, бесе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глядные: работа по материалам Детской Конвенции о правах ребёнк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ие:</w:t>
      </w:r>
      <w:r>
        <w:rPr>
          <w:rFonts w:cs="Times New Roman" w:ascii="Times New Roman" w:hAnsi="Times New Roman"/>
          <w:sz w:val="28"/>
          <w:szCs w:val="28"/>
        </w:rPr>
        <w:t xml:space="preserve"> выполнение воспитанниками практического творческого задани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>Ход мероприят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момен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!  Мы рады  всех  вас видеть.  Давайте начнем наш конкурс с переклички команд (представление эмблемы , названия , девиза). Ведущий проводит жеребьёвку команд на выступление. </w:t>
      </w:r>
    </w:p>
    <w:p>
      <w:pPr>
        <w:pStyle w:val="Standard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УД: </w:t>
      </w:r>
      <w:r>
        <w:rPr>
          <w:i/>
          <w:sz w:val="28"/>
          <w:szCs w:val="28"/>
        </w:rPr>
        <w:t xml:space="preserve">-  формируем исходную мотивацию на установление теплых и дружеских отношений между воспитанниками,  </w:t>
      </w:r>
    </w:p>
    <w:p>
      <w:pPr>
        <w:pStyle w:val="Standard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 создаем условия для возникновения у воспитанников внутренней потребности включения в совместную деятельност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мы продолжим разговор, начатый ранее о нормах права, о правах ребёнка, защищённых в Конвенции, об основных её статьях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ключает в себя понятия: Конвенция, право, ребёнок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-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-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-…………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УУД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andard"/>
        <w:ind w:left="72" w:hanging="7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актуализация знаний о правах человека; ребёнка;</w:t>
      </w:r>
    </w:p>
    <w:p>
      <w:pPr>
        <w:pStyle w:val="Standard"/>
        <w:ind w:left="72" w:hanging="7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ind w:left="72" w:hanging="7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витие способности к  самовысказыванию;</w:t>
      </w:r>
    </w:p>
    <w:p>
      <w:pPr>
        <w:pStyle w:val="Standard"/>
        <w:ind w:left="72" w:hanging="7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ind w:left="72" w:hanging="7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отнесение  собственных знаний  со знаниями других членов группы;</w:t>
      </w:r>
    </w:p>
    <w:p>
      <w:pPr>
        <w:pStyle w:val="Standard"/>
        <w:ind w:left="72" w:hanging="7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формирование коммуникативных УУД в сборе информации через участие в коллективном обсуждении проблемы;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проблем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занятии мы будем встречаться с этими понятиями и выделим основные статьи Конвенции по правам ребён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ет русская пословица: «Не строй церковь, пристрой сироту». Увы, не многие следуют этому призыву. Богатство и нищета по- прежнему существуют в мире. Для России проблема защиты детства чрезвычайно ост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а от кого надо защищать дете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 называется документ, где говорится о проблемах по защите детей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началом конкурса проведём </w:t>
      </w:r>
      <w:r>
        <w:rPr>
          <w:rFonts w:cs="Times New Roman" w:ascii="Times New Roman" w:hAnsi="Times New Roman"/>
          <w:b/>
          <w:sz w:val="28"/>
          <w:szCs w:val="28"/>
        </w:rPr>
        <w:t>«Интеллектуальную разминку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исание задания</w:t>
      </w:r>
      <w:r>
        <w:rPr>
          <w:rFonts w:cs="Times New Roman" w:ascii="Times New Roman" w:hAnsi="Times New Roman"/>
          <w:sz w:val="28"/>
          <w:szCs w:val="28"/>
        </w:rPr>
        <w:t>: Участники команд получают 3 карточки с буквами А, В, С. Игроки внимательно слушают вопросы ведущего, обсуждение проходит в команде в течение 15 секунд, за тем капитаны показывают одну из карточек, которая по мнению участников содержит правильный вариант ответа (букву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рточки с заданиями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венция о правах ребёнка- это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ждународный документ, обязательный для всеобщего выполнения,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ждународный документ, исполняемый государствами, его подписавшими,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Распоряжение Генерального секретаря ООН,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. Конвенция о правах ребёнка ратифицирована РФ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1990г.,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989 г.,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в 1991 г.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. Права ребёнка гарантированы и зависят в первую очеред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самого ребёнка,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 его родителей,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от государства.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. Ребёнок является…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юбой человек до достижения 18 лет,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т, кто не имеет своих прав,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тот, кто считает себя таковым.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Право на выбор занятий и объединений есть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у взрослых,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 каждого,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у учащихся школ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Права ребёнка записаны как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вод законов и правил,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ожности его развития,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намерения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 подводят итоги, называют количество баллов , набранные командами.</w:t>
      </w:r>
    </w:p>
    <w:p>
      <w:pPr>
        <w:pStyle w:val="Normal"/>
        <w:ind w:left="72" w:hanging="7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УД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формирование коммуникативных УУД через коллективное обсуждение проблем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 происходит сотрудничество в поиске решений поставленных вопросов;</w:t>
      </w:r>
    </w:p>
    <w:p>
      <w:pPr>
        <w:pStyle w:val="Normal"/>
        <w:ind w:left="72" w:hanging="7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заимодействие членов коллектива со сверстниками во время работы в группах;</w:t>
      </w:r>
    </w:p>
    <w:p>
      <w:pPr>
        <w:pStyle w:val="Normal"/>
        <w:ind w:left="72" w:hanging="7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формируется умение структурировать знания;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ее </w:t>
      </w:r>
      <w:r>
        <w:rPr>
          <w:rFonts w:cs="Times New Roman" w:ascii="Times New Roman" w:hAnsi="Times New Roman"/>
          <w:b/>
          <w:sz w:val="28"/>
          <w:szCs w:val="28"/>
        </w:rPr>
        <w:t>задание конкурса «Фотовернисаж».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исание задания: 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 задания: </w:t>
      </w:r>
      <w:r>
        <w:rPr>
          <w:rFonts w:cs="Times New Roman" w:ascii="Times New Roman" w:hAnsi="Times New Roman"/>
          <w:sz w:val="28"/>
          <w:szCs w:val="28"/>
        </w:rPr>
        <w:t>научить отбирать и наглядно отображать информацию, связанную с правами детей. Участники команд получают одинаковый пакет документов, который содержит 9 фотографий. Игроки в течение 5 минут обсуждают содержание фотографий для того, чтобы подобрать статьи Конвенции о правах ребёнка к ни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 подводят итоги, называют количество баллов , набранные командами.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«Карта местности»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исание задания: 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задания</w:t>
      </w:r>
      <w:r>
        <w:rPr>
          <w:rFonts w:cs="Times New Roman" w:ascii="Times New Roman" w:hAnsi="Times New Roman"/>
          <w:sz w:val="28"/>
          <w:szCs w:val="28"/>
        </w:rPr>
        <w:t>: помочь разобраться, где и как могут быть реализованы права ребёнка в обществе.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гроки команд получают карту воображаемой местности. На плане отмечены общественные места, здания: школа, больница и др. Команде даётся 5 минут, чтобы она отметила на плане и подписала № статьи Конвенции, объясняя, какое право дети могут реализовать в том или ином общественном мес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 подводят итоги, называют количество баллов , набранные командами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«Анализ сказки»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исание задания</w:t>
      </w:r>
      <w:r>
        <w:rPr>
          <w:rFonts w:cs="Times New Roman" w:ascii="Times New Roman" w:hAnsi="Times New Roman"/>
          <w:sz w:val="28"/>
          <w:szCs w:val="28"/>
        </w:rPr>
        <w:t>: Игрокам команд предлагается в течение 5-7 минут прочитать сказку и в тексте подчеркнуть те места, где на их взгляд нарушены права ребёнка, указывают номера  ста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 подводят итоги, называют количество баллов , набранные командами.</w:t>
      </w:r>
    </w:p>
    <w:p>
      <w:pPr>
        <w:pStyle w:val="Standard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УД:</w:t>
      </w:r>
      <w:r>
        <w:rPr/>
        <w:t xml:space="preserve"> </w:t>
      </w:r>
      <w:r>
        <w:rPr>
          <w:i/>
          <w:sz w:val="28"/>
          <w:szCs w:val="28"/>
        </w:rPr>
        <w:t xml:space="preserve"> - происходит оценивание усвоенного материала;</w:t>
      </w:r>
    </w:p>
    <w:p>
      <w:pPr>
        <w:pStyle w:val="Standard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- формируется навык управлять поведением партнера через контроль, коррекцию и оценку действий;</w:t>
      </w:r>
    </w:p>
    <w:p>
      <w:pPr>
        <w:pStyle w:val="Standard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-   формируется  умение структурировать знания.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ведущего: 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государство провозглашает  равными  всех людей перед законом. Человек может реализовать свои права только в том случае, если не будет ущемлять права других людей. И у детей,  и у взрослых  есть человеческие права и обязанности, разница лишь в том, что взрослые больше знают и умеют, и несут больше ответственности. Но и дети в силу собственного незнания и неумения зачастую требуют предоставить себе такие права, которые могут принести им вред и окружающим.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онимание, уважение прав друг друга - единственный способ решения конфликта взрослых и детей.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ребёнка призвана защищать детей от произвола взрослых. Такова цель. На пути к этой цели мы должны изменить мир. Мы ещё не подошли к этому. Начнём с маленьких шагов, с нашего окружения, в семье, в гимназии, на улице.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 конкурса.</w:t>
      </w:r>
    </w:p>
    <w:p>
      <w:pPr>
        <w:pStyle w:val="Normal"/>
        <w:tabs>
          <w:tab w:val="clear" w:pos="708"/>
          <w:tab w:val="left" w:pos="241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вами 2 бумажные полоски: красная - хорошее настроение, синяя - плохое. Поднимите, пожалуйста, полоску, цвет которой соответствует вашему настроению, с которым вы пришли на занятие? С каким уходите? Почему?</w:t>
      </w:r>
    </w:p>
    <w:p>
      <w:pPr>
        <w:pStyle w:val="Standard"/>
        <w:ind w:left="72" w:hanging="72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УД:</w:t>
      </w:r>
      <w:r>
        <w:rPr/>
        <w:t xml:space="preserve"> </w:t>
      </w:r>
      <w:r>
        <w:rPr>
          <w:i/>
          <w:sz w:val="28"/>
          <w:szCs w:val="28"/>
        </w:rPr>
        <w:t>- формируется умение осознанно строить речевое высказывание;</w:t>
      </w:r>
    </w:p>
    <w:p>
      <w:pPr>
        <w:pStyle w:val="Standard"/>
        <w:ind w:left="72" w:hanging="7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ind w:left="72" w:hanging="7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формируется умение строить логическую цепь рассуждений;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наше занятие  закончено.  Спасибо за участие! Но напоследок мне хотелось бы вам прочитать  короткое четверостиши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йте, дети, прав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всегда пригодитьс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лучше знать о своих правах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не знать и ошибиться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е там, где правя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м, где по праву живут.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28:00Z</dcterms:created>
  <dc:creator>user</dc:creator>
  <dc:description/>
  <cp:keywords/>
  <dc:language>en-US</dc:language>
  <cp:lastModifiedBy>ДНС</cp:lastModifiedBy>
  <dcterms:modified xsi:type="dcterms:W3CDTF">2013-09-25T18:43:00Z</dcterms:modified>
  <cp:revision>49</cp:revision>
  <dc:subject/>
  <dc:title/>
</cp:coreProperties>
</file>