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ограмма:</w:t>
      </w:r>
      <w:r>
        <w:rPr>
          <w:sz w:val="24"/>
          <w:szCs w:val="24"/>
        </w:rPr>
        <w:t xml:space="preserve"> Государственная программа для общеобразовательных учреждений «Биология. 6 класс», соответствует федеральному компоненту государственных образовательных стандартов основного общего образования (2004г.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ы: А. И. Никишов; гуманитарный издательский центр «ВЛАДОС», 2011г.</w:t>
      </w:r>
    </w:p>
    <w:p>
      <w:pPr>
        <w:pStyle w:val="Heading6"/>
        <w:jc w:val="left"/>
        <w:rPr/>
      </w:pPr>
      <w:r>
        <w:rPr>
          <w:color w:val="000000"/>
          <w:sz w:val="24"/>
          <w:szCs w:val="24"/>
        </w:rPr>
        <w:t>Учебник:</w:t>
      </w:r>
      <w:r>
        <w:rPr>
          <w:b w:val="false"/>
          <w:color w:val="000000"/>
          <w:sz w:val="24"/>
          <w:szCs w:val="24"/>
        </w:rPr>
        <w:t xml:space="preserve"> В.П. Викторов, А.И. Никишов «Биология. Растения. Бактерии. Грибы. Лишайники. 6 класс»; гуманитарный издательский центр  «ВЛАДОС», 2011г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боч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/>
          <w:i w:val="false"/>
          <w:iCs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i w:val="false"/>
          <w:iCs w:val="false"/>
          <w:sz w:val="24"/>
          <w:szCs w:val="24"/>
          <w:lang w:eastAsia="ru-RU"/>
        </w:rPr>
        <w:t>Рабочая программа выполняет две основные функции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eastAsia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/>
          <w:sz w:val="24"/>
          <w:szCs w:val="24"/>
          <w:u w:val="single"/>
          <w:lang w:eastAsia="ru-RU"/>
        </w:rPr>
        <w:t>Информационно-методическая</w:t>
      </w:r>
      <w:r>
        <w:rPr>
          <w:rFonts w:eastAsia="Times New Roman" w:cs="Times New Roman"/>
          <w:sz w:val="24"/>
          <w:szCs w:val="24"/>
          <w:lang w:eastAsia="ru-RU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/>
          <w:sz w:val="24"/>
          <w:szCs w:val="24"/>
          <w:u w:val="single"/>
          <w:lang w:eastAsia="ru-RU"/>
        </w:rPr>
        <w:t>Организационно-планирующая</w:t>
      </w:r>
      <w:r>
        <w:rPr>
          <w:rFonts w:eastAsia="Times New Roman" w:cs="Times New Roman"/>
          <w:sz w:val="24"/>
          <w:szCs w:val="24"/>
          <w:lang w:eastAsia="ru-RU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мерная программа является ориентиром для составления авторских учебных программ и учебников. Примерная программ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При этом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Тем самым примерная 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 Созданные на ее основе авторские учебные программы и учебники должны соблюдать строгую преемственность с федеральным компонентом государственного стандарта основного общего образования и федеральным базисным учебным планом для образовательных учреждений Российской Федер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Структура документ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>Программа включает три раздела: пояснительную записку; основное содержание с указанием примерного числа часов, отводимых на изучение каждого блока, минимальным перечнем лабораторных и практических работ, экскурсий; требования к уровню подготовки выпускников. Большинство представленных в примерной программе лабораторных и практических работ являются фрагментами уроков, не требующими для их проведения дополнительных учебных часов. В программе приведен перечень демонстраций, которые могут проводиться с использованием разных средств обучения с учетом специфики образовательного учреждения, его материальной базы, в том числе таблиц, натуральных объектов, моделей, муляжей, коллекций, видеофильмов и др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в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Основу структурирования содержания курса биологии составляют ведущие системообразующие идеи – отличительные особенности живой природы, ее многообразие и эволюция, в соответствии с которыми выделены блоки содержания: Признаки живых организмов; Система, многообразие и эволюция живой природы; Человек и его здоровье; Взаимосвязи организмов и окружающей среды.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 В содержании раздела «Человек и его здоровье» особое внимание уделено социальной сущности человека, его роли в окружающей среде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 рабочей программе предусмотрен резерв свободного учебного времени (33 ч. на ступени основного общего образования) для более широкого использования, наряду с традиционным уроком, разнообразных форм организации учебного процесса, проведения лабораторных и практических работ, внедрения современных педагогических технолог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Цели 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rmal"/>
        <w:spacing w:lineRule="atLeast" w:line="100" w:before="80" w:after="0"/>
        <w:ind w:left="567" w:right="0" w:hanging="567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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освоение знаний </w:t>
      </w:r>
      <w:r>
        <w:rPr>
          <w:rFonts w:eastAsia="Times New Roman" w:cs="Times New Roman"/>
          <w:sz w:val="24"/>
          <w:szCs w:val="24"/>
          <w:lang w:eastAsia="ru-RU"/>
        </w:rPr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spacing w:lineRule="atLeast" w:line="100" w:before="60" w:after="0"/>
        <w:ind w:left="567" w:right="0" w:hanging="567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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/>
          <w:sz w:val="24"/>
          <w:szCs w:val="24"/>
          <w:lang w:eastAsia="ru-RU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spacing w:lineRule="atLeast" w:line="100" w:before="60" w:after="0"/>
        <w:ind w:left="567" w:right="0" w:hanging="567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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развитие познавательных интересов, интеллектуальных и творческих способностей </w:t>
      </w:r>
      <w:r>
        <w:rPr>
          <w:rFonts w:eastAsia="Times New Roman" w:cs="Times New Roman"/>
          <w:sz w:val="24"/>
          <w:szCs w:val="24"/>
          <w:lang w:eastAsia="ru-RU"/>
        </w:rPr>
        <w:t>в процессе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spacing w:lineRule="atLeast" w:line="100" w:before="60" w:after="0"/>
        <w:ind w:left="567" w:right="0" w:hanging="567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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воспитание</w:t>
      </w:r>
      <w:r>
        <w:rPr>
          <w:rFonts w:eastAsia="Times New Roman" w:cs="Times New Roman"/>
          <w:sz w:val="24"/>
          <w:szCs w:val="24"/>
          <w:lang w:eastAsia="ru-RU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spacing w:lineRule="atLeast" w:line="100" w:before="60" w:after="0"/>
        <w:ind w:left="567" w:right="0" w:hanging="567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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иcпользование приобретенных знаний и умений в повседневной жизни </w:t>
      </w:r>
      <w:r>
        <w:rPr>
          <w:rFonts w:eastAsia="Times New Roman" w:cs="Times New Roman"/>
          <w:sz w:val="24"/>
          <w:szCs w:val="24"/>
          <w:lang w:eastAsia="ru-RU"/>
        </w:rPr>
        <w:t>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spacing w:lineRule="atLeast" w:line="100" w:before="60" w:after="0"/>
        <w:ind w:left="567" w:right="0" w:hanging="567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6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Место предмета в базисном учебном плане</w:t>
      </w:r>
    </w:p>
    <w:p>
      <w:pPr>
        <w:pStyle w:val="Normal"/>
        <w:spacing w:lineRule="atLeast" w:line="100" w:before="6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Программа разработана на основе федерального базисного учебного плана для образовательных учреждений РФ, в соответствии с которым на изучение курса биологии на ступени основного общего образования выделено 245 часов, в том числе в 6 классе – 35 часов (1 час в неделю), 7-9 классах – по 68 часов (2 часа в неделю). В 6 классе увеличено число часов в рабочей программе за счет регионального компонента.(до 2 ч в неделю – 68 часов), таким образом число часов в рабочей программе увеличивается до 270.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истему, многообразие и эволюцию живой природы целесообразно изучать на основе краеведческого подхода с использованием наиболее типичных представителей растений, животных, грибов конкретного региона. Для изучения местной флоры и фауны, в том числе культурных растений, домашних и сельскохозяйственных животных, грибов, рекомендуется использовать 35 часов учебного времени из регионального компонента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Общеучебные умения, навыки и способы деятельности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 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ab/>
        <w:t xml:space="preserve">                                  Результаты обучени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езультаты изучения курса «Биология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u w:val="single"/>
        </w:rPr>
        <w:t xml:space="preserve">Основные требования к знаниям и умениям учащихся </w:t>
      </w:r>
      <w:r>
        <w:rPr>
          <w:sz w:val="24"/>
          <w:szCs w:val="24"/>
          <w:u w:val="single"/>
        </w:rPr>
        <w:t>6</w:t>
      </w:r>
      <w:r>
        <w:rPr>
          <w:b/>
          <w:bCs/>
          <w:color w:val="000000"/>
          <w:sz w:val="24"/>
          <w:szCs w:val="24"/>
          <w:u w:val="single"/>
        </w:rPr>
        <w:t xml:space="preserve"> клас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ащиеся должны знать: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-  строение и функции клетки;</w:t>
      </w:r>
    </w:p>
    <w:p>
      <w:pPr>
        <w:pStyle w:val="Normal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особенности строения и жизнедеятельности бактерий, грибов, растений;</w:t>
      </w:r>
    </w:p>
    <w:p>
      <w:pPr>
        <w:pStyle w:val="Normal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сведения о таксономических единицах;</w:t>
      </w:r>
    </w:p>
    <w:p>
      <w:pPr>
        <w:pStyle w:val="Normal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способы размножения бактерий, грибов, растений;</w:t>
      </w:r>
    </w:p>
    <w:p>
      <w:pPr>
        <w:pStyle w:val="Normal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основные этапы развития растительного мира;</w:t>
      </w:r>
    </w:p>
    <w:p>
      <w:pPr>
        <w:pStyle w:val="Normal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взаимосвязь растений с факторами среды;</w:t>
      </w:r>
    </w:p>
    <w:p>
      <w:pPr>
        <w:pStyle w:val="Normal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взаимосвязь растений с другими организмами в природных сообществах;</w:t>
      </w:r>
    </w:p>
    <w:p>
      <w:pPr>
        <w:pStyle w:val="Normal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роль бактерий, грибов, растений в природе, значение их в жизни человека, народном хозяйстве;</w:t>
      </w:r>
    </w:p>
    <w:p>
      <w:pPr>
        <w:pStyle w:val="Normal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охраняемые растения своей местности, мероприятия по их охране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новные культурные растения региона, особенности их возделыва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уметь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—  </w:t>
      </w:r>
      <w:r>
        <w:rPr>
          <w:bCs/>
          <w:sz w:val="24"/>
          <w:szCs w:val="24"/>
        </w:rPr>
        <w:t>пользоваться увеличительными приборами, готовить микропрепараты и работать с ними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—  </w:t>
      </w:r>
      <w:r>
        <w:rPr>
          <w:bCs/>
          <w:sz w:val="24"/>
          <w:szCs w:val="24"/>
        </w:rPr>
        <w:t>вести наблюдения и ставить опыты с растениями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—  </w:t>
      </w:r>
      <w:r>
        <w:rPr>
          <w:bCs/>
          <w:sz w:val="24"/>
          <w:szCs w:val="24"/>
        </w:rPr>
        <w:t>проводить наблюдения в природе за сезонными изменениями, вести фенологический дневник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—  </w:t>
      </w:r>
      <w:r>
        <w:rPr>
          <w:bCs/>
          <w:sz w:val="24"/>
          <w:szCs w:val="24"/>
        </w:rPr>
        <w:t>ухаживать за растениями, выращивать их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—  </w:t>
      </w:r>
      <w:r>
        <w:rPr>
          <w:bCs/>
          <w:sz w:val="24"/>
          <w:szCs w:val="24"/>
        </w:rPr>
        <w:t>соблюдать правила поведения в природе;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4"/>
          <w:szCs w:val="24"/>
        </w:rPr>
        <w:t xml:space="preserve">— </w:t>
      </w:r>
      <w:r>
        <w:rPr>
          <w:b w:val="false"/>
          <w:bCs/>
          <w:color w:val="000000"/>
          <w:sz w:val="24"/>
          <w:szCs w:val="24"/>
        </w:rPr>
        <w:t>работать с учебником: составлять план параграфа, использовать рисунки и текст как руководство к лабораторным работам, находить в тексте сведения для составления и заполнения таблиц и схем.</w:t>
      </w:r>
      <w:r>
        <w:br w:type="page"/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924"/>
        <w:gridCol w:w="1706"/>
        <w:gridCol w:w="2555"/>
        <w:gridCol w:w="3189"/>
        <w:gridCol w:w="2076"/>
        <w:gridCol w:w="1015"/>
        <w:gridCol w:w="1618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учаемого материа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формы организации учебной деятельнос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работы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машнее 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е ИТ обучения</w:t>
            </w:r>
          </w:p>
        </w:tc>
      </w:tr>
      <w:tr>
        <w:trPr/>
        <w:tc>
          <w:tcPr>
            <w:tcW w:w="1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Введение. Общее знакомство с растениями – 5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ука о растениях – ботаника. Мир растений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неделя сен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Актуализация новых знани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предмет обучения, имеют понятия о царствах живой природы, об основных свойствах жизн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рганы цветкового растения. Особенности внешнего строения растений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неделя сен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органы цветкового растен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. Знакомство с внешним строением цветкового растения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зненные формы раст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неделя сен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жизненные формы растений, приводить примеры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енние явления в жизни растен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неделя сен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- экскурсия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Б во время проведения экскурс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стительные сообщества и растительный покр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неделя сен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уктуру растительного сообщества, Приводить примеры растительных сообществ,Знать взаимосвязи в растительных сообществах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Внешнее строение органов цветковых растений -   12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рень. Корневые систем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неделя сен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ипы корневых систем,, строении, функциях, значении корневых систем в растениеводств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. Изучение строения типов корней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фильма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идоизменения корн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неделя сен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рнеплодов в питании человека, уметь объяснять видоизменения корней в жизни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Побег, его строение. Разнообразие побегов. Листорасполож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я неделя сен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оение побега, виды побегов, иметь представление о листорасположени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. Разнообразие побегов по положению в пространстве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Почки, их строение и разнообраз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 неделя ок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й урок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оение почек, развертывание почек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. Строение вегетативных и генеративных почек </w:t>
            </w:r>
            <w:r>
              <w:rPr>
                <w:i w:val="false"/>
                <w:iCs w:val="false"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Лист, его строение. Разнообразие листье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 неделя ок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й урок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внешнего строения листа, различать простые и сложные листь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5. Внешнее строение листа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Надземные видоизмененные побег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 неделя ок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видоизмененных побегах, строении, функциях, значении в жизни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одземные видоизмененные побег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 неделя ок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видоизмененных побегах, строении, функциях, значении в жизни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. Строение корневища, клубня, луковицы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Цветок. Однодомные и двудомные раст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 неделя ок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оение цветка, называть части цветка,Различать однополые и обоеполые цветк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7. Строение цветка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2Сделать муляж цветк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Соцвет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 я  неделя ок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й урок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виды соцвет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8. Типы соцветий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Пло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 неделя ок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лодах как о генеративном органе, строение плодов, их функции и различные приспособления для распространения, возникшие в процессе эволюци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9. Типы плодов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Семена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 неделя окт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й урок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строения семян однодольных и двудольных растений, иметь представление о значении семян в жизни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. Изучение строения семени двудольных растений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Обобщение по теме: «Внешнее строение органов цветковых растений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неделя но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и контролирующи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Клеточное строение растения -   6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Строение растительной клет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неделя но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части клетки, уметь показывать на таблице оболочку, цитоплазму, ядро, вакуол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1. Приемы работы с увеличительными приборами и лабораторными инструментами. Приготовление препарата листа элодеи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Растительные тка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неделя но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 с преобладанием самостоятельной работ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многообразии растительных тканей, их строении и функциях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Клеточное строение лис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неделя но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связях особенностей строения клеток с их функциями, находить связь строения клеток и тканей листа с функциями, выполняемыми листо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2. Внутреннее строение листа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Клеточное строение стеб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неделя но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внешнем и внутреннем строении стебля, находить взаимосвязь строения стебля с выполняемыми им функциями. Знать ткани стебл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3. Внутреннее строение стебля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Клеточное строение корн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неделя ноя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зоны корня и их функции, особенности строения различных зон корня на клеточном уровне. Знать ткани корн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. Зоны корня (зона роста) </w:t>
            </w:r>
            <w:r>
              <w:rPr>
                <w:i/>
                <w:sz w:val="24"/>
                <w:szCs w:val="24"/>
              </w:rPr>
              <w:t>+ Т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Обобщение по теме: «Клеточное строение растения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неделя дека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Жизнедеятельность, рост и развитие цветковых растений -   8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Питание растений. Поглощение растением воды и минеральных вещест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неделя дека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проводящей функции стебля и о взаимосвязи всех частей растен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Образование в листьях органических вещества и использование его в питании раст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неделя дека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цессы, происходящие в зеленом листе, иметь представление о фотосинтез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фронт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Образование растениями кислорода в процессе фотосинтез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 я неделя декабря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цессы, происходящие в зеленом листе, иметь представление о фотосинтезе и дыхани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Дыхание раст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неделя дека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цессы, происходящие в зеленом листе, иметь представление о фотосинтезе и дыхани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Испарение воды растением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неделя дека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цессы, происходящие в зеленом листе, иметь представление о фотосинтезе и дыхани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Листоп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неделя декабря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функции листа для растения в целом, значение листопада в жизни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Рост и развитие растений. Деление клеток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неделя декаб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клетке как о живой единице, уметь объяснять процессы жизнедеятельности клетк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фронт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Рост и развитие вегетативных орган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 я неделя янва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 с элементами игровой деятельнос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росте и развитии вегетативных органо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 Размножение и расселение цветковых растений -   7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Вегетативное размножение растений в природ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неделя  янва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пособы вегетативного размножения цветковых растений. Значение вегетативного размножения растений в природ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Вегетативное размножение культурных раст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неделя  янва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егетативного размножения растений для сельского хозяйств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5. Черенкование комнатных растений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Генеративное размножение растений. Опыл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 я неделя  янва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пособы опыления цветковых растений, раскрывать значение опыления, показывать взаимосвязь опыления, оплодотворения и последующего образования семян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Оплодотворение. Образование плодов и семя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неделя  янва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полового размножения у покрытосеменных растений. Иметь представление о двойном оплодотворени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 Распространение плодов и семя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неделя  январ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многообразие плодов и семян, строение плодов, их функции и различные приспособления для распространения, возникшие в процессе эволюци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 Прорастание семян и формирование проростк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неделя февра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- бесед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способах проростания семян, их значение для возделывания сельскохозяйственных культур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 Подготовка семян к посеву. Посев семян и уход за выращиваемыми растениям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неделя февра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глубину заделки семян различных культур, определять всхожесть семян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6. Посев семян и уход за ними </w:t>
            </w:r>
            <w:r>
              <w:rPr>
                <w:i/>
                <w:sz w:val="24"/>
                <w:szCs w:val="24"/>
              </w:rPr>
              <w:t>+ Т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 Классы и семейства цветковых растений -   10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 Классификация цветковых растен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неделя февра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первичных знаний. Знать классификацию растений. Уметь отличать признаки классо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 Семейство крестоцветных, или капуст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неделя февра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личать признаки растений семейства крестоцветные, уметь составлять морфологическое описание растений, уметь работать с натуральными объектами. Приобрести навык выполнения биологического рисун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 Семейство розоцветных, или розов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неделя февра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личать признаки растений семейства розоцветных, уметь составлять морфологическое описание растений, уметь работать с натуральными объектами. Приобрести навык выполнения биологического рисун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травянистых растений семейства розоцветны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 Семейство мотыльковых, или бобов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неделя февра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личать признаки растений семейства бобовых, уметь составлять морфологическое описание растений, уметь работать с натуральными объектами. Приобрести навык выполнения биологического рисун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 Семейство пасленов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неделя февра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личать признаки растений семейства пасленовых, уметь составлять морфологическое описание растений, уметь работать с натуральными объектами. Приобрести навык выполнения биологического рисун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травянистых растений семейства пасленовых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Семейство сложноцветных, или астров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неделя февра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личать признаки растений семейства астровых, уметь составлять морфологическое описание растений, уметь работать с натуральными объектами. Приобрести навык выполнения биологического рисун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Семейство лилейных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неделя мар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личать признаки растений семейства лилейных, уметь составлять морфологическое описание растений, уметь работать с натуральными объектами. Приобрести навык выполнения биологического рисун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Семейство злаков, или мятликов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неделя   мар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личать признаки растений семейства злаков, уметь составлять морфологическое описание растений, уметь работать с натуральными объектами. Приобрести навык выполнения биологического рисун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Важнейшие зерновые культуры из семейства злак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неделя   мар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личать признаки растений семейства злаков, уметь составлять морфологическое описание растений, уметь работать с натуральными объектами. Приобрести навык выполнения биологического Актуализация первичных знаний. Знать классификацию растений. Уметь отличать признаки классов.рисун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учащихс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Обобщение по теме: «Классы и семейства цветковых растений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неделя   мар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 Отделы растений  -    12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Отдел Зеленые водоросли. Одноклеточные зеленые водорос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неделя   мар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первичных знаний. Иметь представление об особенностях строения водорослей как о наиболее древних представителях растений. Знать способы размножения водоросле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фронт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Многоклеточные зеленые водорос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 неделя  мар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оения зелёных водорослей. Роль водорослей в природе, использование их в науке, технике, хозяйстве челове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. Рассматривание под микроскопом зеленых водоросле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.Отдел Бурые водоросли и отдел Красные водорос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 неделя  апр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путешеств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оения Бурых и Красных  водорослей. Роль водорослей в природе, использование их в науке, технике, хозяйстве челове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Отдел Моховидные, или Мхи. Сфагновые мх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 я  неделя  апр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игр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высших споровых растений на примере мхов, знать черты усложнения организации мхов по сравнению с водорослям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Зеленые листостебельные мхи. Кукушкин лён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 неделя  апр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бесе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мха кукушкин лён. Уметь работать с натуральными объектам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Отдел Папоротниковидные, или Папоротни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 неделя  апр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черты усложнения организации папоротникообразных по сравнению с мохообразными, а также размножение и распространение папоротникообразных в природ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оения мужского папоротни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Отделы: Хвощевидные и Плауновидные. Вымершие папоротникообразны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 неделя  апр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- бесед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многообразии папоротникообразных. Раскрывать экологическую роль папоротникообразных, их роль в природ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Отдел Голосеменн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 неделя  апр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еимущества голосеменного размножения перед споровым, строение голосеменных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Размножение и значение хвойных деревьев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 неделя  апр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еимущества голосеменного размножения перед споровым, строение голосеменных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оения хвои, шишек и семян сосн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верка тетрад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8.Отдел Цветковые, или Покрытосеменные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 неделя  апр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собенностях строения и жизнедеятельности покрытосеменных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 Развитие растительного мира на Земл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 неделя м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бесе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роисхождении растений, основные эволюционные этапы развития растительного мира на Земле. Знать методы изучения вымерших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 Обобщение по теме: «Отделы растений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я  неделя    м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и контролирующи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А 8 -9. Царства Бактерии и Грибы. Растительные сообщества  -    8 час</w:t>
            </w:r>
            <w:r>
              <w:rPr>
                <w:b/>
                <w:sz w:val="24"/>
                <w:szCs w:val="24"/>
                <w:lang w:val="ru-RU"/>
              </w:rPr>
              <w:t>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 Бактерии, их строение и жизнедеятель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 неделя    м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строения, питания, размножения и распространения бактерий. Знать отличительные черты бактерий от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Роль бактерий в природе и в жизни человек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я  неделя    м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строения, питания, размножения и распространения бактерий. Знать отличительные черты бактерий от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Плесневые грибы и дрожж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 неделя    м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изнаки грибов, их особенности, черты сходства и черты отличия грибов от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 Головневые, спорыньевые и другие паразитические гриб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я  неделя    м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оение грибов, типы питания и размножен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5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ляпочные гриб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 неделя    м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съедобных и ядовитых шляпочных грибах, раскрывать значение грибов в природе и жизни челове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 Лишайни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я  неделя    м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игр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строения и жизнедеятельности лишайников как симбиотических организмов, показывать приспособленность лишайников к обитанию  в различных условиях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Охрана растительных сообщест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я  неделя    м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уктуру природных сообществ и их многообрази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Экскурсия «Весна в жизни природного сообществ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я  неделя    м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2"/>
        <w:rPr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b w:val="false"/>
          <w:bCs/>
          <w:i/>
          <w:color w:val="000000"/>
          <w:sz w:val="24"/>
          <w:szCs w:val="24"/>
        </w:rPr>
      </w:r>
    </w:p>
    <w:p>
      <w:pPr>
        <w:pStyle w:val="2"/>
        <w:rPr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b w:val="false"/>
          <w:bCs/>
          <w:i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FF"/>
      <w:sz w:val="3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35:00Z</dcterms:created>
  <dc:creator>K16</dc:creator>
  <dc:description/>
  <dc:language>en-US</dc:language>
  <cp:lastModifiedBy/>
  <cp:lastPrinted>2008-08-29T15:13:00Z</cp:lastPrinted>
  <dcterms:modified xsi:type="dcterms:W3CDTF">2013-09-25T18:13:37Z</dcterms:modified>
  <cp:revision>10</cp:revision>
  <dc:subject/>
  <dc:title>КАЛЕНДАРНО – ТЕМАТИЧЕСКОЕ   ПЛАНИРОВАНИЕ    НА   2001 – 2002   УЧЕБНЫЙ  ГОД</dc:title>
</cp:coreProperties>
</file>