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УРОКОВ </w:t>
      </w:r>
      <w:r>
        <w:rPr/>
        <w:t xml:space="preserve"> ЛИТЕРАТУРЫ                                                            6  КЛАСС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8"/>
        <w:gridCol w:w="1400"/>
        <w:gridCol w:w="1920"/>
        <w:gridCol w:w="1164"/>
        <w:gridCol w:w="1411"/>
        <w:gridCol w:w="1410"/>
        <w:gridCol w:w="1662"/>
        <w:gridCol w:w="2073"/>
        <w:gridCol w:w="780"/>
        <w:gridCol w:w="25"/>
        <w:gridCol w:w="15"/>
        <w:gridCol w:w="20"/>
        <w:gridCol w:w="40"/>
        <w:gridCol w:w="10"/>
        <w:gridCol w:w="11"/>
        <w:gridCol w:w="599"/>
        <w:gridCol w:w="14"/>
        <w:gridCol w:w="6"/>
        <w:gridCol w:w="40"/>
        <w:gridCol w:w="24"/>
        <w:gridCol w:w="31"/>
        <w:gridCol w:w="20"/>
        <w:gridCol w:w="12"/>
        <w:gridCol w:w="6"/>
        <w:gridCol w:w="995"/>
      </w:tblGrid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п урока. Методы обуч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мен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Внутри-предметные и межпредметные связи, НРК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бования  к уровню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ланируемые умения и навыки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контро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рител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мерное домашнее задание</w:t>
            </w:r>
          </w:p>
        </w:tc>
        <w:tc>
          <w:tcPr>
            <w:tcW w:w="1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меч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е </w:t>
            </w:r>
          </w:p>
        </w:tc>
      </w:tr>
      <w:tr>
        <w:trPr>
          <w:trHeight w:val="7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акт 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.  В дорогу зовущие, или литература открывает ми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. Работа с учебником.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вторить изученное на уроках литературы в 5 класс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знакомить с учебник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Дать представление о художественной литературе как особой форме познания действи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Путешествие в мир литературы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вершенствование умения аргументировать свою точку зр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Фронтальный опрос по теме: «Книга, о которой хочется рассказать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тветить на вопросы 3,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карты Татарстана. Легенды о Казани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с элементами беседы. Урок-путешествие по родному город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ся с легендами о родном горо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казать ценность и красоту тысячелетней памяти народа, отражен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легенд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Развивать речь уч-с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нятие «миф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Х вудожественный пересказ мифа о солнц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нятие «легенда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Легенда о Сююмбике в современных песнях В.Ганеев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иды современного гор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енды нашего сел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умения выделять главное в текс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нологической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 со словаре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ка индивидуальных дом. задани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ирован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ый пересказ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рисовать иллюстрацию к понравившейся леген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Художественный пересказ любой леген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дготовить рассказ о других тайнах нашего гор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Индивидуальное задание. Жанры устного народного творчества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е народное творчество. Календарно-обрядовые песн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 с элементами беседы. Творческое чт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должить знакомство с обрядовой поэзи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делать наблюдение над художественными особенностями песен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казать ,что народная поэзия- источник вдохновения для писателей и композитор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Формироватьлюбовь к родной литератур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ссказ на тему: «Обрядные песн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2.Зимние обрядовые песни. Проверка индивидуальной работы.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ашские  обрядовые песн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обобщать, рассуждать, сравни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ловесное рисование на тему «Летние песни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амостоятельная работа со словарем.(Лапти, жать ,серп , жито, толокно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Чтение с комментированием: «Летние и осенние песни»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дготовиться к конкурсу пословиц 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в.-Пословицы о дружб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.-Пословицы о язы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ое зад. Татар. пословиц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дготовить рассказ о любой обрядовой песне. Учебник с.33-3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овицы и поговор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с элементами беседы. Работа с учебнико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ословицами и поговорками как жанрами устного  народного творч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ь красоту и ценность русских пословиц и поговорок, научить пользоваться ими в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ивать любовь к фольклор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об обрядовой песне на выбо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овицы о дружбе и о язык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арские  пословицы о дружбе и о языке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 с учебником с.38-41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ссуждать, сравнивать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работа по составлению плана к статье «Пословицы и поговор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 с.38-41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упление учащихся с индивидуальным задани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ссказывать статью учебника по план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Творческое задание. Составление рассказа по пословице. Учебник с.43, №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c17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Р.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 чём красота и мудрость русского фольклора?  Фольклорный празд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ословицами и поговорками как жанрами устного  народного творч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ь красоту и ценность русских пословиц и поговорок, научить пользоваться ими в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ивать любовь к фольклор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ссуждать, сравнива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упление учащихся с индивидуальным задани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.ст.  учебника «Повесть временных лет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русская литература. Русская летопись «Повесть временных лет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казание о белгородском киселе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 учителя, аналитическая беседа, устное рисовани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комство с историей- осознание себя звеном в цепи покол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рививать любовь к истории своей стра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Формировать культуру речи в момент устных ответ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на лучш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по пословице. Пересказ статьи учебника.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В.М. Васнецова «Нестор-летописец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оставлять план, статьи, выделяя самое важное. Учебник с.55-56. Работа над выразительным чтением сказания о Белгородском кисел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работа по составлению плана к статье «Повести временных лет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картине В.М. Васнецова «Нестор-летописец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жатый пересказ «Сказани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рисовать иллюстрацию к «Повести временных лет» (по желанию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дготовить сообщение о жизни и творчестве А.С. Пушкина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ая басня. Иван Иванович Дмитриев «Мух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уч-ся о творчеств И.И. Дмитрие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Знать жанр басни; творчество  И.И.Дмитрие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монологической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, делать выводы при работе над басн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,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25-26, вопросы 1,2; с.25-29, воп.4; басню выразительно читать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И.А. Крылов.  «Осёл и Соловей», «Листы и Корни», «Ларчик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уч-ся о творчеств И.А. Крыл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Творчество И.А.Крылова; история и сюжет басн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ранее изучаемых фактов из жизни Крыло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иллюстрацией в учебн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монологической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, делать выводы при работе над басн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,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30-34, пересказ; по выбору читать басню выразительно, статью о басне переска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С.Пушкин. Дружба в жизни поэта. Тема дружбы в стихотворении «И.И.Пущину»</w:t>
            </w:r>
          </w:p>
          <w:p>
            <w:pPr>
              <w:pStyle w:val="Normal"/>
              <w:spacing w:lineRule="atLeast" w:line="100" w:before="0" w:after="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уч-ся о творчеств А.С. Пушкина. Чтение стихо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ть уч-ся рассказом о лицейских годах поэта. Углубить знания уч-ся о творчестве поэ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над выразительным чтением стихот. «Узни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сти наблюдение над выразительными средствами язык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ранее изучаемых фактов из жизни А.С.Пушкина. Общественно-политическая обстановка в России начала 19 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шкин в Каза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ваем страницу жизни А.С. Пушки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устного портрета Пушкина по произведениям художников и воспоминаний современников. «Узник» Пушкина в переводе Г.Тукая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ллюстрировать стихот.. Подготовить ответ на вопрос учебника (стр.67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рассказ о дружбе Пушкина и Пущина, о лицейских товарищах А.С. Пушкин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45-52 читать, вопросы с.51-52; стихотворение с.53 – наизусть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е А.С. Пушкина «Узник» как выражение вольнолюбивых устремлений поэ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с элементами беседы. Выразительн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знаний уч-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над особенностями поэтической речи: рифмой, ритмом, стих, размерами. Пополнить терминологи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фактов из жизни Пушки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. «Узник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 уч-ся о лицейских товар щах А.С.Пушки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историей России начала 19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йные общества будущих декабрис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и Г. Тукая, А.Ерики, посвященные Пушкин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умения выразительного чтения. Сообщения учащихся о друзьях Пушкин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контрол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ообщений уч-ся и чтение стих. Наизусть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54 – наизус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е А.С.Пушкина «Зимнее утро» - гимн родной природ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с элементами анализа сти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ботка умений восприятия поэтического слова через обращение к сведениям по теории литерату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работу над особенностями поэтической речи поэта: сравнение , эпитеты, антитеза. Жанр пейзажной лирик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. Чтение стих. «И.И.Пущину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сложные размеры стиха.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антитезы для придания стих. Особой выразительности. Переводы стихот. А.С.Пушкина «Зимнее утро», «И.И.Пущину» на татарский  язык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свои сочинения о природе, используя антитезу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умения выраз. Читать стих. , обращая внимание на интонаци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стих. наизусть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57 вопр. 2 определение выуч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эты пушкинской поры. Е.А.Баратынский . Стихотворение «Весна, весна! Как воздух чист!...», «Чудный град порой сольётся»; Я.П.Полонский «По горам две хмурых тучи…», А.К.Толстой «Где гнутся над омутом лозы..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-ий. Актуализация знаний уч-ся, рассказ уч-ля, выр-ое чтение стих-ий,беседа по вопросам, сопоставление стих-ий, устное рис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ь разнообразие и выраз-ть образов родной природы в пейзажной лирике рус. поэ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ь настроения, чувства поэ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ить способы создания образ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культуры речи, любви к родному краю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-но – выраз-ые средства языка. Сопоставление произ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. поэтов в изобр-ии природы. Живопись, музыка, посвященные родной природе. Е.А. Баратынский в Казани, Каймар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лирическим сюжетом, образами. Формирование интеллектуальных умений и навыков восприятия поэт-го текста. Развитие познавательных процессов. Развитие речи уч-х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  Коллективная (беседа с классом). Индивидуальное (чтение наизусть, устное рисование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стих-е Баратынского, Никитина, Майкова, Толстого (по выбору)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литературной карты Татарста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еча с песней. Н.М. Ибрагимов «Во поле берёзонька стояла».</w:t>
            </w:r>
          </w:p>
          <w:p>
            <w:pPr>
              <w:pStyle w:val="Normal"/>
              <w:spacing w:lineRule="atLeast" w:line="100" w:before="0" w:after="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и о берёзе других автор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изучения нового материала. Рассказ уч-ля, беседа по вопросам,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уч-хся с автором песни «Во поле берёзонька стоял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понять мысли и чувства поэта. Показать богатство, выраз-ть литер-го и народного вариантов произ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любви к родному краю, Родине, нравственных идеал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Т. Календарно-обрядовая поэзия. Пейзажная лирика рус. поэтов. Худ-но – выраз-ые средства язык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лор, музыка: «Во поле берёзонька стояла» (русская народная песня) П.И. Чайковский «5 симфония». Живопись: репродукция И. Грабаря «Февральская лазурь», И. Левитан «Март», «Золотая осень». Рассказ об учителе Первой Казанской гимназии Николае Ибрагимове авторе песн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нтеллектуальных умений и навыков восприятия поэтического текста. Развитие творческих способностейРазвитие реч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, групповая, индивидуальн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-ия о берёзе других автор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йти и прочитать стих-е Н.М. Ибрагим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 желанию: нарисовать иллюстрацию к стих-ю «Во поле…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енный ответ на вопрос группы «Любэ»: «От чего ж так в России берёзы шумят?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c17"/>
                <w:rFonts w:cs="Times New Roman" w:ascii="Times New Roman" w:hAnsi="Times New Roman"/>
                <w:color w:val="000000"/>
                <w:sz w:val="20"/>
                <w:szCs w:val="20"/>
              </w:rPr>
              <w:t>РР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Двусложные размеры сти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Знать определение понятий: «ямб», «хорей»; «ударение», «ритм», «слог», «стопа», «стих»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разм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-но – выраз-ые средства языка. Сопоставление произ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. поэтов в изобр-ии природы. Живопись, музыка, посвященные родной природе. Е.А. Баратынский в Казани, Каймар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познавательных процессов. Развитие речи уч-х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(беседа с классом). Индивидуальное (чтение наизусть, устное рисование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читать 1 – 4 главы романа «Дубровски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Роман А.С.Пушкина «Дубровский». История создания. Кирила Петрович Троекуров и Андрей Гаврилович Дубровский: столкновение своенравных характе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 с элементами беседы. Комментированное чтение гла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сти уч-ся в эпоху 19в.., развить навыки восприятия информации, воспитывать интерес к творчеству поэ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вень начитанности. Анализ художественного произведения.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историей 1 половины 19 ве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арактеристики А.Г.Дубровского и ответ на вопрос: что привлекало Троекурова в Дубровско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парах: анализ эпизодов «Троекуров и Шабашкин», проследить как проявляется отношение Троекурова к чиновнику Шабашкину?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героев: ответы уч-ся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 фрагментов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 уч-ся: проверка знаний содержания роман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главы 5 – 11; подготовить пересказ эпизода «Обед в Покровском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Образ благородного «разбойника» в романе А.С.Пушкина «Дубров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. Работа с текстом, комментированное чтение, аналитическая бесе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 уч-ся навыки анализа прочитанног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е текста, умение комментировать эпиз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2 главы. Анализ поведения Дубровского после получения письма. Проследить изменения в поведении Шабашкина в главе 5. Объяснить, почему он изменил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героев, ответы на вопросы, анализ эпизода «Владимир в роще». Оценка умения анализа художественного текст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читать главы 12 – 19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пересказ эпизода с кольцом, используя цитирование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Трагические судьбы Владимира Дубровского и Маши Троекуров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 работа с текстом, комментированное чтение, анализ гла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ь навыки работы с текстом. Выяснить мотивировку поступков героев, помочь уч-ся понять авторское отношение к героя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е глав 4,5,6,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и художников Б.Кустодиева и Б. Шмаринова «Пожар в усадьбе Дубровского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устный рассказ по рисунку Шмаринова «Пожар в усадьбе Дубровского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по ролям сцены приезда приказных чиновников и возмущения крестья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ментированное чтение глав. Ответы на вопросы (7-8 главы). Оценка ответов учащихся на поставленные вопросы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простой план романа. Написать сочинение  «Кто виноват в том, что судьбы Владимира и Маши сложились столь трагически?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южет и композиция романа «Дубров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по вопрос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снить характер отношений между Машей и   Дубровским, помочь учащимся понять переживания героев, передать их мысли, объяснить поступк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глав. Беседа по вопросам учебника стр. 144-145. Комментированное чтение отдельных эпизод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тетрадях. Записать определение композиции в тетрадь. Составить план 17 глав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ый опрос. Пересказ текста «Как появился Дефорж в доме Троекурова». Как относятся к нему в доме Троекурова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ся к изложению с элементами рассуждения. На тему: «Какие обстоятельства заставили Дубровского стать разбойником»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р. Изложение с элементами рассужде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ЗУ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темы изложения. Умение использовать изученный материал на практик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темы, ее раскрытие на основе конкретного материал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лана излож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«Барышня-крестьянка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. Чт. А.С. Пушкин «Повести покойного Ивана Петровича Белкина» («Барышня-крестьянка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классн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учащимся понять переживания героев, передать их мысли, объяснить поступк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темы, ее раскрытие на основе конкретного материа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опрос. Пересказ текс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С.Т. Аксаков «Парашино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литературной карты Татарстана. С.Т. Аксаков. Картина русского быта конца 18века в рассказе «Парашино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. Выразительное чтение, работа с текстом, составление плана, беседа по вопрос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уч-ся с жизнь и творчеством Аксак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анализировать произвед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 любви к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е уч-ся о жизни Аксакова. Связь с Казанью. Умение составить план к рассказ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язь Аксакова с Бавлами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России конца 18 века. Жизнь крепостных крестьян в конце 18 ве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устной речи. Умение работать с текстом. Развитие умения находить нужные цитаты в текст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ое обсуждение рассказа. Пересказ близко к тексту по составленному плану: посещение конюшен; родника; мельницы; поле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учить наизусть отрывок описания род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исьменная характеристика С. Багр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очитать другие рассказы из повести «Детские годы Багрова внука»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ихотворения М.Ю. Лермонтова «Три пальмы» и «Тучи»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Смешанный с использованием сообщений уч-ся. Рассказ учителя с элементами беседы, выразительное чтение, Анализ стихотв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уч-ся с личностью поэта, почувствовать настроение стих. «Парус», осознать символическое значение образов в этом стихотворен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. наизу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анализ сти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лады уч-ся о Лермонтов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живописью,(акварельные рисунки Лермонтова стр.153 учебника) с музык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 романса А.В. Варламова на эти стих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 одиночества в творчеств татарских поэтов (Дардменд «Кораб» и др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. Чтение статьи учебника о Лермонтов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зыв о прочитанном стихотворени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анализ стихотворения. 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учить стих. наизусть «Туч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рисовать иллюстрации к стих-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Чтение стих-я «Три пальмы»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 одиночества в стихотворениях М.Ю. Лермонтова  «Утес», «Листок», «Парус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 с элементами беседы. Объяснение теоретических понят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выразительному чтению стихотворения, устному рисован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 переводов Лермонтова. Дать понятие о мотиве в лирик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наизусть стих. «Туч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по лирике Лермонт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плана к стих. «Три пальмы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немецкой лирикой, с Тютчевым, Фе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живописью: репродукция картин И.И. Шишкина «На севере диком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 и сопоставление стих-ий – перев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 по лирике Лермонтова 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йти стихи Лермонтова, в которых звучат мотивы одиноч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рочитать повесть Гоголя «Ночь перед Рождеством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дготовить сообщение о жизни и творчестве Гоголя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С. Тургенев «Бежин луг». Духовный мир крестьянских д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 с элементами бесе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Знать факты биографии писателя, своеобразие цикла «Записки охотник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опросы, сопоставление рассказов мальч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Написать сочинение по данному началу: «Федя, Павлуша, Илюша, Костя и Ваня – пять мальчиков, которые стерегли ночью табун возле речки Снежедь на Бежином лугу. Каждый из них – характер, в каждом неповторимая душа…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ство И.С. Тургенева в изображении картин природы и внутреннего состояния человека в рассказе «Бежин луг». Смысл названия расск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с элементами бесе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Знать содержание рассказа; определение понятий «пейзаж», «пейзажная зарисовк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ыучить близко к тексту отрывок из рассказа Тургенева «Бежин луг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«Был прекрасный июльский день…» до «…затеплится на нём вечерняя звезда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Ф.И.Тютчев. Стихотворения «Неохотно и несмело…», «С поляны коршун поднялся», «Листья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-ий. Рассказ уч-ля, выр-ое чтение стих-ий, беседа по вопросам, сопоставление стих-ий, устное рис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будить интерес к поэз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мочь вызвать зрительные образы при чтении стих-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нять настроения, чувства поэ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Определить способы создания образ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Воспитание культуры речи, любви к родному краю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лит-ры (проза, лирика). Худ-но – выраз-ые средства языка. Сопоставление произ-ий. Проверка дом.задания: иллюстрации к выбранным рассказам Чех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 чём заставил нас задуматься рассказ Чехова?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. поэтов в изобр-ии природы. Живопись русских художников (репродукция пейзажей). Музыка рус. композиторов, посвящённая родной природ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лирическим сюжетом, образами. Формирование интеллектуальных умений и навыков восприятия поэт-го текста. Развитие познавательных процессов. Развитие речи уч-х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 Сопоставление стих-ий. Коллективная (беседа с классом). Индивидуальное (устное рисование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тихи выразит. читать; отв.на вопросы; нарисовать иллюстрацию к понравившемуся стихотворению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А.Фет. Стихотворения  «Ель рукавом мне тропинку завесила…», «Ещё майская ночь», «Учись у них – у дуба, у берёзы…». Переплетение природы и любв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-ий. Рассказ уч-ля, выр-ое чтение стих-ий, беседа по вопросам, сопоставление стих-ий, устное рис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будить интерес к поэз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мочь вызвать зрительные образы при чтении стих-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нять настроения, чувства поэ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Определить способы создания образ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Воспитание культуры речи, любви к родному краю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лит-ры (проза, лирика). Худ-но – выраз-ые средства языка. Сопоставление произ-ий. Проверка дом.задания: иллюстрации к выбранным рассказам Чех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 чём заставил нас задуматься рассказ Чехова?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. поэтов в изобр-ии природы. Живопись русских художников (репродукция пейзажей). Музыка рус. композиторов, посвящённая родной природ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лирическим сюжетом, образами. Формирование интеллектуальных умений и навыков восприятия поэт-го текста. Развитие познавательных процессов. Развитие речи уч-х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 Сопоставление стих-ий. Коллективная (беседа с классом). Индивидуальное (устное рисование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ыучить наизусть понравившееся стихотворение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Н.А.Некрасов «Железная дорога» - «гимн строительной, массовой, творческой народной работ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изучения нового материала. Рассказ учителя, выразительное чтение, анализ стих-я, беседа по тексту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ать уч-ся представление о важных вехах детства и юности Некрас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главную тему его поэзии- тему нар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казать место стих-я «Железная дорога» в творчестве поэ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Воспитывать трудолюбие, активную гражданскую позиц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Чтение 1 и 2 части стих-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Ответы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Роль эпиграф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дороги в творчеств Н.А. Некрасов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общение уч-ся на тему «Детские и юношеские годы Н.А. Некрасов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мментирован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Умение выразительного чтения, анализ стих-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ое обсуждение ч.3 и ч.4. Диалог между учителем и учащимися по гл.3 и 4. Оценка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чинение-миниатюра»Моё путешествие по железной дорог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ыразительное чтение 3,4 ча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воеобразие  композиции и языка стихотворения  Н.А.Некрасова «Железная дорог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углубления и совершенствования зна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казать двойственность чувств поэта: страдание за народ и гордость за его свер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риторическую направленность стих-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Дать понятие о 3-х сложных размерах стих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ние текста стихот-го произ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Умение выразительного чтения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Чтение наизу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оставление рассказа И.С. Тургенева «Бирюк» со стих-ем Некрасова «Железная дорога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учителя. Тесты на знание текст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ответов на вопросы в процессе анализа поэтического текст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ыучить наизусть отрывок  из стихотворения: от слов «Славная осень…» до «…думаю думу свою»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c6"/>
                <w:color w:val="000000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Историческая поэма Н.А.Некрасова «Дедуш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углубления и совершенствования зна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Знать содержание поэмы, исторические события, положенные в основу поэмы, прототип главного геро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ние текста стихот-го произ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Умение выразительного чтения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Чтение наизу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учителя. Тесты на знание текст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ответов на вопросы в процессе анализа поэтического текст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вторить двусложные размеры стиха.</w:t>
            </w:r>
          </w:p>
          <w:p>
            <w:pPr>
              <w:pStyle w:val="Normal"/>
              <w:spacing w:lineRule="atLeast" w:line="100" w:before="0" w:after="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Чтение статьи учебника «Трёхсложные размеры стиха» (стр.230)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С. Лесков. Сказ «Левша». Особенности сказ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бъяснение теоретических вопро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Изучение нов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Объяснительно-иллюстративны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ратко познакомить уч-ся с биографией и творчеством Леск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ать представление о жанре сказ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аинтересовать уч-ся необычностью повествова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рет героя, система образ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оставление с рассказом А.П. Чехова «Певцы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бота с учебник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ить хронологическую таблицу жизни и творчества Н.С. Леск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умений связной реч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е уч-ся»Воспоминание Ю.Нагибина о сказе Лескова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еречитать 4-10 глав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ыписать цитаты, характеризующие Николая Петровича Платонова, Левш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готовить пересказ эпизода «Левша в Англии»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жасный секрет» тульских мастер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борочная цитатная характерист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Беседа по вопрос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ыразитель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Описаний иллюстрац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разобраться в характеристиках персонаж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ересказ эпизода по выбору учащего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Характеристика героев сообщение учащихся «Каким я себе представляю Левшу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бота с учебником (стр.273 вопр.1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бота с иллюстрациями художников Н. Кузьмина, Кукрыниксы. «Каким увидели Левшу художники?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: «Угадай героя» по фразе из сказа. Литературный диктант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читать сказ до конц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ить рассказ о характеристике и судьбе тульского косого Левши.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ьба Левш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ое чтение. Описание иллюстраций. Устное рисование. Беседа по вопрос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мочь понять основную идею автора: патриотизму и талантливости народа противостоит безответственность и преступное отношение вла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талант и мастерство героя, его судьб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ывать чувство патриотизм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уч-ся худ. Текста. Чтение гла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худ-ых деталей портрета, речи. Умение анализировать эпиз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жато пересказать тек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. Индивидуальные зад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Рассказ Лескова «Человек на часах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c6"/>
                <w:color w:val="000000"/>
                <w:sz w:val="20"/>
                <w:szCs w:val="20"/>
              </w:rPr>
              <w:t xml:space="preserve">Внеклассное чте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Н.С.Лесков. Рассказ «Человек  на час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Знать историю создания и содержание рассказа, смысл понятий: «анекдот», «парадокс»; уметь оценивать поступки героев, отношение к ним ав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уч-ся худ. Тек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худ-ых деталей портрета, речи. Умение анализировать эпиз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жато пересказать тек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. Индивидуальные зад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оздать иллюстрацию по любому эпизоду рассказ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П.Чехов. Рассказ «Толстый и тонкий». Смешное и грустное в рассказ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ссказ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Беседа по вопрос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Анализ рассказ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ать представление о личности А.П. Чех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пытаться раскрыть природу смешного в рассказе А.П. Чех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казать особенности Чеховского сти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Формировать чувство юмор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художественно-выразительных средств языка. Биография А.П. Чехо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вские традиции в прозе М. Зощенко. Х. Такташ «Мокамай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биографии писателя, умения и навыки сценической деятельности уч-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умения анализа текста. Инсценировка эпизода Отгадывание фамилии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ересказ рассказ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c22"/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ся к вн. чтению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– прочитать рассказ А.П.Чехова «Смерть чиновника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c6"/>
                <w:color w:val="000000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П.Чехов.  «Смерть чиновни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-презентация рассказов А. Чех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акрепить понятие о комическ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Расширить знакомство с творчеством Чехова-юмори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Развивать творческие способности уч-ся и устную речь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ересказ с сохранением интонационных особенностей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Инсценировать юмористические произведения Чехо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упления уч-ся с любимым рассказом Чехова. Характеристика героя произведения. Обосновать свою точку зр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равнивать, сопоставлять с рассказом А.С. Пушкина «Станционный смотритель». Игра «Какому герою принадлежат эти слова?». Художественный пересказ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А.  Грин «Алые паруса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С.Грин. Феерия «Алые паруса». Жители Каперны и главные герои: Лонгрен, Эгль, Асс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изучения нового материала. Рассказ уч-ля, беседа по вопросам,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комство с некоторыми фактами биографии А.С. Гр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особенности жанра, характера героев сказки-бы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идеалов, любви к родной природе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с сохранением интонационных особенностей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худ-ых деталей портрета, речи. Умение анализировать эпиз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жато пересказать тек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Дочитать феерию до конца, вопрос 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П.Платонов. Сказка-быль  «Неизвестный цветок». Прекрасное вокруг н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-ля, беседа по вопросам,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комство с некоторыми фактами биографии А.П. Плато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особенности жанра, характера героев сказки-бы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идеалов, любви к родной природе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с сохранением интонационных особенностей тек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худ-ых деталей портрета, речи. Умение анализировать эпиз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жато пересказать тек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.29-32, вопр1-2,4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Дочитать рассказ до конца, с.38, вопр.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М. Пришвин «Кладовая солнца». Особенности жанр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-ия. Рассказ уч-ля. Комментированное чтение. Чтение по ролям. Беседа по вопросам. Устное рис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накомство с некоторыми фактами биографии М.М. Пришви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особенности жанра, характера героев сказки-бы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идеалов, любви к родной природе, Родин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лит-ры: сказка, быль. Ранее прочитанные произ-ия Пришви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ской лит-ры в изображении родной природы в произ-ях С. Аксакова, С. Радзиевск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: иллюстрации к сказке-были художников Е. Рачева, И. Бруни, В. Коваленко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сюжетом, героями, языком произ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 Умение сжато пересказ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 уч-х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(беседа с классом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(частичное инсценирование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ое (устное рисование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читать «Кладовую солнц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 группам подготовить пересказ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Истории Антипыча; б)эпизода «Митраша в беде»; в)эпизода «Приключение Насти в лесу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прсы учебника с. 6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Для желающих – нарисовать иллюстрации к произ-ию.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М. Пришвин «Кладовая солнца».  Тропа Н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ведения. Рассказ учителя. Комментированное чтение. Беседа по вопрос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казать метафорический смысл сказки-бы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крыть замысел писателя – показать единство человека и прир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пытаться подвести уч-хся к осознанию главной проблемы произ-ия – проблемы выбора своего пу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эпизодов произ-ия (по группам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живописью. Комментарий к иллюстрация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. Умение сжато пересказ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сюжетом, героями, языком произ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лушать, доказывать свою точку зр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(беседа с классом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(пересказ эпизод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(защита иллюстраци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писать отзыв на сказку-быль «Кладовая солнц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2.Образ Митраши, составить план его характеристики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Тропа Митраш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чтения и изучения произведения. Рассказ учителя. Комментированное чтение. Беседа по вопрос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мысл выражения «мужичок  в мешочке»; авторское отношение к геро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эпизодов произ-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живописью. Комментарий к иллюстрация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цитатный материал к сравнительной характеристике Насти и Митраши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c17"/>
                <w:rFonts w:cs="Times New Roman" w:ascii="Times New Roman" w:hAnsi="Times New Roman"/>
                <w:color w:val="000000"/>
                <w:sz w:val="20"/>
                <w:szCs w:val="20"/>
              </w:rPr>
              <w:t>Р.Р.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Сочинение – сравнительная характеристика Насти и Митраш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темы сочинения. Умение использовать изученный материал на практик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темы, ее раскрытие на основе конкретного материал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 плана сочин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Дописать сочинение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. чт.                  М. Пришвин «Синий лапоть», «Золотой луг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вн.чт. Работа с текстом рассказа. Пересказ. Аналитическая бесе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рассказом, его основными проблемам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эпизодов произ-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живописью. Комментарий к иллюстрация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 над сюжетом, языком произ-ия. Работа с тексто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ая (беседа с классом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(вопросно-ответная форма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рассказ М. Валеевой «Щенки в чемодане».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литературной карты Татарста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астливая собачья жизнь в рассказе М. Валеевой «Щенки в чемодане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. Комментированное чтение. Анализ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уч-хся с жизнью и творчеством М. Валеев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анализировать рассказ, определять худ-ые особен-ти. Воспитание нравственных качеств: любви, доброты, милосерд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биографических сведений писателя, умение анализировать текст, понимать содержание рассказ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оминания Д. Валеева. «Майя – путешественниц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. Казань, №5, 2005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умения выделять худ-ые детали и навыки анализа. Выступления уч-хся с сообщениями. Интерпретация рассказа, чтение по роля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героев, ответы уч-хся на вопросы, беседа, комментированное чтение, работа над тексто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рассказ М. Валеевой «Аттис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сочинение «Почему стоит прочитать рассказ Валеевой «Щенки в чемодане» или «Как бы я поступил(а) на месте героини?»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я о Великой Отечественной вой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 с выступлениями уч-хся. Работа с книгой, рассказ уч-ля, выразительное чтение, анализ стих-ия, беседа по вопросам, прослушивание песен военных л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эзии в годы войны. Показать, как высокие патриотические чувства в поэзии соединились с глубоко личными переживаниями. Воспитание любви к Родине, к народу-защитник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ие биографические данные о поэтах. Заслушивание сообщений, выраз-ое чтени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 песен о войне на стихи рус. поэ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на тему войн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ойн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 стих Исполнение песен 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выраз-го чтения наизу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ответов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ыучить наизусть  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е по выбору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литературной карты Татарстана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ая Отечественная война. В стихотворениях татарских  и чувашских поэт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усвоения материала, формир-ие знаний уч-хся. Работа с допол-ым материало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иографией и творчеством писателя. Отработка навыков выр-го чтения. Воспитание у уч-хся патриотических чув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творчеств поэ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песен о В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ина Х. Якупова. Перекличка со стих-ями Ф. Карима и Г. Кутуя «Приходили отцы с орденами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-ое чтение стих-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твечать на поставленные вопрос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чтения и подготовка сообщени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р-ое чтение стих-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рассказ Астафьева «Конь с розовой гривой».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П. Астафьев «Конь с розовой гривой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, работа с учебником. Комментированное чтение отдельных эпизод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чертами личности писателя, показать автобиографический хар-р рассказа, отметить особенности его композиции, своеобразие языка. Рассказ учителя, выр-ое чтение, беседа по вопроса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рассказа В.П. Астафьева «Конь с розовой гривой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ать сюжет рассказа «Конь…», т.е. выделить последовательно события рассказа, связанные между собо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выр-го чтения стих-ий М. Джалиля и других татарских и чувашских писателей на выбо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.84-86, вопр.1,3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дочитать до конца; с.107, вопр.1, 3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c17"/>
                <w:rFonts w:cs="Times New Roman" w:ascii="Times New Roman" w:hAnsi="Times New Roman"/>
                <w:color w:val="000000"/>
                <w:sz w:val="20"/>
                <w:szCs w:val="20"/>
              </w:rPr>
              <w:t>РР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 Особенности использования народной речи в рассказе «Конь с розовой гриво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умений и навыков. Худ-ая интерпретация.Беседа по вопросам, пересказ эпизодов, анализ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ка нравственных вопросов: честность, доброта, долг; попытаться вызвать у учеников отклик на эти вопрос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ие биографические данные о писателе, знание тек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писателем диалектизмов и местных сл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устный и письменный рассказ о герое, который вам особенно запомнил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оставленных словарей диалектных слов. Защита кластеров, пересказ эпизодов, 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рассказ В.Г. Распутина «Уроки французского».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Г. Распутин «Уроки французског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, беседа по вопрос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некоторыми чертами личности писателя, с главными темами его творчества. Прояснить мотивы поведения герое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текстов учебника (стр. 119-122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Отечества в послевоенные год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сценарий диафильма на основе текста с помощью иллюстраций к рассказу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 по дом. задани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тать рассказ, выбрать эпизод для инсценировки.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ушевная щедрость учительницы, её роль в жизни мальчи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сказе «Уроки французског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актикум. Беседа по тексту. Аргументация своих высказыва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выков анализа лит-го произ-ия. Раскрыть хар-р главных героев. Воспитание культуры общ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текста рассказ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оверсия рассказ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я и навыки сценической деят-сти  уч-гос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инсценировки эпизодов. Опро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ся к классному сочинению на темы (по выбору): «Добро возвращается добром», «истинное добро бескорыстно», «Жизненные уроки» (по рассказам В.Астафьева и В.Распутина)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c17"/>
                <w:rFonts w:cs="Times New Roman" w:ascii="Times New Roman" w:hAnsi="Times New Roman"/>
                <w:color w:val="000000"/>
                <w:sz w:val="20"/>
                <w:szCs w:val="20"/>
              </w:rPr>
              <w:t>РР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 Классное сочинение по произведениям В.Астафьева и В.Распут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темы сочинения. Умение использовать изученный материал на практик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темы, ее раскрытие на основе конкретного материал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лана сочин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тать  рассказ Рустема Кутуя «Нихаль».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литературной карты Татарстана. Рустем Кутуй. Рассказ «Нихаль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хся с творчеством А. Алиш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вершенствовать навыки техники чт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качеств, развитие гуманного отношения к окружающи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воение рассказа, способность размышлять над прочитанным, уметь анализировать прочитанное, делать выв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жение послевоенного времени в произ-ях русской, татарской и чувашской  лит-р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 Сочинение-миниатюра «Размышляя над прочитанными страницами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дготовить другие рассказы Р. Кутуя на выбо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писать отзыв на прочитанную книгу с целью привлечь внимание своих одноклассников к творчеству Р. Кутуя или придумать рекламу на прочитанный расска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вторить размеры стих-ия.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«Чудики» В.М.Шукшина. Рассказ «Срезал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хся с творчеством А. Алиш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вершенствовать навыки техники чт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качеств, развитие гуманного отношения к окружающи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воение рассказа, способность размышлять над прочитанным, уметь анализировать прочитанное, делать выв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.155-165, выразительно читать, отв.на вопр.1-4 с.165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c22"/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ся к вн. чтению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 – прочитать рассказ В.Шукшина «Сельские жители»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c6"/>
                <w:color w:val="000000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Рассказ В.Шукшина «Сельские жител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хся с творчеством А. Алиш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вершенствовать навыки техники чт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оспитание нравственных качеств, развитие гуманного отношения к окружающи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воение рассказа, способность размышлять над прочитанным, уметь анализировать прочитанное, делать выв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читать рассказ Ф,Искандера «Тринадцатый подвиг Геракла»;</w:t>
            </w:r>
          </w:p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c20"/>
                <w:color w:val="000000"/>
                <w:sz w:val="20"/>
                <w:szCs w:val="20"/>
              </w:rPr>
              <w:t xml:space="preserve">Инд.:   </w:t>
            </w:r>
            <w:r>
              <w:rPr>
                <w:rStyle w:val="C5"/>
                <w:color w:val="000000"/>
                <w:sz w:val="20"/>
                <w:szCs w:val="20"/>
              </w:rPr>
              <w:t>подготовить пересказ   отрывка из автобиографического рассказа Ф.Искандера «Начало»  («Читаем, думаем, спорим…»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. Искандер «Тринадцатый подвиг Геракла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Рассказ учителя, беседа о прочитанном произ-ии, анализ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биографией писателя, своеобразием его прозы, пробудить интерес к творчеству писател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тек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Древней Греции. Миф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кроссворд к рассказу. Составить характеристику Харлампия Деогенович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. Обоснование своей точки зр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устное сочинение о том, каким вы представляете рассказчика. Выделить эпизоды, поступки. Слова наиболее яркие для характеристики рассказч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185, вопр.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Родная природа в стихотворениях поэтов ХХ века. А.А.Блок. Стихотворения  «Летний вечер», «О, как безумно за окном…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, выр-ое чтение, анализ стих-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бовать проследить традиции поэзии 19 и 20 ве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осмыслить прочитанные стих-ия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-ое чтение, умение вычленять самое важное при анализе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русских пейзажистов. Грамзапись на стихи Н.М. Рубцова «В горниц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бщих черт в стих-ях разных поэтов. Определение худ-ых приёмов, использованных авторами изучаемых стих-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 Анализ текст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187-188, выразительно читать; подготовить иллюстрации (по желанию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C.А.Есенин. Стихотворения «Мелколесье» «Порош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, выр-ое чтение, анализ стих-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бовать проследить традиции поэзии 19 и 20 ве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осмыслить прочитанные стих-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-ое чтение, умение вычленять самое важное при анализе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русских пейзажистов. Грамзапись на стихи Н.М. Рубцова «В горниц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бщих черт в стих-ях разных поэтов. Определение худ-ых приёмов, использованных авторами изучаемых стих-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 Анализ текст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Одно стихотворение наизусть (по выбору); нарисовать иллюстрацию (по желани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А.Ахматова Стихотворение «Перед весной бывают дни такие…». Постижение красо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, выр-ое чтение, анализ стих-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бовать проследить традиции поэзии 19 и 20 ве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осмыслить прочитанные стих-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-ое чтение, умение вычленять самое важное при анализе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русских пейзажистов. Грамзапись на стихи Н.М. Рубцова «В горниц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бщих черт в стих-ях разных поэтов. Определение худ-ых приёмов, использованных авторами изучаемых стих-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 Анализ текст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191 – наизу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Н.М.Рубцов. «Тихая лирика».  Стихотворения «Звезда полей», «Листья осенние», «В горниц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, выр-ое чтение, анализ стих-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бовать проследить традиции поэзии 19 и 20 ве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чь осмыслить прочитанные стих-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-ое чтение, умение вычленять самое важное при анализе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ция картин русских пейзажистов. Грамзапись на стихи Н.М. Рубцова «В горниц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бщих черт в стих-ях разных поэтов. Определение худ-ых приёмов, использованных авторами изучаемых стих-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 Анализ текст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192 – выразительно чита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Габдулла Тукай. Стихотворения «Родная деревня», «Книг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хся с твор-ом татарского поэта Г. Тук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ызвать интерес к личности и творчеству поэ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Стимулировать сам-ть и творческое мышление уч-х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Создать благоприятные условия для эстетического восприятия поэз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-ое чтение и анализ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графия Г. Тукая. Его поэзия: Родная деревня, Кни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ответов на вопросы в процессе анализа стих-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выков анализа лирического произ-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196-197 – выразительно читать; с.198 вопр.1-2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Кайсын Кулиев. Стихотворения «Когда на меня навалилась беда…», «Каким бы малым ни был мой народ…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знакомить уч-хся с твор-ом  К. Кулие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ызвать интерес к личности и творчеству поэ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Стимулировать сам-ть и творческое мышление уч-х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Создать благоприятные условия для эстетического восприятия поэз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-ое чтение и анализ стих-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ография К. Кулиева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ответов на вопросы в процессе анализа стих-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выков анализа лирического произ-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.200-201 – выразительно читать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.201 вопр1-3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Мифы Древней Греции. Подвиги Геракла. «Скотный двор царя Авгия», «Яблоки Геспери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. </w:t>
            </w:r>
          </w:p>
          <w:p>
            <w:pPr>
              <w:pStyle w:val="Normal"/>
              <w:spacing w:lineRule="atLeast" w:line="100" w:before="0" w:after="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о прочитанном. Работа с иллюстрациями. Записи в тетрадя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определение понятия «герой» в древнегреческой мифоло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мифами Древней Гре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ить черты нравственного идеала древних гре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определения «мифа». Знание текстов мифов о Геракле 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рами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мифов. Словарная работа (какие слова, понятие, образы заимствовало современное человечество у древних греков)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 по группам (фразеологизмы и небесные тела). Оценка ответов на вопросы дом. зад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 xml:space="preserve">Пересказ мифа </w:t>
            </w:r>
          </w:p>
          <w:p>
            <w:pPr>
              <w:pStyle w:val="C2"/>
              <w:suppressAutoHyphens w:val="false"/>
              <w:spacing w:lineRule="auto" w:line="240" w:before="100" w:after="100"/>
              <w:rPr>
                <w:rStyle w:val="C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Сказания о поэтах-певцах в греческой мифологии. Геродот.   «Легенда об Арион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о прочитанном. Работа с иллюстрациями. Записи в тетрадя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определение понятия «герой» в древнегреческой мифоло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мифами Древней Гре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ить черты нравственного идеала древних гре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определения «легенда».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рами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ная работа (какие слова, понятие, образы заимствовало современное человечество у древних греков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 по группам (фразеологизмы и небесные тела). Оценка ответов на вопросы дом. зад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>С.212-214, пересказ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Гомер и его героические поэмы «Илиада» и «Одиссея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-игра. Группов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изученный материа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редставления о мифах. Расширить читательский кругозор дете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теории лит-ры (понятие «миф»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мифов о Геракле, Персее, Аргонавтах. Умение употреблять в речи крылатые выраж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лит-ры Древней Греци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. Умение использовать в речи крылатые выражения. Умение делать вывод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ос творческих групп уч-хся, работа над вопросами. Сам-ая работа по творческим группа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очитать поэму до конца, вопр.11 с.248</w:t>
            </w:r>
          </w:p>
          <w:p>
            <w:pPr>
              <w:pStyle w:val="C2"/>
              <w:rPr>
                <w:color w:val="000000"/>
                <w:sz w:val="20"/>
                <w:szCs w:val="20"/>
              </w:rPr>
            </w:pPr>
            <w:r>
              <w:rPr>
                <w:rStyle w:val="C5c22"/>
                <w:color w:val="000000"/>
                <w:sz w:val="20"/>
                <w:szCs w:val="20"/>
              </w:rPr>
              <w:t>Подготовиться к вн. чтению</w:t>
            </w:r>
            <w:r>
              <w:rPr>
                <w:rStyle w:val="C5"/>
                <w:color w:val="000000"/>
                <w:sz w:val="20"/>
                <w:szCs w:val="20"/>
              </w:rPr>
              <w:t> – прочитать</w:t>
            </w:r>
          </w:p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роман Мигель де Сервантес Сааведра «Дон Кихо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c6"/>
                <w:color w:val="000000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Мигель де Сервантес Сааведра. Роман «Дон Кихот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творчеством Мигеля де Сервантеса Саавед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выраз-ое чтение гла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rStyle w:val="C5c22"/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исьменно ответить на вопрос: Чем близок и дорог роман  «Дон Кихот» людям нашего времен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c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rStyle w:val="C5c6"/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И.Ф.Шиллер Баллада «Перчат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творчеством И.Ф. Шилл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раз-ое чтени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>С.254-258, выр. читать; вопросы 2-4с.2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>П. Мериме. Новелла «Маттео Фалькон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творчеством П. Мерим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сказ , выраз-ое чтени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бобщать прочитанное, делать выв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uppressAutoHyphens w:val="false"/>
              <w:spacing w:lineRule="auto" w:line="240" w:before="100" w:after="10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очитать до конца, вопр. 3-5  с277;    </w:t>
            </w:r>
          </w:p>
          <w:p>
            <w:pPr>
              <w:pStyle w:val="C2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 </w:t>
            </w:r>
            <w:r>
              <w:rPr>
                <w:rStyle w:val="C5c22"/>
                <w:color w:val="000000"/>
                <w:sz w:val="20"/>
                <w:szCs w:val="20"/>
              </w:rPr>
              <w:t>Подготовиться к вн. чтению</w:t>
            </w:r>
            <w:r>
              <w:rPr>
                <w:rStyle w:val="C5"/>
                <w:color w:val="000000"/>
                <w:sz w:val="20"/>
                <w:szCs w:val="20"/>
              </w:rPr>
              <w:t> – прочитать</w:t>
            </w:r>
          </w:p>
          <w:p>
            <w:pPr>
              <w:pStyle w:val="C2"/>
              <w:suppressAutoHyphens w:val="false"/>
              <w:spacing w:lineRule="auto" w:line="240" w:before="100" w:after="10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>Роман М.Твена «Приключения Гекльберри Финн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. Чт. Герой- подросток на страницах приключенческой лит-ры. Книги Марка Твена «Приключения Гекльберри Финна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 уч-ля. Пересказ эпизодов (повторение). Викторин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ь значение приключенческой лит-ры. Заинтересовать чтением лучших образцов приключенческой лит-ры. Знакомство с биографией Марка Твен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знания биографических фактов о Марке Твене. Викторина по приключениям Тома Сойе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оставительная характеристика героев. Исполнение в лицах выбранного эпизод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прочитанного. Викторина «Вспомним героев М. Твен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пересказ одной из любимых глав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А.де Сент-Экзюпери. «Маленький принц» - философская сказка и мудрая притч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 Беседа с включением уч-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 с творчеством А. де Сент-Экзюпер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Выраз-ое чтение гла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эпизодам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ся к литературной викторине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изученного. Подведение итогов за курс 6 класс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ести итог работы за год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в газету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«Чему научили  уроки лит-ры»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«Мой любимый писател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) «Мой любимый герой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рекламы на полюбившиеся произ-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список лит-ры для чтения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NormalTable">
    <w:name w:val="Normal Table"/>
    <w:qFormat/>
    <w:rPr/>
  </w:style>
  <w:style w:type="character" w:styleId="NoList">
    <w:name w:val="No List"/>
    <w:qFormat/>
    <w:rPr/>
  </w:style>
  <w:style w:type="character" w:styleId="C5">
    <w:name w:val="c5"/>
    <w:basedOn w:val="Style14"/>
    <w:qFormat/>
    <w:rPr/>
  </w:style>
  <w:style w:type="character" w:styleId="C5c17">
    <w:name w:val="c5 c17"/>
    <w:basedOn w:val="Style14"/>
    <w:qFormat/>
    <w:rPr/>
  </w:style>
  <w:style w:type="character" w:styleId="C5c6">
    <w:name w:val="c5 c6"/>
    <w:basedOn w:val="Style14"/>
    <w:qFormat/>
    <w:rPr/>
  </w:style>
  <w:style w:type="character" w:styleId="C5c22">
    <w:name w:val="c5 c22"/>
    <w:basedOn w:val="Style14"/>
    <w:qFormat/>
    <w:rPr/>
  </w:style>
  <w:style w:type="character" w:styleId="C5c20">
    <w:name w:val="c5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2">
    <w:name w:val="c2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т. РАЗВЕРН ПЛАН 6 ли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17:00Z</dcterms:created>
  <dc:creator>Raybook</dc:creator>
  <dc:description/>
  <dc:language>en-US</dc:language>
  <cp:lastModifiedBy>Raybook</cp:lastModifiedBy>
  <cp:lastPrinted>2012-10-01T00:21:00Z</cp:lastPrinted>
  <dcterms:modified xsi:type="dcterms:W3CDTF">2013-09-25T06:17:00Z</dcterms:modified>
  <cp:revision>2</cp:revision>
  <dc:subject/>
  <dc:title/>
</cp:coreProperties>
</file>