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тематическое каф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Цель:</w:t>
      </w:r>
      <w:r>
        <w:rPr>
          <w:sz w:val="28"/>
        </w:rPr>
        <w:t xml:space="preserve"> Развитие познавательной и творческой активности студен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звитие культуры коллективного умственного тр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этап Логический тренин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то больше произведение или сумма этих чисел 0123456789?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шить анаграмму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мапряя, чул, розеток, рипетрем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прямая, луч, отрезок, периметр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шить ребус: КА/2 (полка) ог/Л (налог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этап знакомство с меню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ню.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латы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«Математический ералаш» (считай, смекай, отгадывай)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«Математические обгонялки» (Решение задач на смекалку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</w:t>
      </w:r>
      <w:r>
        <w:rPr>
          <w:b/>
          <w:bCs/>
          <w:sz w:val="28"/>
        </w:rPr>
        <w:t>Первые блюд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ха математическа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уп харчо (не едал никто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торые блю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атематические кроссворд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бус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пит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атематический коктейль (пословицы, песни содержащие числа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сер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дведение итог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тематический ералаш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Заполни пропуски: 7, 10, 13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22, …, 30,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4, 9, …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зовите х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0 = 20+18+16+14+…+х      (Отв.: =18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е отрывая карандаша, четырьмя прямыми пройдите все точк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одставьте следующие числа: 1, 3, 7, 15, … (От. 31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2, 5, 10, 17, … (От. 26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тематические обгонялк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зовите пословицу с натуральным число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Победитель тот, кто назовёт последнюю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ройка лошадей пробежала 30 км. Какое расстояние пробежала каждая лошадь? (30 км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Что это может быть: две головы, две руки и шесть ног, а в ходьбе только четыре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Всадник на лошади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ва землекопа выкапываю 2 м. Канавы за 2 часа. Сколько землекопов за 5 часов выкопают 5 м. Канавы? (2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У одного старика спросили, сколько ему лет. Он ответил, что ему сто лет и несколько месяцев, но дней рождения у него было всего 25. Как это могло быть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родился 29 февраля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В семье 5 сыновей и у каждого есть сестра. Сколько детей в этой семье?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Блокнот с обёрткой стоит 11 коп. Сам блокнот на 10 коп. дороже обёртки. Сколько стоят блокнот и обёртка в отдельности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10,5 коп; 0,5 коп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дно яйцо варят 4 мин. Сколько минут нужно варить 5 яиц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4 мин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 одной семье два отца и два сына. Сколько это человек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(3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ара лошадей пробежала 40 км. По скольку км. Пробежала каждая лошадь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(40 км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ак расставить 6 стульев у четырёх стен комнаты, Чтобы у каждой стены стояло по два стул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ха математическа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арады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Какой музыкальный инструмент состоит из меры площади и музыкальной ноты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арфа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Сначала мера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Затем нота и местоимени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 в целом воинское соединение.     (армия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Число и нота рядом с ним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а букву припиши согласную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 в целом - мастер есть один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Он мебель делает прекрасную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(Столяр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аграммы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Я приношу с собою боль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Лица по форме искажени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 «Ф» на «П» заменишь коль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То я всего лишь знак сложени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(Флюс, плюс)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Что это такое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 «Д» - ветвистый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 «З» - костистый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 «К» - ребристы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( Дуб – зуб – куб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огогриф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Я цифра меньше десяти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Меня тебе легко найти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Но если букве «Я» прикажешь рядом встать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Я все – отец, и сын, и дедушка и мать.     (Семья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Чтоб поддерживать скворечник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ь антенну, я гожусь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С мягким знаком, я конечно, </w:t>
      </w:r>
    </w:p>
    <w:p>
      <w:pPr>
        <w:pStyle w:val="Normal"/>
        <w:ind w:left="720" w:hanging="0"/>
        <w:rPr/>
      </w:pPr>
      <w:r>
        <w:rPr>
          <w:sz w:val="28"/>
        </w:rPr>
        <w:t xml:space="preserve">Сразу цифрой окажусь.        (Шесть – шест) </w:t>
      </w:r>
      <w:r>
        <w:rPr>
          <w:b/>
          <w:bCs/>
          <w:sz w:val="28"/>
        </w:rPr>
        <w:t xml:space="preserve">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уп харчо.</w:t>
      </w:r>
    </w:p>
    <w:p>
      <w:pPr>
        <w:pStyle w:val="TextBody"/>
        <w:numPr>
          <w:ilvl w:val="0"/>
          <w:numId w:val="7"/>
        </w:numPr>
        <w:rPr/>
      </w:pPr>
      <w:r>
        <w:rPr/>
        <w:t>Брату и сестре понравилась в киоске почтовая марка, но, чтобы купить её брату не хватало 2 к, а сестре – 14 к. Когда же они сложили вместе имеющиеся деньги, то оказалось, Что им не хватает ещё 4 к. Сколько стоит марка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(Отв. 30 коп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а одну чашку весов положили кусок сыра, а на другую ¾ такого же куска и ещё ¾ кг. Установилось равновесие. Какова масса куска сыра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(3 кг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30 пирожных стоят на 3 рубля дороже чем 40 пирожков. Те же 30 пирожных стоят на 2р. 10 к дороже чем 50 таких же пирожков. Сколько стоит одно пирожное и один пирожок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(22 к. и 9 к)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а двух кустах сидели 16 воробьёв. Со второго куста улетели два воробья, а за тем и с первого куста на второй перелетели 5 воробьёв. После этого на каждом кусте оказалось одно и то же число воробьев. Сколько воробьев было сначала на каждом кусте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12 и 4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Летела стая гусей, а на встречу им летит один гусь и говорит: «Здравствуйте, сто гусей!» «Нас не сто гусей, - отвечал ему вожак стада, - если бы нас было столько, сколько теперь, да ещё столько, да полстолька, да четверть столька, да ещё ты,  гусь, с нами, так тогда нас было бы сто гусей».Сколько было в стае гусей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36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</w:t>
      </w:r>
      <w:r>
        <w:rPr>
          <w:b/>
          <w:bCs/>
          <w:sz w:val="28"/>
        </w:rPr>
        <w:t>Математический коктейль.</w:t>
      </w:r>
    </w:p>
    <w:p>
      <w:pPr>
        <w:pStyle w:val="TextBodyIndent"/>
        <w:rPr/>
      </w:pPr>
      <w:r>
        <w:rPr/>
        <w:t xml:space="preserve">     </w:t>
      </w:r>
      <w:r>
        <w:rPr/>
        <w:t>Столики по очереди называют пословицы или поют куплеты песен содержащие математические термины или числительны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</w:t>
      </w:r>
      <w:r>
        <w:rPr>
          <w:b/>
          <w:bCs/>
        </w:rPr>
        <w:t>Десерт.</w:t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 xml:space="preserve">Подведение итогов. 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                                           </w:t>
      </w:r>
      <w:r>
        <w:rPr>
          <w:sz w:val="28"/>
        </w:rPr>
        <w:t xml:space="preserve">  </w:t>
      </w:r>
    </w:p>
    <w:sectPr>
      <w:type w:val="nextPage"/>
      <w:pgSz w:w="11906" w:h="16838"/>
      <w:pgMar w:left="7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4:38:00Z</dcterms:created>
  <dc:creator>Артур</dc:creator>
  <dc:description/>
  <cp:keywords/>
  <dc:language>en-US</dc:language>
  <cp:lastModifiedBy>15</cp:lastModifiedBy>
  <dcterms:modified xsi:type="dcterms:W3CDTF">2013-04-04T23:50:00Z</dcterms:modified>
  <cp:revision>5</cp:revision>
  <dc:subject/>
  <dc:title>                       Математическое кафе</dc:title>
</cp:coreProperties>
</file>