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ab/>
      </w:r>
    </w:p>
    <w:p>
      <w:pPr>
        <w:pStyle w:val="Style17"/>
        <w:spacing w:before="0" w:after="0"/>
        <w:jc w:val="center"/>
        <w:rPr/>
      </w:pPr>
      <w:r>
        <w:rPr>
          <w:b/>
          <w:bCs/>
          <w:caps/>
        </w:rPr>
        <w:t>Пояснительная записка.</w:t>
      </w:r>
    </w:p>
    <w:p>
      <w:pPr>
        <w:pStyle w:val="Style17"/>
        <w:spacing w:before="0" w:after="0"/>
        <w:jc w:val="both"/>
        <w:rPr/>
      </w:pPr>
      <w:r>
        <w:rPr>
          <w:b/>
          <w:bCs/>
          <w:caps/>
        </w:rPr>
        <w:br/>
      </w:r>
      <w:r>
        <w:rPr>
          <w:b/>
          <w:bCs/>
          <w:caps/>
          <w:sz w:val="28"/>
          <w:szCs w:val="28"/>
        </w:rPr>
        <w:t xml:space="preserve">               </w:t>
      </w:r>
      <w:r>
        <w:rPr>
          <w:sz w:val="28"/>
          <w:szCs w:val="28"/>
        </w:rPr>
        <w:t>Рабочая программа составлена с учётом примерной программы основного общего образования по математике и скорректирована на её основе программа: Математика.5 класс:учеб. для общеобразоват. учреждений/ Н.Я.Виленкин и др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ой целью школьного образования является развитие ребенка как компетентной личности путем включения его в различные виды ценностей человеческой деятельности: учеба, познания, коммуникация, профессионально трудовой выбор, личностное саморазвитие, ценностные ориентации, поиск смысла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цели обучения математи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ь и место предмета в федеральном базисном учебном плане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базовой математической подготовки невозможна постановка образования современного человека. В школе математика служит опорным предметом для изучения смежных дисциплин. В дальнейшей жизни реальной необходимостью в наши дни становится непрерывное образование, что требует полноценной базовой общеобразовательной подготовки, в том числе и математической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autoSpaceDE w:val="false"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autoSpaceDE w:val="false"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autoSpaceDE w:val="false"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autoSpaceDE w:val="false"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едеральных перечней учебников, утвержденных приказом от 21 февраля 2012 г. №2885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autoSpaceDE w:val="false"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175 учебных часов, в том числе 14 часов на проведение контрольных работ. При этом в ней предусмотрен резерв свободного учебного времени в объеме 21 часа для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учения математике в 5 классе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необходимых для применения в практической деятельности, изучения смежных дисциплин, продолжения образования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ллектуальное 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 преодолению трудностей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программы положен обязательный минимум содержания образования по математике в соответствии с государственными стандартами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 обучения:</w:t>
      </w:r>
    </w:p>
    <w:p>
      <w:pPr>
        <w:pStyle w:val="Normal"/>
        <w:keepNext w:val="true"/>
        <w:widowControl w:val="false"/>
        <w:numPr>
          <w:ilvl w:val="3"/>
          <w:numId w:val="4"/>
        </w:numPr>
        <w:tabs>
          <w:tab w:val="clear" w:pos="708"/>
        </w:tabs>
        <w:autoSpaceDE w:val="false"/>
        <w:spacing w:before="100" w:after="100"/>
        <w:ind w:left="1260" w:hanging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математических знаний и умений;</w:t>
      </w:r>
    </w:p>
    <w:p>
      <w:pPr>
        <w:pStyle w:val="Normal"/>
        <w:keepNext w:val="true"/>
        <w:widowControl w:val="false"/>
        <w:numPr>
          <w:ilvl w:val="3"/>
          <w:numId w:val="4"/>
        </w:numPr>
        <w:tabs>
          <w:tab w:val="clear" w:pos="708"/>
        </w:tabs>
        <w:autoSpaceDE w:val="false"/>
        <w:spacing w:before="100" w:after="100"/>
        <w:ind w:left="1260" w:hanging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обобщенными способами мыслительной, творческой деятельностей;</w:t>
      </w:r>
    </w:p>
    <w:p>
      <w:pPr>
        <w:pStyle w:val="Normal"/>
        <w:keepNext w:val="true"/>
        <w:widowControl w:val="false"/>
        <w:numPr>
          <w:ilvl w:val="3"/>
          <w:numId w:val="4"/>
        </w:numPr>
        <w:tabs>
          <w:tab w:val="clear" w:pos="708"/>
        </w:tabs>
        <w:autoSpaceDE w:val="false"/>
        <w:spacing w:before="100" w:after="100"/>
        <w:ind w:left="1260" w:hanging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компетенций (учебно-познавательной, коммуникативной, рефлексивной, личностного саморазвития, ценностно-ориентационной) и профессионально-трудового выбор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ческое образование в основной школе складывается из следующих содержательных компонентов: арифметика; алгебра; геометрия; элементы комбинаторики, теории вероятностей, статистики и лог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лись на протяжении всех лет обучения, естественным образом переплетаются и взаимодействуют в учебных курсах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еучебные цели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условия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я логически обосновывать суждения, выдвигать гипотезы и понимать необходимость их проверки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усло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умения ясно, точно и грамотно выражать свои мысли в устной и письменной речи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ум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ть различные языки математики:  словесный, символический, графический. 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ум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ободно переходить с языка на язык для иллюстрации, интерпретации, аргументации и доказательства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условия</w:t>
      </w:r>
      <w:r>
        <w:rPr>
          <w:rFonts w:cs="Times New Roman" w:ascii="Times New Roman" w:hAnsi="Times New Roman"/>
          <w:sz w:val="28"/>
          <w:szCs w:val="28"/>
        </w:rPr>
        <w:t xml:space="preserve"> для плодотворного участия в работе в группе; умения самостоятельно  и мотивированно организовывать свою деятельность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ум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</w:rPr>
        <w:t>ользовать приобретенные знания и умения в практиче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и повседневной жиз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исследования (моделирования) несложных практических ситуаций на основе изученных формул и свойств тел; вычисления площадей поверхностей пространственных тел при  решении практических задач, используя при  необходимости справочники и вычислительные устройства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о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интегрирования в личный опыт новую, в том числе самостоятельно полученную информацию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епредметные цели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ллектуальное развитие, формирование качеств личности, необходимых человеку для полноценной</w:t>
      </w:r>
      <w:r>
        <w:rPr>
          <w:rFonts w:cs="Times New Roman" w:ascii="Times New Roman" w:hAnsi="Times New Roman"/>
          <w:sz w:val="28"/>
          <w:szCs w:val="28"/>
        </w:rPr>
        <w:t xml:space="preserve"> жизни в современном обществе, свойственных математической деятельности: ясности и точности мысли, критичности мышления, интуиция, логического мышления, элементов алгоритмической культуры, пространственных представлений, способности к преодолению трудностей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еучебные умения, навыки и способы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щиеся приобретают и совершенствуют опыт: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и осуществления алгоритмической деятельности, выполнения заданных и конструирования новых алгоритмов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азнообразных классов задач из различных разделов курса, в том числе задач, требующих поиска путей и способов решения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ой деятельности, развитие идей, проведение экспериментов, обобщения, постановки и формулирования новых задач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 свободного перехода с одного языка на другой для иллюстрации, интерпретации, аргументации и доказательства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оказательных рассуждений, аргументации, выдвижения гипотез и их обоснования.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before="100" w:after="100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атривается применение следующих технологий обучения: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ая классно-урочная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технологии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проблемного обучения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уровневой дифференциации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Т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и формы контроля: переводная аттестация, промежуточный, предупредительный контроль; контрольные работы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тический план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1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69"/>
        <w:gridCol w:w="815"/>
        <w:gridCol w:w="5005"/>
        <w:gridCol w:w="101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.</w:t>
            </w:r>
          </w:p>
        </w:tc>
      </w:tr>
      <w:tr>
        <w:trPr>
          <w:trHeight w:val="27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 и шкалы.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</w:tr>
      <w:tr>
        <w:trPr>
          <w:trHeight w:val="6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1 по теме «Натуральные числа и шкалы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>
          <w:trHeight w:val="60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ых чисел. 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2 по теме «Сложение и вычитание натуральных чисел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по теме «Числовые и буквенные выражения. Уравнения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</w:tr>
      <w:tr>
        <w:trPr>
          <w:trHeight w:val="6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ых чисел. 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4 по теме «Умножение  и деление натуральных чисел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5 по теме «Упрощение выражений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 и объемы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6 по теме «Площади и объемы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>
          <w:trHeight w:val="90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кновенные дроби. 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7по теме «Обыкновенные дроби. Правильные и неправильные дроби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8 по теме «Смешанные числа. Сложение и вычитание смешанных чисел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</w:tr>
      <w:tr>
        <w:trPr>
          <w:trHeight w:val="67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Десятичные дроби.  Сложение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ычитание десятичных дробей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9 по тем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. округление чис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</w:tr>
      <w:tr>
        <w:trPr>
          <w:trHeight w:val="8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00" w:after="10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Умножение и де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00" w:after="1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десятичных дробей.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10 по теме «Умножение и деление десятичных дробей на натуральные числ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11 по теме «Умножение и деление десятичных дроб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</w:tr>
      <w:tr>
        <w:trPr>
          <w:trHeight w:val="37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00" w:after="10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Инструменты для вычислени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00" w:after="100"/>
              <w:ind w:right="812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измерений.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12 по теме «Проценты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</w:tr>
      <w:tr>
        <w:trPr>
          <w:trHeight w:val="5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13 по теме «Углы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00" w:after="10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курс 5 класса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00" w:after="1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Итого: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сновное содержание тем.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1. Натуральные числа и шкалы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туральные числа и их сравнение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Геометрические фигуры: отрезок, прямая, луч, треуголь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ик. Измерение и построение отрезков. Координатный луч.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3"/>
          <w:sz w:val="28"/>
          <w:szCs w:val="28"/>
        </w:rPr>
        <w:t>Основ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1"/>
          <w:sz w:val="28"/>
          <w:szCs w:val="28"/>
        </w:rPr>
        <w:t>цель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атизировать и обобщить св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ения о натуральных числах, полученные в начальной школе;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крепить навыки построения и измерения отрезков.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истематизация сведений о натуральных числах позволяет восстановить у учащихся навыки чтения и записи многознач</w:t>
        <w:softHyphen/>
        <w:t xml:space="preserve">ных чисел, сравнения натуральных чисел, а также навыки 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бличного сложения и умножения.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 изучении геометрического материала основное вним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ие уделяется формированию навыков измерения и постро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я отрезков при помощи линейки.</w:t>
      </w:r>
    </w:p>
    <w:p>
      <w:pPr>
        <w:pStyle w:val="Normal"/>
        <w:shd w:fill="FFFFFF" w:val="clear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ходе изучения темы вводятся понятия координатного лу</w:t>
        <w:softHyphen/>
        <w:t xml:space="preserve">ча, единичного отрезка и координаты точки. Здесь начинается формирование таких важных умений, как умения начерти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ординатный луч и отметить на нем заданные числа, назва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исло, соответствующее данному делению на координатном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луч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1" w:leader="none"/>
        </w:tabs>
        <w:spacing w:before="100" w:after="10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Сложение и вычитание натуральных чисел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жение и вычитание натуральных чисел, свойства слож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ия. Решение текстовых задач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исловое выражение. Буквенное выражение и его числово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начение. Решение линейных уравнений.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2"/>
          <w:sz w:val="28"/>
          <w:szCs w:val="28"/>
        </w:rPr>
        <w:t>Основ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6"/>
          <w:sz w:val="28"/>
          <w:szCs w:val="28"/>
        </w:rPr>
        <w:t>цель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репить и развить навыки слож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ия и вычитания натуральных чисел.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чиная с этой темы основное внимание, уделяется закреп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ению алгоритмов арифметических действий над многознач</w:t>
        <w:softHyphen/>
        <w:t xml:space="preserve">ными числами, так как они не только имеют самостоятельно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начение, но и являются базой для формирования умений пр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дить вычисления с десятичными дробями. 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этой теме начинается алгебраическая подготовка: состав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ение буквенных выражений по условию задач, решение урав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ений на основе зависимости между компонентами действий (сложение и вычитание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1" w:leader="none"/>
        </w:tabs>
        <w:spacing w:before="100" w:after="10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Умножение и деление натуральных чисел </w:t>
      </w:r>
    </w:p>
    <w:p>
      <w:pPr>
        <w:pStyle w:val="Normal"/>
        <w:shd w:fill="FFFFFF" w:val="clear"/>
        <w:spacing w:before="100" w:after="100"/>
        <w:ind w:right="29"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множение и деление натуральных чисел, свойства умн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жения. Квадрат и куб числа. Решение текстовых задач.</w:t>
      </w:r>
    </w:p>
    <w:p>
      <w:pPr>
        <w:pStyle w:val="Normal"/>
        <w:shd w:fill="FFFFFF" w:val="clear"/>
        <w:spacing w:before="100" w:after="100"/>
        <w:ind w:right="29"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4"/>
          <w:sz w:val="28"/>
          <w:szCs w:val="28"/>
        </w:rPr>
        <w:t>Основ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1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— закрепить и развить навыки ариф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етических действий с натуральными числами.  </w:t>
      </w:r>
    </w:p>
    <w:p>
      <w:pPr>
        <w:pStyle w:val="Normal"/>
        <w:shd w:fill="FFFFFF" w:val="clear"/>
        <w:spacing w:before="100" w:after="100"/>
        <w:ind w:right="29"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этой теме проводится целенаправленное развитие и за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репление навыков умножения и деления многозначных ч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ел. Вводятся понятия квадрата и куба числа.    </w:t>
      </w:r>
    </w:p>
    <w:p>
      <w:pPr>
        <w:pStyle w:val="Normal"/>
        <w:shd w:fill="FFFFFF" w:val="clear"/>
        <w:spacing w:before="100" w:after="100"/>
        <w:ind w:right="29"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одолжается работа по формированию навыков реш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равнений на основе зависимости между компонентами дейс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ий. </w:t>
      </w:r>
    </w:p>
    <w:p>
      <w:pPr>
        <w:pStyle w:val="Normal"/>
        <w:shd w:fill="FFFFFF" w:val="clear"/>
        <w:spacing w:before="100" w:after="100"/>
        <w:ind w:right="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виваются умения решать текстовые задачи, требующ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нимания смысла отношений «больше на... (в...)», «меньш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... (в...)», а также задачи на известные учащимся зависимост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жду величинами (скоростью, временем и расстоянием; це</w:t>
        <w:softHyphen/>
        <w:t>ной, количеством и стоимостью товара и др.). Задачи решают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я арифметическим способом. При решении с помощью с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тавления уравнений, так называемых задач на части учащиеся впервые встречаются с уравнениями, в левую часть котор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известное входит дважды. Решению таких задач предшеству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ют преобразования соответствующих буквенных выражен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1" w:leader="none"/>
        </w:tabs>
        <w:spacing w:before="100" w:after="10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лощади и объемы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ычисления по формулам. Прямоугольник. Площадь прямоугольника. Единицы пл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щадей.    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3"/>
          <w:sz w:val="28"/>
          <w:szCs w:val="28"/>
        </w:rPr>
        <w:t>Основ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>цель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ширить представления учащихся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об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змерении геометрических величин на примере вычисле</w:t>
        <w:softHyphen/>
        <w:t xml:space="preserve">ния площадей и объемов и систематизировать известные и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ведения о единицах измерения. 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изучении темы учащиеся встречаются с формулами. Н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ки вычисления по формулам отрабатываются при реш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геометрических задач. Значительное внимание уделяется форм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ванию знаний основных единиц измерения и умению перей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одних единиц к другим в соответствии с условием задач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" w:leader="none"/>
        </w:tabs>
        <w:spacing w:before="100" w:after="10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Обыкновенные дроби </w:t>
      </w:r>
    </w:p>
    <w:p>
      <w:pPr>
        <w:pStyle w:val="Normal"/>
        <w:shd w:fill="FFFFFF" w:val="clear"/>
        <w:spacing w:before="100" w:after="100"/>
        <w:ind w:right="36"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кружность и круг. Обыкновенная дробь. Основные задач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а дроби. Сравнение обыкновенных дробей. Сложение и вы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итание дробей с одинаковыми знаменателями. </w:t>
      </w:r>
    </w:p>
    <w:p>
      <w:pPr>
        <w:pStyle w:val="Normal"/>
        <w:shd w:fill="FFFFFF" w:val="clear"/>
        <w:spacing w:before="100" w:after="100"/>
        <w:ind w:right="36"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1"/>
          <w:sz w:val="28"/>
          <w:szCs w:val="28"/>
        </w:rPr>
        <w:t>Основ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— познакомить учащихся с поняти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роби в объеме, достаточном для введения десятичных дробей.    </w:t>
      </w:r>
    </w:p>
    <w:p>
      <w:pPr>
        <w:pStyle w:val="Normal"/>
        <w:shd w:fill="FFFFFF" w:val="clear"/>
        <w:spacing w:before="100" w:after="100"/>
        <w:ind w:right="3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данной теме изучаются сведения о дробных числах, необ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ходимые для введения десятичных дробей. Среди формируе</w:t>
        <w:softHyphen/>
        <w:t xml:space="preserve">мых умений основное внимание должно быть привлечено к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равнению дробей с одинаковыми знаменателями, к выдел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ию целой части числа. С пониманием смысла дроби связаны три основные задачи на дроби, осознанного решения котор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ажно добиться от учащихся.</w:t>
      </w:r>
    </w:p>
    <w:p>
      <w:pPr>
        <w:pStyle w:val="Style15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spacing w:before="100" w:after="10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Десятичные дроби.  Сложение и вычитание десятичных дробей </w:t>
      </w:r>
    </w:p>
    <w:p>
      <w:pPr>
        <w:pStyle w:val="Normal"/>
        <w:shd w:fill="FFFFFF" w:val="clear"/>
        <w:spacing w:before="100" w:after="100"/>
        <w:ind w:right="94"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есятичная дробь. Сравнение, округление, сложение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ы</w:t>
        <w:softHyphen/>
        <w:t xml:space="preserve">читание десятичных дробей. Решение текстовых задач.  </w:t>
      </w:r>
    </w:p>
    <w:p>
      <w:pPr>
        <w:pStyle w:val="Normal"/>
        <w:shd w:fill="FFFFFF" w:val="clear"/>
        <w:spacing w:before="100" w:after="100"/>
        <w:ind w:right="9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color w:val="000000"/>
          <w:spacing w:val="60"/>
          <w:sz w:val="28"/>
          <w:szCs w:val="28"/>
        </w:rPr>
        <w:t>цель—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выработать умения читать, записы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ать, сравнивать, округлять десятичные дроби, выполнять сл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жение и вычитание десятичных дробей.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ведении десятичных дробей важно добиться у учащихся четкого представления о десятичных разрядах рассматриваемых чисел, умений читать, записывать, сравнивать десятичные дроби.  </w:t>
      </w:r>
    </w:p>
    <w:p>
      <w:pPr>
        <w:pStyle w:val="Normal"/>
        <w:shd w:fill="FFFFFF" w:val="clear"/>
        <w:spacing w:before="100" w:after="100"/>
        <w:ind w:right="94"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дчеркивая сходство действий над десятичными дробям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 действиями над натуральными числами, отмечается, что сл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жение десятичных дробей подчиняется переместительному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четательному законам.</w:t>
      </w:r>
    </w:p>
    <w:p>
      <w:pPr>
        <w:pStyle w:val="Normal"/>
        <w:shd w:fill="FFFFFF" w:val="clear"/>
        <w:spacing w:before="100" w:after="100"/>
        <w:ind w:right="94"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пределенное внимание уделяется решению текстовых з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ач на сложение и вычитание, данные в которых выражены д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ятичными дробями. </w:t>
      </w:r>
    </w:p>
    <w:p>
      <w:pPr>
        <w:pStyle w:val="Normal"/>
        <w:shd w:fill="FFFFFF" w:val="clear"/>
        <w:spacing w:before="100" w:after="100"/>
        <w:ind w:right="9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 изучении операции округления числа вводится ново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нятие — «приближенное значение числа», отрабатывают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выки округления десятичных дробей до заданного десятич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го разряда.</w:t>
      </w:r>
    </w:p>
    <w:p>
      <w:pPr>
        <w:pStyle w:val="Style15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spacing w:before="100" w:after="10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Умножение и деление десятичных дробей </w:t>
      </w:r>
    </w:p>
    <w:p>
      <w:pPr>
        <w:pStyle w:val="Normal"/>
        <w:shd w:fill="FFFFFF" w:val="clear"/>
        <w:spacing w:before="100" w:after="100"/>
        <w:ind w:right="7"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множение и деление десятичных дробей. Среднее арифметическое нескольких чисел. Решение текстовых задач. </w:t>
      </w:r>
    </w:p>
    <w:p>
      <w:pPr>
        <w:pStyle w:val="Normal"/>
        <w:shd w:fill="FFFFFF" w:val="clear"/>
        <w:spacing w:before="100" w:after="100"/>
        <w:ind w:right="7"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>Основ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3"/>
          <w:sz w:val="28"/>
          <w:szCs w:val="28"/>
        </w:rPr>
        <w:t>цель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работать умения умножать и д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ить десятичные дроби, выполнять задания на все действия (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атуральными числами и десятичными дробями.   </w:t>
      </w:r>
    </w:p>
    <w:p>
      <w:pPr>
        <w:pStyle w:val="Normal"/>
        <w:shd w:fill="FFFFFF" w:val="clear"/>
        <w:spacing w:before="100" w:after="100"/>
        <w:ind w:right="7"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сновное внимание привлекается к алгоритмической ст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не рассматриваемых вопросов. На несложных примерах от</w:t>
        <w:softHyphen/>
        <w:t>рабатывается правило постановки запятой в результате дейст</w:t>
        <w:softHyphen/>
        <w:t xml:space="preserve">вия. Кроме того, продолжается решение текстовых задач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анными, выраженными десятичными дробями. Вводится по</w:t>
        <w:softHyphen/>
        <w:t xml:space="preserve">нятие среднего арифметического нескольких чисел.   </w:t>
      </w:r>
    </w:p>
    <w:p>
      <w:pPr>
        <w:pStyle w:val="Normal"/>
        <w:shd w:fill="FFFFFF" w:val="clear"/>
        <w:spacing w:before="100" w:after="10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Инструменты для вычислений и измерений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чальные сведения о вычислениях на калькуляторе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центы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сновные задачи на проценты. Примеры таблиц и диаграмм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гол, треугольник. Величина (градусная мера) угла. Един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цы измерения углов. Измерение углов. Построение угла задан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ой величины. 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2"/>
          <w:sz w:val="28"/>
          <w:szCs w:val="28"/>
        </w:rPr>
        <w:t>Основ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7"/>
          <w:sz w:val="28"/>
          <w:szCs w:val="28"/>
        </w:rPr>
        <w:t>цель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формировать умения решать пр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ейшие задачи на проценты, выполнять измерение и постро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е углов. 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 учащихся важно выработать содержательное понима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мысла термина «процент». На этой основе они должны н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читься решать три вида задач на проценты: находить несколь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 процентов от какой-либо величины; находить число, есл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звестно несколько его процентов; находить, сколько процен</w:t>
        <w:softHyphen/>
        <w:t xml:space="preserve">тов одно число составляет от другого.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должается работа по распознаванию и изображени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еометрических фигур. Важно уделить внимание формированию умений проводить измерения и строить углы.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руговые диаграммы дают представления учащимся о н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лядном изображении распределения отдельных составные частей какой-нибудь величины. В упражнениях следует широко использовать статистический материал, публикуемый в г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етах и журналах.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 классе, обеспеченном калькуляторами, можно научить шк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льников использовать калькулятор при выполнении от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льных арифметических действий.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9. Повторение. Решение задач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sectPr>
          <w:type w:val="nextPage"/>
          <w:pgSz w:w="12240" w:h="158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3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90"/>
        <w:gridCol w:w="660"/>
        <w:gridCol w:w="3410"/>
        <w:gridCol w:w="770"/>
        <w:gridCol w:w="1120"/>
        <w:gridCol w:w="120"/>
        <w:gridCol w:w="40"/>
        <w:gridCol w:w="20"/>
        <w:gridCol w:w="20"/>
        <w:gridCol w:w="6"/>
        <w:gridCol w:w="14"/>
        <w:gridCol w:w="1120"/>
        <w:gridCol w:w="992"/>
        <w:gridCol w:w="2048"/>
      </w:tblGrid>
      <w:tr>
        <w:trPr>
          <w:trHeight w:val="660" w:hRule="atLeast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ы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нятия 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.</w:t>
            </w:r>
          </w:p>
        </w:tc>
        <w:tc>
          <w:tcPr>
            <w:tcW w:w="24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.</w:t>
            </w:r>
          </w:p>
        </w:tc>
        <w:tc>
          <w:tcPr>
            <w:tcW w:w="20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рудование  </w:t>
            </w:r>
          </w:p>
        </w:tc>
      </w:tr>
      <w:tr>
        <w:trPr>
          <w:trHeight w:val="420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 и шкалы. 15 ч.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 и их сравнение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: отрезок, прямая, луч, тре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 построение отрезков. координатный луч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математики 4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09</w:t>
            </w:r>
          </w:p>
        </w:tc>
        <w:tc>
          <w:tcPr>
            <w:tcW w:w="13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стр5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математики 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09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стр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Устный счет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63" w:hanging="4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математики 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09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стр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математики 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9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стр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. «Устный счет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математики 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9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стр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9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5-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Обозначение натуральных чис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9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стр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езок. Длина отрезка. Треугольник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9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стр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. «Отрезок. Длина отрезка. Треугольник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, прямая, луч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9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стр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, прямая, луч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9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стр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ы и координат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9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стр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ы и координат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9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стр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 Шкалы и координаты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или больш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9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стр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Меньше или больше?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или больш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9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стр1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по теме «Натуральные числа и шкал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9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-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натуральных чисел. 21 ч.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натуральных чисел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выражение и его числовое значение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линейных урав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ложение натуральных чисел и его свойства.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9</w:t>
            </w:r>
          </w:p>
        </w:tc>
        <w:tc>
          <w:tcPr>
            <w:tcW w:w="12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с.33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 и его свойств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9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с.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Сложение натуральных чисел и его свойства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 и его свойств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9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с.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Натуральные числа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 и его свойств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9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с.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 и его свойств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9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с.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9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с.4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с.4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Вычитание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с.4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с.4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по теме «Сложение и вычитание натуральных чисел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3-4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Числовые и буквенные выражения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с.4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с.4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с.4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Числовые и буквенные выражения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енная запись свойств сложения и вычитания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с.5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 Буквенная запись свойств сложения и вычитания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ая запись свойств сложения и вычитания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с.5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ая запись свойств сложения и вычитания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с.5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с.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с.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Уравнение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с.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Уравнение.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)с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по теме «Числовые и буквенные выражения.Уравнения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8-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 и деление натура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 ч. 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туральных чисел и его свойства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туральных чисел и его свойства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и куб.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Умножение натуральных чисел и его свойства. 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0</w:t>
            </w:r>
          </w:p>
        </w:tc>
        <w:tc>
          <w:tcPr>
            <w:tcW w:w="12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с.66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туральных чисел и его свойств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с.6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туральных чисел и его свойств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с.6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туральных чисел и его свойств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с.6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Умножение натуральных чисел и его свойства."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туральных чисел и его свойств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с.6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с.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с.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Деление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10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с7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с7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Деление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с.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Деление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с.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с.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с.8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Деление с остатком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с.8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Натуральные числа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с.8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 № 4 по теме «Умножение  и деление натуральных чисел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6-8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Упрощение выражений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с.8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с85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Упрощение выражений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с.8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с.8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с.8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выполнения действий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с.9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Порядок выполнения действий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с.9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с.9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и к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2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)с.9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и к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12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)с.9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 Квадрат и куб.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 по теме «Упрощение выражений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5-9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и и объемы. 12 ч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по формулам.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площадей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угольный параллелепипед. 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Формулы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12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)с.1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. 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2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)с.1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Формула площади прямоугольник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2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с.1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Формула площади прямоугольник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2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с.1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«Формулы площадей». 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площад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12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с.1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 Единицы измерения площадей.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площад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с.1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площад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с.1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12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)с.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Прямоугольный параллелепипед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. Объем прямоугольного параллелепипеда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с.1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. Объем прямоугольного параллелепипед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с.1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Объемы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. Объем прямоугольного параллелепипед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с.1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Объем прямоугольного параллелепипеда.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 по теме «Площади и объем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8-1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. 23ч.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.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ая дробь.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на дроби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ыкновенных дробей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Окружность и круг.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2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)с.133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)с.1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. Обыкновенные дроби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1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с.13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. Обыкновенные дроб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с.13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Обыкновенные дроби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. Обыкновенные дроб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с.13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 Обыкновенные дроби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. Обыкновенные дроб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с.13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дробей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)с.14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Сравнение дробей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)с.14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Сравнение дробей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)с.14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е и неправильные дроби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)с.15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)с.15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ая контрольная работа № 7 по теме «Обыкновенные дроби. Правильные и неправильные дроби»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8-15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Сложение и вычитание дробей с одинаковыми знаменателями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)с.1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)с.1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Сложение и вычитание дробей с одинаковыми знаменателями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)с.1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и дроби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)с.16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Деление и дроби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и дроб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)с.16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анные числа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)с.16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Смешанные числа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)с.16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смешанных чисел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)с.1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)с.1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Сложение и вычитание смешанных чисел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)с.1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8 по теме «Смешанные числа. Сложение и вычитание смешанных чисел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7-1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ые дроби. Сложение и вычитание десятичных дробей. 13 ч.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дробь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округление, сложение и вычитание десятич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Десятичная запись дробных чисел.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2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)с.180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запись дробных чис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)с.18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Десятичная запись дробных чисел.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десятичных дробей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)с.18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Сравнение десятичных дробей.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)с.18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)с.18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Сравнение десятичных дробей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десятичных дробей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)с.1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)с.1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Сложение и вычитание десятичных дробей.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)с.1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)с.1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Сложение и вычитание десятичных дробей.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)с.1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ные значения чисел. Округление чис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)с19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Округление чисел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ные значения чисел. Округление чис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)с.19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 по теме «Сложение и вычитание десятичных дробей. Округление чисел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0-19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ножение и деление десятичных дробей. 26 ч. 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 на натуральное число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 на натуральное число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десятичных дроб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десятичных дробей на натуральные числа.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)с.204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 на натуральные числ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)с.2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 на натуральные числ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)с.2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Умножение десятичных дробей на натуральные числа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 на натуральные числ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)с.2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 на натуральные числ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)с.2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 на натуральные числ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)с.2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Деление десятичных дробей на натуральные числа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 на натуральные числ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)с208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 на натуральные числ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)с.2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0 по теме «Умножение и деление десятичных дробей на натуральные числ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4-2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)с.2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Умножение десятичных дробей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)с.2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)с.2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Умножение десятичных дробей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)с.2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)с.2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)с.2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)с.2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Деление десятичных дробей»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)с.2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Деление десятичных дробей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)с.2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Деление десятичных дробей» 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)с.2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Презентация к уроку «Деление десятичных дробей.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)с.2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)с.2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арифметическо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)с.2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арифметическо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)с.2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 Средне арифметическое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арифметическо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)с226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арифметическое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)с.2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1 по теме «Умножение и деление десятичных дробей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4-2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для вычислений и измерений. 17ч.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е о вычислениях на калькуляторе.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на проценты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 диаграммы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, треугольник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(градусная мера) угла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углов.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гла заданной величины.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Микрокалькулятор.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9)с.232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калькулятор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9)с.23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)с.2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)с.2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Проценты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)с.2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)с.2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Проценты.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)с.2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2 по теме «Процент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35-2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гол. Прямой и развернутый угол. Чертежный треугольник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)с.2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Прямой и развернутый угол. Чертежный треугольник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)с.2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Прямой и развернутый угол. Чертежный треугольник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)с.2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Углы». 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углов. Транспортир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)с.24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. Транспортир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)с.24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. Транспортир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)с.24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вые диаграммы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3)с.25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Круговые диаграммы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диаграмм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3)с.25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3 по теме «Угл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36-24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. 21ч. 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Натуральные числа.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11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с.5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с.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Натуральные числа.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 и объем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с.1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 Площади и объем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 и объем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с.1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с.13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Обыкновенные дроби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)с.14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)с.1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дроб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)с.18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. «Десятичные дроби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дроб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)с.18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дроб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)с.1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)с.2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математики 5-6 класс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)с.2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Проценты.»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)с.2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 «Углы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)с.2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)с.2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ая контрольная работа за курс математики 5-го класс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-41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-41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-10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Устный счет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-16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-21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. материал.</w:t>
            </w:r>
          </w:p>
        </w:tc>
      </w:tr>
      <w:tr>
        <w:trPr>
          <w:trHeight w:val="235" w:hRule="atLeast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0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-29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Веселые задачки 5 класс».</w:t>
            </w:r>
          </w:p>
        </w:tc>
      </w:tr>
    </w:tbl>
    <w:p>
      <w:pPr>
        <w:sectPr>
          <w:type w:val="nextPage"/>
          <w:pgSz w:orient="landscape" w:w="15840" w:h="122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10289" w:leader="underscore"/>
        </w:tabs>
        <w:spacing w:before="100" w:after="10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ная тематика рефератов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10289" w:leader="underscore"/>
        </w:tabs>
        <w:spacing w:before="100" w:after="10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образование (вычисление) числовых выраж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исловые ребу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ливания и взвеши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огические или текстовые задач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10289" w:leader="underscore"/>
        </w:tabs>
        <w:spacing w:before="100" w:after="10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shd w:fill="FFFFFF" w:val="clear"/>
        <w:spacing w:before="100" w:after="10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10289" w:leader="underscore"/>
        </w:tabs>
        <w:spacing w:before="100" w:after="10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уровню подготовки  обучающихся  5 классов</w:t>
      </w:r>
    </w:p>
    <w:p>
      <w:pPr>
        <w:pStyle w:val="Normal"/>
        <w:keepNext w:val="true"/>
        <w:shd w:fill="FFFFFF" w:val="clear"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олжны знать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: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spacing w:before="100" w:after="10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онятия натурального числа, десятичной дроби, обыкновенной дроби; 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spacing w:before="100" w:after="10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равила выполнения действий с заданными числами; 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spacing w:before="100" w:after="10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свойства арифметических действий; 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spacing w:before="100" w:after="10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онятия буквенных выражений и уравнений, процентов;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spacing w:before="100" w:after="10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пределения отрезка и луча, прямоугольного параллелепипеда и окружности.</w:t>
      </w:r>
    </w:p>
    <w:p>
      <w:pPr>
        <w:pStyle w:val="Normal"/>
        <w:keepNext w:val="true"/>
        <w:shd w:fill="FFFFFF" w:val="clear"/>
        <w:spacing w:before="100" w:after="10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должны уметь: </w:t>
        <w:softHyphen/>
        <w:softHyphen/>
        <w:softHyphen/>
        <w:softHyphen/>
        <w:t xml:space="preserve"> 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spacing w:before="100" w:after="100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выполнять арифметические действия с натуральными числами и десятичными дробями;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spacing w:before="100" w:after="10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рименять свойства арифметических действия при решении примеров;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spacing w:before="100" w:after="10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решать уравнения, упрощать буквенные выражения;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spacing w:before="100" w:after="10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решать задачи на дроби и с помощью уравнений;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spacing w:before="100" w:after="10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аходить процент от числа и число по его проценту.</w:t>
      </w:r>
    </w:p>
    <w:p>
      <w:pPr>
        <w:pStyle w:val="Normal"/>
        <w:keepNext w:val="true"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:   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spacing w:before="100" w:after="100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для решения несложных практических расчетных задач, в том числе с использованием при необходимости калькулятора;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spacing w:before="100" w:after="100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spacing w:before="100" w:after="100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для решения практических задач, связанных с нахождением объемов прямоугольного параллелепипеда и куба, нахождения длины окружности и площади круга.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Критерии и нормы оценки знаний, </w:t>
      </w:r>
    </w:p>
    <w:p>
      <w:pPr>
        <w:pStyle w:val="Heading1"/>
        <w:jc w:val="center"/>
        <w:rPr/>
      </w:pPr>
      <w:r>
        <w:rPr>
          <w:i w:val="false"/>
          <w:sz w:val="24"/>
        </w:rPr>
        <w:t>умений и навыков обучающихся по математик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rPr/>
      </w:pPr>
      <w:r>
        <w:rPr>
          <w:i w:val="false"/>
          <w:sz w:val="24"/>
          <w:u w:val="none"/>
        </w:rPr>
        <w:t xml:space="preserve">1. </w:t>
      </w:r>
      <w:r>
        <w:rPr>
          <w:i w:val="false"/>
          <w:sz w:val="24"/>
        </w:rPr>
        <w:t>Оценка письменных контрольных работ обучающихся по математике.</w:t>
      </w:r>
    </w:p>
    <w:p>
      <w:pPr>
        <w:pStyle w:val="Footnote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numPr>
          <w:ilvl w:val="0"/>
          <w:numId w:val="0"/>
        </w:numPr>
        <w:outlineLvl w:val="0"/>
        <w:rPr>
          <w:iCs/>
          <w:u w:val="single"/>
        </w:rPr>
      </w:pPr>
      <w:r>
        <w:rPr>
          <w:u w:val="single"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iCs/>
        </w:rPr>
        <w:t xml:space="preserve"> </w:t>
      </w:r>
      <w:r>
        <w:rPr>
          <w:u w:val="single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540"/>
        <w:rPr/>
      </w:pPr>
      <w:r>
        <w:rPr>
          <w:bCs/>
          <w:iCs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jc w:val="center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2.</w:t>
      </w:r>
      <w:r>
        <w:rPr>
          <w:i w:val="false"/>
          <w:sz w:val="24"/>
        </w:rPr>
        <w:t>Оценка устных ответов обучающихся по математик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u w:val="single"/>
        </w:rPr>
        <w:t>Ответ оценивается отметкой «4», если</w:t>
      </w:r>
      <w:r>
        <w:rPr/>
        <w:t xml:space="preserve"> </w:t>
      </w:r>
    </w:p>
    <w:p>
      <w:pPr>
        <w:pStyle w:val="TextBody"/>
        <w:rPr>
          <w:iCs/>
        </w:rPr>
      </w:pPr>
      <w:r>
        <w:rPr/>
        <w:t>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ind w:left="220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ind w:left="240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/>
          <w:iCs/>
        </w:rPr>
        <w:t xml:space="preserve"> </w:t>
      </w:r>
      <w:r>
        <w:rPr>
          <w:u w:val="single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 Общая классификация ошиб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bCs/>
          <w:sz w:val="24"/>
          <w:szCs w:val="24"/>
        </w:rPr>
        <w:t>Грубыми считаются ошибк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выделить в ответе главно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делать выводы и обобщ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читать и строить график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значные им ошибк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ые ошибки, если они не являются опиской;логические ошиб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К </w:t>
      </w:r>
      <w:r>
        <w:rPr>
          <w:rFonts w:cs="Times New Roman" w:ascii="Times New Roman" w:hAnsi="Times New Roman"/>
          <w:b/>
          <w:bCs/>
          <w:sz w:val="24"/>
          <w:szCs w:val="24"/>
        </w:rPr>
        <w:t>негрубым ошибкам</w:t>
      </w:r>
      <w:r>
        <w:rPr>
          <w:rFonts w:cs="Times New Roman" w:ascii="Times New Roman" w:hAnsi="Times New Roman"/>
          <w:b/>
          <w:sz w:val="24"/>
          <w:szCs w:val="24"/>
        </w:rPr>
        <w:t xml:space="preserve"> следует отнест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ь графи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bCs/>
          <w:sz w:val="24"/>
          <w:szCs w:val="24"/>
        </w:rPr>
        <w:t>Недочет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режное выполнение записей, чертежей, схем, графиков.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Учебно-методический комплекс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атематика.5 класс:учеб. для общеобразоват. учреждений/ Н.Я.Виленкин и др.-21-е изд.,стер.-М.:Мнемозина,2007 и последующие годы.-280с.:ил.                                             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ЕршоваА.П. Самостоятельные и контрольные работы по математике для 5 класса. – М.: Илекса, 2005. – 176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сноков, А. С. Дидактические материалы по математике для 5 класса / А. С. Чесноков. – М.: Мнемозина, 2007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пособи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ащихс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нциклопедия. Я познаю мир. Великие ученые. – М.: ООО «Издательство АСТ», 2003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нциклопедия. Я познаю мир. Математика. – М.: ООО «Издательство АСТ», 2003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нциклопедия для детей. Т 11.Математика/Глав.ред. М.Д.Аксенова. -М.: Аванта+, 2002.-688с.:ил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ител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утюнян, Е. Б. Математические диктанты для 5–9 классов / Е. Б. Арутюнян. – М., 1995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тематика: еженедельное приложение к газете «Первое сентября»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тематика в школе: ежемесячный научно-методический журнал.                                         4.Арифметика: Учеб. Для 5 кл. общеобразоват. Учреждений/С.М.Никольский, М.К.Потапов, Н.Н.Решетников, А.В.Шевкин – М.: Просвещение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рифметика: Учеб. Для 6 кл. общеобразоват. Учреждений/С.М.Никольский, М.К.Потапов, Н.Н.Решетников, А.В.Шевкин – М.: Просвещение.</w:t>
      </w:r>
    </w:p>
    <w:p>
      <w:pPr>
        <w:pStyle w:val="Normal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тический пла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9000</wp:posOffset>
                </wp:positionV>
                <wp:extent cx="5783580" cy="794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94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2060"/>
                              <w:gridCol w:w="1417"/>
                              <w:gridCol w:w="1018"/>
                              <w:gridCol w:w="1440"/>
                              <w:gridCol w:w="1440"/>
                              <w:gridCol w:w="90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ые  работ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ч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туральные числа и шкал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туральных чисел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ножение и д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туральных чисел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и и объем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ыкновенные дроби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Десятичные дроби.  Сложение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вычитание десятичных дробе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Умножение и д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десятичных дробе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pacing w:before="100" w:after="1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Инструменты для вычислений 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pacing w:before="100" w:after="100"/>
                                    <w:ind w:right="812" w:hanging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измерени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pacing w:before="100" w:after="1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Повторение. Решение зада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25.5pt;mso-wrap-distance-left:9pt;mso-wrap-distance-right:9pt;mso-wrap-distance-top:0pt;mso-wrap-distance-bottom:0pt;margin-top:70pt;mso-position-vertical-relative:page;margin-left:3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2060"/>
                        <w:gridCol w:w="1417"/>
                        <w:gridCol w:w="1018"/>
                        <w:gridCol w:w="1440"/>
                        <w:gridCol w:w="1440"/>
                        <w:gridCol w:w="90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2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 том числ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ые  работ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актические работ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ач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туральные числа и шкал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туральных чисел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ножение и де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туральных чисел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и и объем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ыкновенные дроби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Десятичные дроби.  Сложение 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вычитание десятичных дробей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100" w:after="1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Умножение и дел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100" w:after="1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десятичных дробей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100" w:after="1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Инструменты для вычислений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100" w:after="100"/>
                              <w:ind w:right="812" w:hanging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измерений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100" w:after="1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овторение. Решение зада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того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  <w:color w:val="000000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/>
      <w:bCs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00:00Z</dcterms:created>
  <dc:creator>HOME</dc:creator>
  <dc:description/>
  <cp:keywords/>
  <dc:language>en-US</dc:language>
  <cp:lastModifiedBy>admin</cp:lastModifiedBy>
  <cp:lastPrinted>2013-09-12T13:19:00Z</cp:lastPrinted>
  <dcterms:modified xsi:type="dcterms:W3CDTF">2013-09-12T09:21:00Z</dcterms:modified>
  <cp:revision>41</cp:revision>
  <dc:subject/>
  <dc:title/>
</cp:coreProperties>
</file>