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ально – игровой программы для 8-х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РЕКРЁСТО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средняя общеобразовательная школа № 9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 Гулькевичский райо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.Новоукраинское  ул.Красная № 129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тюхина Виктория Валерьевна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класс МОУ СОШ № 9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</w:t>
      </w:r>
      <w:r>
        <w:rPr>
          <w:sz w:val="28"/>
          <w:szCs w:val="28"/>
        </w:rPr>
        <w:t xml:space="preserve">Разработал </w:t>
      </w:r>
      <w:r>
        <w:rPr/>
        <w:t>- Матюхина Виктория Валерьевна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</w:t>
      </w:r>
      <w:r>
        <w:rPr/>
        <w:t>15 лет  9 класс МОУ СОШ № 9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</w:t>
      </w:r>
      <w:r>
        <w:rPr>
          <w:sz w:val="28"/>
          <w:szCs w:val="28"/>
        </w:rPr>
        <w:t>Консультант</w:t>
      </w:r>
      <w:r>
        <w:rPr/>
        <w:t xml:space="preserve"> - Волченко Пётр Ефимович           преподаватель – организатор </w:t>
      </w:r>
    </w:p>
    <w:p>
      <w:pPr>
        <w:pStyle w:val="Normal"/>
        <w:ind w:left="5220" w:hanging="180"/>
        <w:rPr/>
      </w:pPr>
      <w:r>
        <w:rPr/>
        <w:t xml:space="preserve"> </w:t>
      </w:r>
      <w:r>
        <w:rPr/>
        <w:t>основ безопасности жизнедеятельности</w:t>
      </w:r>
    </w:p>
    <w:p>
      <w:pPr>
        <w:pStyle w:val="Normal"/>
        <w:ind w:left="5580" w:hanging="360"/>
        <w:rPr/>
      </w:pPr>
      <w:r>
        <w:rPr/>
        <w:t xml:space="preserve"> </w:t>
      </w:r>
      <w:r>
        <w:rPr/>
        <w:t>МОУ СОШ № 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музыкально – игровой программы «Перекрёсто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8–х 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проводится 19.03.2010 г. в актовом зале школы № 9 с.Новоукраинского между учащимися 8-х класс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:</w:t>
      </w:r>
    </w:p>
    <w:p>
      <w:pPr>
        <w:pStyle w:val="Normal"/>
        <w:rPr/>
      </w:pPr>
      <w:r>
        <w:rPr>
          <w:sz w:val="28"/>
          <w:szCs w:val="28"/>
        </w:rPr>
        <w:t>1. Повысить качество знаний учащихся по ПДД.</w:t>
      </w:r>
    </w:p>
    <w:p>
      <w:pPr>
        <w:pStyle w:val="Normal"/>
        <w:rPr/>
      </w:pPr>
      <w:r>
        <w:rPr>
          <w:sz w:val="28"/>
          <w:szCs w:val="28"/>
        </w:rPr>
        <w:t>2.Развитие практических навыков по оказанию первой медицинской помощи.</w:t>
      </w:r>
    </w:p>
    <w:p>
      <w:pPr>
        <w:pStyle w:val="Normal"/>
        <w:rPr/>
      </w:pPr>
      <w:r>
        <w:rPr>
          <w:sz w:val="28"/>
          <w:szCs w:val="28"/>
        </w:rPr>
        <w:t>3.Развитие художественных способностей и эстетического вкуса у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плочение классных коллек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 xml:space="preserve">ПОРЯДОК И УСЛОВ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 команды 6 человек (2-девочки, 4-мальч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ПРОГРАММА КОНКУРСА:</w:t>
      </w:r>
    </w:p>
    <w:p>
      <w:pPr>
        <w:pStyle w:val="Normal"/>
        <w:rPr/>
      </w:pPr>
      <w:r>
        <w:rPr>
          <w:sz w:val="28"/>
          <w:szCs w:val="28"/>
        </w:rPr>
        <w:t>1. «Познакомьтесь – это 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Внимание – дорога».</w:t>
      </w:r>
    </w:p>
    <w:p>
      <w:pPr>
        <w:pStyle w:val="Normal"/>
        <w:rPr/>
      </w:pPr>
      <w:r>
        <w:rPr>
          <w:sz w:val="28"/>
          <w:szCs w:val="28"/>
        </w:rPr>
        <w:t>3. «Дорожная скорая помощь».</w:t>
      </w:r>
    </w:p>
    <w:p>
      <w:pPr>
        <w:pStyle w:val="Normal"/>
        <w:rPr/>
      </w:pPr>
      <w:r>
        <w:rPr>
          <w:sz w:val="28"/>
          <w:szCs w:val="28"/>
        </w:rPr>
        <w:t>4. «В мире дорожных сказ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щита безопасных маршрутов в школу и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 И МАТЕРИ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илеты по ПДД  - по 10 вопросов на  коман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инты для каждой команды (1-5ти см., 1-8ми см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ожницы – по 1 на коман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ермины по ПДД – 6 – 7 ш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Ножницы и бинты готовит команд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и правила проведения музыкально – игровой программы «Перекрёсток» для 8–х  кла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340"/>
        <w:gridCol w:w="660"/>
        <w:gridCol w:w="660"/>
        <w:gridCol w:w="660"/>
      </w:tblGrid>
      <w:tr>
        <w:trPr>
          <w:trHeight w:val="3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условия проведения конкурс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</w:tc>
      </w:tr>
      <w:tr>
        <w:trPr>
          <w:trHeight w:val="3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ознакомьтесь – это мы». </w:t>
            </w:r>
            <w:r>
              <w:rPr/>
              <w:t>В течении 3-5 минут представить команду , как лучших знатоков ПДД. Оценивается оригинальность представления, творческие способности учащихся, соответствие те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 – 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. - 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нимание – дорога».</w:t>
            </w:r>
            <w:r>
              <w:rPr/>
              <w:t xml:space="preserve"> Решение задач по ПДД для велосипедистов, мотоциклистов и пешеходов. Оценивается правильность и скорость решени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каждую ошибку – 0,5 балла, за скорость + 1 балл. Макс. - 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орожная скорая помощь».</w:t>
            </w:r>
            <w:r>
              <w:rPr/>
              <w:t xml:space="preserve"> Быстро и правильно оказать первую помощь пострадавшему при ДТП. (перевязка пальца, пращевидная  повязка на нос, перевязка головы «чепец». Оценивается правильность и скорость перевязки и оказание первой медицинской помощ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. – 6, </w:t>
            </w:r>
          </w:p>
          <w:p>
            <w:pPr>
              <w:pStyle w:val="Normal"/>
              <w:rPr/>
            </w:pPr>
            <w:r>
              <w:rPr/>
              <w:t>за каждую грубую ошибку – минус 1 бал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В мире дорожных сказок». </w:t>
            </w:r>
            <w:r>
              <w:rPr/>
              <w:t>Составить сказку, используя предложенные термины 5 минут. Оценивается использование всех предложенных терминов, оригинальн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 – 6, мин. – 3. Каждый неиспользованный термин минус 0,5 бал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щита безопасных маршрутов в школу и домой. </w:t>
            </w:r>
            <w:r>
              <w:rPr/>
              <w:t>Составить безопасный маршрут в школу и домой в оригинальной форме и творчески защитить его. Оценивается проявление творческих способностей учащихся, оригинальность представления и знание ПД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. - 6 </w:t>
            </w:r>
          </w:p>
          <w:p>
            <w:pPr>
              <w:pStyle w:val="Normal"/>
              <w:rPr/>
            </w:pPr>
            <w:r>
              <w:rPr/>
              <w:t>Мин. - 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– организатор ОБЖ _______________ П.Е.Волченк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938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4:35:00Z</dcterms:created>
  <dc:creator>Филонова</dc:creator>
  <dc:description/>
  <cp:keywords/>
  <dc:language>en-US</dc:language>
  <cp:lastModifiedBy>1</cp:lastModifiedBy>
  <cp:lastPrinted>2007-10-31T08:58:00Z</cp:lastPrinted>
  <dcterms:modified xsi:type="dcterms:W3CDTF">2013-05-27T04:09:00Z</dcterms:modified>
  <cp:revision>6</cp:revision>
  <dc:subject/>
  <dc:title>Приложение 11 к Инструкции о процедуре проведения аттестации общеобразовательных учреждений Краснодарского края</dc:title>
</cp:coreProperties>
</file>